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Тема доклада</w:t>
      </w:r>
      <w:r>
        <w:rPr>
          <w:sz w:val="52"/>
          <w:szCs w:val="52"/>
        </w:rPr>
        <w:t>:</w:t>
      </w:r>
    </w:p>
    <w:p>
      <w:pPr>
        <w:pStyle w:val="Normal"/>
        <w:ind w:left="-851" w:firstLine="851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Формы и приемы организации учебной деятельности по подготовке к ГИА на уроках русского языка».</w:t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/>
        <w:t xml:space="preserve">                        </w:t>
      </w:r>
    </w:p>
    <w:p>
      <w:pPr>
        <w:pStyle w:val="Style18"/>
        <w:jc w:val="right"/>
        <w:rPr/>
      </w:pPr>
      <w:r>
        <w:rPr/>
        <w:t xml:space="preserve"> 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чик: Макарова Маргарита Викторовна,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учитель 2 квалификационной категории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СОШ № 2»,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стаж 7 лет.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Альметьевск, 2012 год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В этой работе мне хотелось бы обратить внимание на проблему, с которой сталкиваются многие учителя старших классов массовых школ. Она связана с тем, что в настоящее время достаточно большое число выпускников имеет трудности в усвоении русского языка. 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Как же сделать так, чтобы все   ученики успешно окончили   школу?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одразумевается, что старшеклассники хорошо знакомы с основным курсом русского языка, поэтому в школах времени на повторение изученного в 5-8 классах отводится очень мало. Однако практика показывает, что именно этот материал и даже материал, и изучаемый в </w:t>
      </w:r>
      <w:r>
        <w:rPr>
          <w:i/>
        </w:rPr>
        <w:t>начальной</w:t>
      </w:r>
      <w:r>
        <w:rPr/>
        <w:t xml:space="preserve"> школе,  является наиболее сложным для проблемных учеников. Не говоря уже о теории, знание которой также необходимо для успешной сдачи экзамена…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Что же делать? Надо, прежде всего,  отграничить этих детей от основной массы школьников, так как в занятиях с неуспевающими  должны использоваться другие методики. Дело в том, что готовиться вместе с классом к выпускным экзаменам они не в состоянии: слишком велики пробелы в знаниях. При выполнении того или иного задания они просто не понимают, что от них требуется. Если обычному, среднестатистическому школьнику достаточно повторить тему, какое-либо правило, отработать сложные случаи, и он с легкостью выполнит любое типичное задание, так как сразу «видит» все подводные камни, то слабым ученикам приходится объяснять пройденный материал заново и подчас не один раз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ровожу занятия с такими детьми   в </w:t>
      </w:r>
      <w:r>
        <w:rPr>
          <w:i/>
        </w:rPr>
        <w:t>небольших группах</w:t>
      </w:r>
      <w:r>
        <w:rPr/>
        <w:t xml:space="preserve"> по 2-3 человека. В них собраны школьники, имеющие одинаковые проблемы, допускающие во многих случаях одни и те же ошибки.</w:t>
      </w:r>
      <w:r>
        <w:rPr>
          <w:i/>
        </w:rPr>
        <w:t xml:space="preserve"> </w:t>
      </w:r>
      <w:r>
        <w:rPr/>
        <w:t xml:space="preserve">Кроме того, темы, которые являются для слабого ребенка наиболее трудными и которые он не может усвоить в группе, прорабатываются с ним на </w:t>
      </w:r>
      <w:r>
        <w:rPr>
          <w:i/>
        </w:rPr>
        <w:t xml:space="preserve">индивидуальных </w:t>
      </w:r>
      <w:r>
        <w:rPr/>
        <w:t>занятиях, что дает хороший результат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Назовем темы, в которых проблемные старшеклассники допускают наибольшее количество ошибок:</w:t>
      </w:r>
    </w:p>
    <w:p>
      <w:pPr>
        <w:pStyle w:val="Normal"/>
        <w:spacing w:lineRule="auto" w:line="276"/>
        <w:jc w:val="both"/>
        <w:rPr/>
      </w:pPr>
      <w:r>
        <w:rPr/>
        <w:t xml:space="preserve">       ● </w:t>
      </w:r>
      <w:r>
        <w:rPr/>
        <w:t>Н, НН в разных частях речи;</w:t>
      </w:r>
    </w:p>
    <w:p>
      <w:pPr>
        <w:pStyle w:val="Normal"/>
        <w:spacing w:lineRule="auto" w:line="276"/>
        <w:jc w:val="both"/>
        <w:rPr/>
      </w:pPr>
      <w:r>
        <w:rPr/>
        <w:t xml:space="preserve">       ● </w:t>
      </w:r>
      <w:r>
        <w:rPr/>
        <w:t>НЕ с разными частями речи;</w:t>
      </w:r>
    </w:p>
    <w:p>
      <w:pPr>
        <w:pStyle w:val="Normal"/>
        <w:spacing w:lineRule="auto" w:line="276"/>
        <w:jc w:val="both"/>
        <w:rPr/>
      </w:pPr>
      <w:r>
        <w:rPr/>
        <w:t xml:space="preserve">       ● </w:t>
      </w:r>
      <w:r>
        <w:rPr/>
        <w:t>правописание омонимичных частей речи;</w:t>
      </w:r>
    </w:p>
    <w:p>
      <w:pPr>
        <w:pStyle w:val="Normal"/>
        <w:spacing w:lineRule="auto" w:line="276"/>
        <w:jc w:val="both"/>
        <w:rPr/>
      </w:pPr>
      <w:r>
        <w:rPr/>
        <w:t xml:space="preserve">       ● </w:t>
      </w:r>
      <w:r>
        <w:rPr/>
        <w:t>обособленные члены предложения;</w:t>
      </w:r>
    </w:p>
    <w:p>
      <w:pPr>
        <w:pStyle w:val="Normal"/>
        <w:spacing w:lineRule="auto" w:line="276"/>
        <w:jc w:val="both"/>
        <w:rPr/>
      </w:pPr>
      <w:r>
        <w:rPr/>
        <w:t xml:space="preserve">       ● </w:t>
      </w:r>
      <w:r>
        <w:rPr/>
        <w:t>орфограммы в глаголах;</w:t>
      </w:r>
    </w:p>
    <w:p>
      <w:pPr>
        <w:pStyle w:val="Normal"/>
        <w:spacing w:lineRule="auto" w:line="276"/>
        <w:jc w:val="both"/>
        <w:rPr/>
      </w:pPr>
      <w:r>
        <w:rPr/>
        <w:t xml:space="preserve">       ● </w:t>
      </w:r>
      <w:r>
        <w:rPr/>
        <w:t>О - Ё после шипящих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● </w:t>
      </w:r>
      <w:r>
        <w:rPr/>
        <w:t xml:space="preserve">орфограммы в приставках;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</w:t>
      </w:r>
      <w:r>
        <w:rPr/>
        <w:t xml:space="preserve">● </w:t>
      </w:r>
      <w:r>
        <w:rPr/>
        <w:t xml:space="preserve">безударные гласные в корне, проверяемые и не проверяемые ударением; корни с  чередованием гласных.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Методика работы с детьми, имеющими проблемы в обучении русскому языку, предусматривает более детальное повторение, а во многих случаях изучение заново материала, в котором имеются пробелы. Предполагается использование большего количества наглядных материалов, тренировочных упражнений. Иногда при повторении сложной темы приходится использовать более облегченные варианты, нежели те,  которые обычно дают в выпускных классах, что связано с особенностями данного контингента учащихся: многие не воспринимают   сложный лексический материал, поэтому сначала приходится использовать простые вещи, и только потом переходить к более сложным. Иногда даже приходится вспоминать правила-рифмовки, используемые в начальной школе, например, при запоминании глаголов-исключений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</w:t>
      </w:r>
      <w:r>
        <w:rPr>
          <w:rFonts w:cs="Calibri" w:ascii="Calibri" w:hAnsi="Calibri"/>
          <w:b/>
        </w:rPr>
        <w:t>Гнать, держать, смотреть и видеть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ышать, слышать, ненавидеть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 обидеть, и терпеть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 зависеть, и вертеть.</w:t>
      </w:r>
    </w:p>
    <w:p>
      <w:pPr>
        <w:pStyle w:val="Normal"/>
        <w:spacing w:lineRule="auto" w:line="276"/>
        <w:jc w:val="both"/>
        <w:rPr/>
      </w:pPr>
      <w:r>
        <w:rPr/>
        <w:t>Или правописание букв О-Ё после шипящих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</w:t>
      </w:r>
      <w:r>
        <w:rPr>
          <w:rFonts w:cs="Calibri" w:ascii="Calibri" w:hAnsi="Calibri"/>
        </w:rPr>
        <w:t>В безударном положенье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О</w:t>
      </w:r>
      <w:r>
        <w:rPr>
          <w:rFonts w:cs="Calibri" w:ascii="Calibri" w:hAnsi="Calibri"/>
        </w:rPr>
        <w:t xml:space="preserve"> пиши ты без сомненья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Шоколад, шоссе, шофер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нчо, шовинизм, жонглёр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Шотландка, ранчо, креп-жоржет,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Добавь </w:t>
      </w:r>
      <w:r>
        <w:rPr>
          <w:rFonts w:cs="Calibri" w:ascii="Calibri" w:hAnsi="Calibri"/>
          <w:b/>
        </w:rPr>
        <w:t>жокей</w:t>
      </w:r>
      <w:r>
        <w:rPr>
          <w:rFonts w:cs="Calibri" w:ascii="Calibri" w:hAnsi="Calibri"/>
        </w:rPr>
        <w:t>. Ошибок нет!</w:t>
      </w:r>
    </w:p>
    <w:p>
      <w:pPr>
        <w:pStyle w:val="Normal"/>
        <w:spacing w:lineRule="auto" w:line="276"/>
        <w:jc w:val="both"/>
        <w:rPr/>
      </w:pPr>
      <w:r>
        <w:rPr/>
        <w:t>Прежде всего, надо понять, почему тот или иной ученик допускает ошибки, а потом работать над темой, которая не была усвоена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Целью таких занятий является обобщение и систематизация знаний по конкретным темам, закрепление и углубление лингвистических знаний и умений применять их на практике, также ознакомление с содержанием и типами заданий ГИА по русскому языку, разбор задани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Экзаменационная работа состоит из трех частей 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)  и включает в себя разные виды заданий: А – задания с выбором ответа, В -  задания с кратким ответом,  С – задания с развернутым ответом. Однако подготовку к  ГИА  советую проводить не от А1 к С1, а в соответствии с логикой языка. Поэтому повторение и систематизацию начинаем с темы </w:t>
      </w:r>
      <w:r>
        <w:rPr>
          <w:i/>
        </w:rPr>
        <w:t>«Фонетика. Орфоэпия»</w:t>
      </w:r>
      <w:r>
        <w:rPr/>
        <w:t>, так как многие правила русского языка связаны именно с этими разделами лингвистики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Но часто детям с трудностями в обучении  бывает нелегко  воспользоваться правилом, и тогда необходима инструкция по его применению. Это может быть рисунок, таблица, опорная схема или алгоритм – так дети лучше запоминают материал. Алгоритм – это схема, модель мыслительных операций, при которой,  применяя ряд последовательных действий в нужном порядке, мы приходим к правильному результату</w:t>
      </w:r>
      <w:r>
        <w:rPr>
          <w:b/>
        </w:rPr>
        <w:t xml:space="preserve">. </w:t>
      </w:r>
      <w:r>
        <w:rPr/>
        <w:t xml:space="preserve">Конечно,  работа с алгоритмом требует определенного навыка, но на приобретение этого навыка не надо жалеть времени, оно обязательно окупится. </w:t>
      </w:r>
    </w:p>
    <w:p>
      <w:pPr>
        <w:pStyle w:val="Normal"/>
        <w:spacing w:lineRule="auto" w:line="276"/>
        <w:ind w:firstLine="510"/>
        <w:jc w:val="both"/>
        <w:rPr/>
      </w:pPr>
      <w:r>
        <w:rPr/>
        <w:t>Школьников смущают и утомляют не поддающиеся никаким правилам словарные слова, конечно, их надо учить, но почему не сделать это интересно? На уроках составляем интересные тексты и пишем словарные диктанты один раз в неделю:</w:t>
      </w:r>
    </w:p>
    <w:p>
      <w:pPr>
        <w:pStyle w:val="Normal"/>
        <w:spacing w:lineRule="auto" w:line="276"/>
        <w:ind w:firstLine="510"/>
        <w:jc w:val="both"/>
        <w:rPr/>
      </w:pPr>
      <w:r>
        <w:rPr>
          <w:rFonts w:cs="Calibri" w:ascii="Calibri" w:hAnsi="Calibri"/>
          <w:b/>
          <w:i/>
        </w:rPr>
        <w:t>В преддверии турнира по теннису корреспондент сидел за колонной на террасе, с аппетитом пил кофе и рисовал карикатуры на знакомых коммерсантов</w:t>
      </w:r>
      <w:r>
        <w:rPr/>
        <w:t>.</w:t>
      </w:r>
    </w:p>
    <w:p>
      <w:pPr>
        <w:pStyle w:val="Normal"/>
        <w:spacing w:lineRule="auto" w:line="276"/>
        <w:ind w:firstLine="510"/>
        <w:jc w:val="both"/>
        <w:rPr/>
      </w:pPr>
      <w:r>
        <w:rPr>
          <w:rFonts w:cs="Calibri" w:ascii="Calibri" w:hAnsi="Calibri"/>
          <w:b/>
          <w:i/>
        </w:rPr>
        <w:t>На дощатой террасе веснушчатая Агриппина Саввишна под аккомпанемент виолончели потчевала отставного асессора Аполлона Филипповича винегретом и яствами</w:t>
      </w:r>
      <w:r>
        <w:rPr/>
        <w:t>.</w:t>
      </w:r>
    </w:p>
    <w:p>
      <w:pPr>
        <w:pStyle w:val="Normal"/>
        <w:spacing w:lineRule="auto" w:line="276"/>
        <w:ind w:firstLine="510"/>
        <w:jc w:val="both"/>
        <w:rPr/>
      </w:pPr>
      <w:r>
        <w:rPr/>
        <w:t xml:space="preserve">   </w:t>
      </w:r>
      <w:r>
        <w:rPr/>
        <w:t>Несколько слов о том, как проводятся занятия.  Могут быть использованы все традиционные виды упражнений, проводимых на уроках. Однако это не должно быть сугубо выполнение тестового задания, хотя ученики в большинстве случаев стремятся выполнять такого рода упражнения, забывая о том, что сначала необходимо заполнить те пробелы в знаниях, без которых механическое выполнение тестов будет только пустой тратой времени.</w:t>
      </w:r>
    </w:p>
    <w:p>
      <w:pPr>
        <w:pStyle w:val="Normal"/>
        <w:spacing w:lineRule="auto" w:line="276"/>
        <w:ind w:firstLine="510"/>
        <w:jc w:val="both"/>
        <w:rPr/>
      </w:pPr>
      <w:r>
        <w:rPr/>
        <w:t xml:space="preserve">      </w:t>
      </w:r>
      <w:r>
        <w:rPr/>
        <w:t>Часть занятий может быть посвящена повторению или объяснению нового материала, в котором школьники допускают наибольшее количество ошибок.</w:t>
      </w:r>
    </w:p>
    <w:p>
      <w:pPr>
        <w:pStyle w:val="Normal"/>
        <w:spacing w:lineRule="auto" w:line="276"/>
        <w:ind w:firstLine="510"/>
        <w:jc w:val="both"/>
        <w:rPr/>
      </w:pPr>
      <w:r>
        <w:rPr/>
        <w:t xml:space="preserve">      </w:t>
      </w:r>
      <w:r>
        <w:rPr/>
        <w:t xml:space="preserve">Обращаю ваше внимание на то, что не должно быть «диктовки ради диктовки». Отрабатываем только одну тему, </w:t>
      </w:r>
      <w:r>
        <w:rPr>
          <w:i/>
        </w:rPr>
        <w:t>одно</w:t>
      </w:r>
      <w:r>
        <w:rPr/>
        <w:t xml:space="preserve"> правило. Ошибки на другие правила, другие темы исправляем без особых комментариев, иначе на ученика хлынет такой поток информации, с которой он не в силах будет справиться.</w:t>
      </w:r>
    </w:p>
    <w:p>
      <w:pPr>
        <w:pStyle w:val="Normal"/>
        <w:spacing w:lineRule="auto" w:line="276"/>
        <w:ind w:firstLine="510"/>
        <w:jc w:val="both"/>
        <w:rPr/>
      </w:pPr>
      <w:r>
        <w:rPr/>
        <w:t xml:space="preserve">     </w:t>
      </w:r>
      <w:r>
        <w:rPr/>
        <w:t>После прочного усвоения учеником какой-либо темы стараемся довести это знание до полного автоматизма. Это достигается как путем ознакомления ребенка с многочисленными конкретными примерами, так и путем самостоятельного выполнения им достаточно большого количества соответствующих заданий (в том числе и заданий тестового характера).</w:t>
      </w:r>
    </w:p>
    <w:p>
      <w:pPr>
        <w:pStyle w:val="Normal"/>
        <w:spacing w:lineRule="auto" w:line="276"/>
        <w:ind w:firstLine="510"/>
        <w:jc w:val="both"/>
        <w:rPr/>
      </w:pPr>
      <w:r>
        <w:rPr/>
        <w:t xml:space="preserve">     </w:t>
      </w:r>
      <w:r>
        <w:rPr/>
        <w:t>Заключительный этап работы над темой – зачет, контрольная работа, диктант, тестовое задание, сходные с заданиями ГИА и ЕГЭ. И только потом переходим к следующей теме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И в заключение некоторые рекомендации психологического характера. Старшеклассники – это большие дети,  и как все дети они нуждаются в сочувствии и поддержке. Не надо их пугать: «Ты ничего не знаешь! Ты не сдашь экзамен!» - они и так этого очень боятся. Лучше поддержите их: обязательно хвалите за любой, пусть даже очень малый успех. Школьники должны знать, что есть люди,  которые помогут  им справиться с трудностями, - это  их учителя и родители.</w:t>
      </w:r>
    </w:p>
    <w:p>
      <w:pPr>
        <w:pStyle w:val="Normal"/>
        <w:spacing w:lineRule="atLeast" w:line="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6:00Z</dcterms:created>
  <dc:creator>Александр</dc:creator>
  <dc:description/>
  <cp:keywords/>
  <dc:language>en-US</dc:language>
  <cp:lastModifiedBy>марго</cp:lastModifiedBy>
  <cp:lastPrinted>2011-09-20T20:05:00Z</cp:lastPrinted>
  <dcterms:modified xsi:type="dcterms:W3CDTF">2012-11-03T07:25:00Z</dcterms:modified>
  <cp:revision>3</cp:revision>
  <dc:subject/>
  <dc:title/>
</cp:coreProperties>
</file>