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ая игра по биологии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МЫЙ УМНЫЙ»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тур: «Будь первым!»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животных может поднять груз в 3 раза больше массы своего тела?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машет крыльями – шмель или комар?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удет с пчелой после того, как она ужалит человека?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животное  совсем не пьет воды? (коала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орское животное имеет наибольший интеллект?(дельфин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мышца в теле человека крепится только с одной стороны?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й птицы наибольшее яйцо?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 зимой жаба?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ит лишайник?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ышат растения?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картина, на которой изображена природа? (пейзаж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ростой увеличительный прибор? (Лу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тур: «Дальше, дальше…» (команды при жеребьевке выбирают 7 вопросов, отвечают на них, каждый правильный ответ 1 балл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органах растения происходит фотосинтез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 среди животных по прыжкам в длину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, который питается листьями эвкалипта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на которой растут в основном деревья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высокое дерево на Земле? (эвкалипт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емпература голубя меньше зимой или летом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астение называют травой от 99 болезней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го цвета цветок у папоротника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, которая может неподвижно висеть в воздухе и летать в обратном направлении – хвостом вперед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вез в Россию картофель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не садятся на Землю? (стрижи, ласточки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от постоянно носит очки? (Базилио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книге действие происходит в Цветочном городе? (Незнайка и его друзья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ремя года любил А.С.Пушкин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кота знают все американские дети? (Тома, мультфильм «Том и Джерри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ране кошка считается священным животным? (Египет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в чаще дремуче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градой колюче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ветного местечка есть волшебная аптеч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расные таблетк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шены на ветке. (Шиповник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тинском языке название этого насекомого «Сверчок-крот». Чего оно только не умеет: и землю копает, и бегает, и прыгает, и плавает, и летает, и даже поет!  (Медведка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рызун строит плотины на реках? (Бобр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 этот очень крут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вает всех вокру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т фитонци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спы и чу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лечить простуду им тоже сможем мы. (Лук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кусные плоды и полезные он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жира, витаминов. Как питательны они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а ели в шоколадке. Скорлупа-краситель ярк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-ка поскорей: Что за плод мы рвем с ветвей? (Орех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 тур: Конкурс болельщиков. </w:t>
      </w:r>
      <w:r>
        <w:rPr>
          <w:rFonts w:cs="Times New Roman" w:ascii="Times New Roman" w:hAnsi="Times New Roman"/>
          <w:sz w:val="28"/>
          <w:szCs w:val="28"/>
        </w:rPr>
        <w:t>(Болельщики пишут песни с упоминанием растений и животных в течение 1 минуты. За каждую песню команда получает 1 балл)  БОНУС за исполнение 1 песни!!! – 3 бал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тур: Черный ящик</w:t>
      </w:r>
      <w:r>
        <w:rPr>
          <w:rFonts w:cs="Times New Roman" w:ascii="Times New Roman" w:hAnsi="Times New Roman"/>
          <w:sz w:val="28"/>
          <w:szCs w:val="28"/>
        </w:rPr>
        <w:t>. (каждая команда отвечает письменно на вопрос, что лежит в черном ящике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е, сочные, душистые! Кто не любит их, когда они только что сняты с грядки. Витаминные салаты, утоляющая жажду окрошка, мясные и рыбные блюда – любому кушанью они придают аппетитный вид. Что в ящике? (Огурец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щике лежит плод, употребляемый в свежем виде, сушено и моченом. Дикие предки его растут на Кавказе и в Средней Азии. Растение морозоустойчивое. Плоды полезны, содержат вещества выводящие из организм ядовитые тяжелые металлы. О каких плодах идет речь? (Яблоки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щике лежит некое лакомство, созревающее на хорошо известном растении. Его родина Мексика. «Сие растение способно исцелять раны. Наибольшее употребление семени есть в пищу попугаям, можно получать из него масло, пережженные семена имеют запах коф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мечки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щике лежит талисман, который носили на груди средневековые рыцари. Ему приписывали чудесное свойство, якобы он способен предохранять воина от стрел и ударов мечей. У всех народов ему приписывали лечебные свойства. А в средние века утверждали, что даже его запах предохраняет от заболеваний. (Лук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ПОЗДРАВЛЕНИЕ ПОБЕДИТЕЛЕЙ.</w:t>
      </w:r>
    </w:p>
    <w:p>
      <w:pPr>
        <w:pStyle w:val="Style15"/>
        <w:tabs>
          <w:tab w:val="clear" w:pos="708"/>
          <w:tab w:val="left" w:pos="1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38:00Z</dcterms:created>
  <dc:creator>Галина</dc:creator>
  <dc:description/>
  <cp:keywords/>
  <dc:language>en-US</dc:language>
  <cp:lastModifiedBy>user</cp:lastModifiedBy>
  <cp:lastPrinted>2013-01-24T10:42:00Z</cp:lastPrinted>
  <dcterms:modified xsi:type="dcterms:W3CDTF">2013-01-24T06:43:00Z</dcterms:modified>
  <cp:revision>4</cp:revision>
  <dc:subject/>
  <dc:title/>
</cp:coreProperties>
</file>