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 xml:space="preserve">Тема: «Из прошлого нашей Родины». </w:t>
      </w:r>
    </w:p>
    <w:p>
      <w:pPr>
        <w:pStyle w:val="Normal"/>
        <w:rPr/>
      </w:pPr>
      <w:r>
        <w:rPr/>
        <w:t>(3 класс по программе 1-4)</w:t>
      </w:r>
    </w:p>
    <w:p>
      <w:pPr>
        <w:pStyle w:val="Heading3"/>
        <w:rPr>
          <w:sz w:val="28"/>
        </w:rPr>
      </w:pPr>
      <w:r>
        <w:rPr>
          <w:sz w:val="28"/>
        </w:rPr>
        <w:t>Цель: довести до сознания детей мысль о том, что нашему государству часто приходилось защищать свою землю от врагов, поэтому дело борьбы за свободу и независимость своей Родины всегда было самым почетным в России.</w:t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 xml:space="preserve">.: Ребята! Скоро вся наша страна будет отмечать День Защитника Отечества. В этот день мы будем поздравлять военных, тех, кто служил и служит в нашей армии. Со времен Древней Руси жителям нашей страны часто приходилось защищать родную землю от врагов. Мы с вами знаем, что лучший способ решения споров – это мирные соглашения, но когда в твой дом входит грабитель, нужно уметь защитить себя, поэтому дело борьбы за свободу и независимость своей Родины  всегда было самым почетным в России. Тема нашей игры «Из прошлого нашей Родины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апреля 1242 года произошла решающая битва на льду Чудского озера. Народ назвал эту битву Ледовым побоищем. Кто потерпел поражение в этой битве?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i/>
          <w:sz w:val="28"/>
          <w:szCs w:val="28"/>
        </w:rPr>
        <w:t>Ливонцы</w:t>
      </w: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со зрителя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втор стихотворения «Иван Сусанин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i/>
          <w:sz w:val="28"/>
          <w:szCs w:val="28"/>
        </w:rPr>
        <w:t>Рылеев</w:t>
      </w:r>
      <w:r>
        <w:rPr>
          <w:sz w:val="28"/>
          <w:szCs w:val="28"/>
        </w:rPr>
        <w:t xml:space="preserve">                          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2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ивонцы врезались в строй врага, глубоко вклинивались в него, а затем, развернув коней, обрушивались на рассредоточенные ряды противника. Пехота завершала битву, уничтожая всех без пощады. Как назывался строй, которым сражались немецкие рыцари?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i/>
          <w:sz w:val="28"/>
          <w:szCs w:val="28"/>
        </w:rPr>
        <w:t xml:space="preserve">Свинья </w: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Игра со зрителями</w:t>
      </w:r>
      <w:r>
        <w:rPr>
          <w:sz w:val="28"/>
          <w:szCs w:val="28"/>
        </w:rPr>
        <w:t xml:space="preserve"> (участвуют родители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иноним слову противник, враг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i/>
          <w:sz w:val="28"/>
          <w:szCs w:val="28"/>
        </w:rPr>
        <w:t>Супостат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36" w:leader="none"/>
          <w:tab w:val="center" w:pos="517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ние №3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оруженные отряды населения, поднявшиеся на борьбу с врагами Родины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i/>
          <w:sz w:val="28"/>
          <w:szCs w:val="28"/>
        </w:rPr>
        <w:t xml:space="preserve">Ополчение  </w:t>
      </w:r>
      <w:r>
        <w:rPr>
          <w:sz w:val="28"/>
          <w:szCs w:val="28"/>
        </w:rPr>
        <w:t xml:space="preserve">                   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льная игр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ранцузский император, армия которого в 1812 году вторглась в нашу страну.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онопарт                          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уперигр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 старину назывался военачальник?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i/>
          <w:sz w:val="28"/>
          <w:szCs w:val="28"/>
        </w:rPr>
        <w:t xml:space="preserve">Воевода 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Использованная литература:</w:t>
      </w:r>
    </w:p>
    <w:p>
      <w:pPr>
        <w:pStyle w:val="Normal"/>
        <w:rPr/>
      </w:pPr>
      <w:r>
        <w:rPr/>
        <w:t>Данилов Д.Д., Тырин С.В. «Мое Отечество». Вводный курс  истории и обществознания. Учебник для 3-го класса (1-4) в 4-х частях. – М.: «Баласс»,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9:08:00Z</dcterms:created>
  <dc:creator>компьютор</dc:creator>
  <dc:description/>
  <cp:keywords/>
  <dc:language>en-US</dc:language>
  <cp:lastModifiedBy>компьютор</cp:lastModifiedBy>
  <dcterms:modified xsi:type="dcterms:W3CDTF">2013-02-11T19:11:00Z</dcterms:modified>
  <cp:revision>1</cp:revision>
  <dc:subject/>
  <dc:title>Тема: «Из прошлого нашей Родины»</dc:title>
</cp:coreProperties>
</file>