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Конспект тематического праздника–развлеч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тему «Мы ловкие и смелые, глаза огнем горят…»</w:t>
        <w:br/>
        <w:t>посвященного Дню Защитника Отечества</w:t>
        <w:br/>
        <w:t>в подготовительной группе МДОУ № 10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с участием родителей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612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зыкальный руководитель: </w:t>
      </w:r>
    </w:p>
    <w:p>
      <w:pPr>
        <w:pStyle w:val="Normal"/>
        <w:tabs>
          <w:tab w:val="clear" w:pos="708"/>
          <w:tab w:val="left" w:pos="61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Некрученкова Н.В.</w:t>
      </w:r>
    </w:p>
    <w:p>
      <w:pPr>
        <w:pStyle w:val="Normal"/>
        <w:tabs>
          <w:tab w:val="clear" w:pos="708"/>
          <w:tab w:val="left" w:pos="6120" w:leader="none"/>
        </w:tabs>
        <w:jc w:val="right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Короткова Е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ратов 2012 г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граммное содержание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креплять у детей умение передавать в движении яркий, ритмичный характер музыки, совершенствовать умение детей идти в соответствии с четким, бодрым характером музыки, умение перестраиваться в три шеренг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вивать у детей двигательные качества, необходимые в движениях (координация, равновесие, точность, быстрота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креплять умение детей передавать легкий танцевальный характер, умение запоминать последовательность танцевальных движений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вивать у детей умение эмоционально откликаться на веселый, бодрый характер песни, исполнять песни энергично, в темпе марша, чисто интонировать мелодию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здать радостное настроение, воспитывать любовь и уважение к Родине, способствовать созданию единого образовательного пространства «Детский сад - Семья»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вивать способность согласовывать собственные замыслы и действия с планами членов семьи, воспитывать чувство гордости за общий результат и достижения совместно с близкими взрослыми.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варительная работа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на занятиях музыкально-литературных произведений, посвященных Дню Защитника Отечеств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учивание песен в рамках этой тематики, совместное обсуждение их характера и содержания с детьм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учивание танцев в рамках этой тематик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одвижных музыкальных игр, аттракционов «Самый ловкий», «Кто быстрее»,  «Наездники»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бесед об армии, ее традициях, о дружбе и взаимовыручке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онсультации для родителей с целью обсуждения сценария конкурсной программы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учивание частушек с мамами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орудование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ртивный инвентарь: мячи-прыгуны, обручи, гантел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чий инвентарь: два котелка с кашей, ложки, два конверта с ребусами, стол, бинты, вата, угощения (морковь, мармелад, апельсин), шоколадные медали, поощрительные медали, флаж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праздника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Звучит торжественная музыка, ребенок читает стихотворение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бенок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ана моя прекрасна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Легко любить ее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а здравствует! Да здравствует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ечество мо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Дети под музыку марша заходят в зал, перестраиваются в три шеренги, выполняют упражнения с флажками. После окончания музыки идет стихотворная перекличк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бенок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нь особенный сегодн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кажем вам мы без прикра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 защитниках Отечест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ведем мы свой рассказ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Дом», «Отечество», «Россия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 «Родная сторона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кажет кто, что означаю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и громкие слов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бенок: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шеничное поле и горы, и лес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жаркое солнце с высоких небес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клонились березки в поклоне земно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 это мы гордо Россией зовем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бенок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 мы россияне, мы здесь родилис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рнями навеки с Россией сплелис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на и ольха, и смородин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слово великое Родин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бенок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 каждого человека и у всего человечест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ть место святое на свете – Отечество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бенок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та есть особого знач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ыновей отважных День рожд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сь народ российский в эту дат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Шлет привет матросу и солдату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бенок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пока лишь дошколят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 настанет день и час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огда станем мы солдатами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бы мир сберечь для вас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 Песня «Будем солдатами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Дети разбиваются на команды, под музыку марша идет перестроение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б вырастить смелых, надежных бойцов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мальчикам ставим в пример их отц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Под музыку марша заходят папы и присоединяются к командам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годняшнее наше развлечение посвящено замечательной дате 23 февраля. Сегодня мы будем говорить о самых сильных, ловких, умных и находчивых, - о наших папах. Недаром мы всегда ставим пап в пример их детям. Послушайте, что сами дети расскажут о своих папах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бенок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й папа отважен, он сильный, он смелы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любою работой он справится смело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бенок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мне надоело без дела бродит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Я буду как он на работу ходить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буду как он подниматься чуть све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 есть на работе в столовой обед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газету смотреть по утрам на бег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даже нахмуриться грозно могу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бенок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знаю, что папа, мой тоже когда-т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ыл очень хорошим и смелым солдат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буду я плакать без всяких причи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дь шрамы всегда украшали мужчи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 xml:space="preserve">А что думают обо всем этом наши девочки?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бенок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на пап они похож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ть на много их молож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начит вырастут он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защиту встав страны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бенок: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И мальчишек в этот ден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здравить нам совсем не лен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ть они и не малышк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 такие шалуниш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зорные сорванцы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и в детстве, их отцы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бенок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ы не подарим вам цветов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льчишкам их не даря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вчонки много добрых сл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 вас в сердцах оставят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бенок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пожелаем вам на век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б в жизни не робелос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усть будет с вами навсег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льчишеская смелость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бенок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бы сил им накопи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арки мы должны вручи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дим мы каждому морковку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б прыгали всегда вы ловко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гали как зайчи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гощайтесь, мальчики. </w:t>
        <w:br/>
        <w:t>(Девочки угощают мальчиков морковками)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бенок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т на всех вам апельсин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б за всех стоял оди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у, а все за одного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б не бояться ничего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бенок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б с девчонками дружит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щищать их и любит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ъешьте вы по мармеладк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удет все у вас в порядк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Девочки угощают мальчиков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Ну что, мальчишки, угостились,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се немного подкрепилис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товы вы ловкость свою проявит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мекалкой, сноровкой нас все удивит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ейчас я предлагаю ребятам и нашим дорогим гостям принять участие в играх, эстафетах, соревнованиях. Хочется, чтобы наша встреча проходила в радостной обстановке. Я вижу: команды готовы. В каждой команде один из пап  возьмет на себя роль командира, он будет руководить бойцами и принимать ответственные решения. Выступления участников не будут оцениваться. Выигрывают все. Ведь на празднике не может быть ни победителей, ни побежденных. Сейчас вам дается минута, чтобы придумать для вашей команды название и девиз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так, приветствия команд!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онкурс «Добраться без потерь до места учения»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онкурс «Заступаем на боевое дежурство» (конкурс для пап, надуть автомат и надеть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онкурс «Переправа»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т задание другое солдату дано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возь болото пройти тяжело, нелегко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 и это задание он должен пройти,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ть совсем нелегко,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 ведь надо идт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онкурс «Русский силач»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конкурс «Донесение в штаб»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штаб пробраться совсем нелегко,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 солдату задание дано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ут солдату сноровка нужна,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смекалка здесь очень важна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раг не дремлет, не спит,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 всегда на чеку,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 наш бравый солдат не уступит врагу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конкурс «Кавалеристы»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сть на мяч легко всегда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может каждый без труда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попробуй на мяче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скакать как на кон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конкурс «Самый сильный» (армрестлинг)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б здоровьем завидным отличаться,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до больше тренироватьс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 конкурс «Чей котелок чище»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т у нас два котелка,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каждом каша гречневая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 теперь пришла пора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крепиться нам, друзь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 xml:space="preserve">Ну что, бойцы, подкрепились? Пришло время передохнуть. А какой же отдых без солдатской песни. </w:t>
      </w:r>
    </w:p>
    <w:p>
      <w:pPr>
        <w:pStyle w:val="Normal"/>
        <w:spacing w:lineRule="auto" w:line="360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«Солдатская песня»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Нужен отдых солдату, чтобы книгу почитать,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Ну, а будущим матросам предлагаю станцевать.</w:t>
      </w:r>
    </w:p>
    <w:p>
      <w:pPr>
        <w:pStyle w:val="Normal"/>
        <w:spacing w:lineRule="auto" w:line="360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нец «Морячка»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онкурс «Перебинтуй бойца»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 ведь может в сражении случиться беда,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ли пуля шальная заденет бойца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поможет тогда – медсестр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Ну вот и закончились наши эстафеты, соревнования. Сегодня победила сила, ловкость, дружба. Всегда берите пример со своих пап, любите их, а они будут любить вас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бенок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м сегодня благодарн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 науку и игру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Быть выносливым и ловким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мешает никому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бенок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обнимем, поцелуе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ап и дедушек сто раз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сегодня вас поздравим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бы помнили вы нас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Все: </w:t>
      </w:r>
      <w:r>
        <w:rPr>
          <w:sz w:val="28"/>
          <w:szCs w:val="28"/>
        </w:rPr>
        <w:t>Поздравляем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 xml:space="preserve">Настал момент награждения (дети получают призы). Какой же праздник без поздравлений и пожеланий. Примите поздравления от девочек и мам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астушк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ама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х, каких спортсменов ловки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ы увидели сейча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т что значит тренировк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ажем честно – высший класс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бенок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рт, ребята, очень нуже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ы со спортом крепко дружи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учай себя к порядку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лай каждый день зарядку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бенок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ши папы молодцы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х, какие удальц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упер-папы, супер-клас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дивили они нас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бенок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мой папа не отстал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вою силу показал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ыстро, ловко приседа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нисколько не уста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ама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ли мы состяз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желаем на прощ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м здоровье укреплят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ышцы крепче накача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ама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пам всем мы пожелае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болеть и не старе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е спортом заниматься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увство юмора име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ама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я хочу вам пожела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диване не лежат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левизор не смотрет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е с гирями потеть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Спасибо все за участие в нашем празднике. До новых встреч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2:45:00Z</dcterms:created>
  <dc:creator>user</dc:creator>
  <dc:description/>
  <cp:keywords/>
  <dc:language>en-US</dc:language>
  <cp:lastModifiedBy>user</cp:lastModifiedBy>
  <cp:lastPrinted>2012-02-15T17:28:00Z</cp:lastPrinted>
  <dcterms:modified xsi:type="dcterms:W3CDTF">2012-02-15T14:31:00Z</dcterms:modified>
  <cp:revision>21</cp:revision>
  <dc:subject/>
  <dc:title>Конспект тематического праздника – развлечения</dc:title>
</cp:coreProperties>
</file>