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</w:t>
      </w:r>
      <w:r>
        <w:rPr>
          <w:b/>
          <w:i/>
          <w:sz w:val="48"/>
          <w:szCs w:val="48"/>
        </w:rPr>
        <w:t>Конспект урока</w:t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</w:t>
      </w:r>
      <w:r>
        <w:rPr>
          <w:b/>
          <w:i/>
          <w:sz w:val="48"/>
          <w:szCs w:val="48"/>
        </w:rPr>
        <w:t>литературного чтения</w:t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>
          <w:b/>
          <w:i/>
          <w:sz w:val="72"/>
          <w:szCs w:val="72"/>
        </w:rPr>
        <w:t>Тема урока:</w:t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Л.Н.Толстой «Акула»</w:t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 Ломоносова О.Н.</w:t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Новомихайловская СОШ</w:t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7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i/>
        </w:rPr>
        <w:t>Цели урока</w:t>
      </w:r>
      <w:r>
        <w:rPr/>
        <w:t>: обогащать знания учащихся о творчестве Л.Н.Толстого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</w:t>
      </w:r>
      <w:r>
        <w:rPr/>
        <w:t>совершенствовать технику чтения учащихся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</w:t>
      </w:r>
      <w:r>
        <w:rPr/>
        <w:t>развивать умение анализировать художественное произведение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</w:t>
      </w:r>
      <w:r>
        <w:rPr/>
        <w:t xml:space="preserve">совершенствовать умение делить текст на части и составлять                план;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</w:t>
      </w:r>
      <w:r>
        <w:rPr/>
        <w:t>воспитывать моральные качества учащихся; интерес к чтению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i/>
        </w:rPr>
        <w:t>Оборудование</w:t>
      </w:r>
      <w:r>
        <w:rPr/>
        <w:t>: учебники чтения «Литературное чтение- 3 класс»   Н.А.Чураковой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</w:t>
      </w:r>
      <w:r>
        <w:rPr/>
        <w:t>выставка книг по творчеству Толстого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</w:t>
      </w:r>
      <w:r>
        <w:rPr/>
        <w:t>портрет писателя; записи на доске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rPr>
          <w:b/>
          <w:b/>
          <w:i/>
          <w:i/>
        </w:rPr>
      </w:pPr>
      <w:r>
        <w:rPr>
          <w:b/>
          <w:i/>
        </w:rPr>
        <w:t>Оргмомен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220" w:leader="none"/>
        </w:tabs>
        <w:rPr>
          <w:b/>
          <w:b/>
          <w:i/>
          <w:i/>
        </w:rPr>
      </w:pPr>
      <w:r>
        <w:rPr>
          <w:b/>
          <w:i/>
        </w:rPr>
        <w:t>Объявление темы урока и постановка целей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Можно ли по модели, данной на доске, и книжной выставке определить    тему сегодняшнего урока? Почему вы так считает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Сегодня мы будем говорить о великом русском писателе Л.Н.Толстом и познакомимся с его новым произведением; продолжим работу над техникой чтения; будем учиться анализировать, думать и делать выводы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</w:t>
      </w:r>
      <w:r>
        <w:rPr/>
        <w:t>3</w:t>
      </w:r>
      <w:r>
        <w:rPr>
          <w:b/>
          <w:i/>
        </w:rPr>
        <w:t>.  Проверка домашнего задания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</w:t>
      </w:r>
      <w:r>
        <w:rPr/>
        <w:t xml:space="preserve">(Дом. задание. Прочитать текст о детстве Толстого, подготовиться к викторине по                        его произведениям, принести любимую книгу автора для выставки книг.)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/>
      </w:pPr>
      <w:r>
        <w:rPr/>
        <w:t>4</w:t>
      </w:r>
      <w:r>
        <w:rPr>
          <w:b/>
          <w:i/>
        </w:rPr>
        <w:t>. Работа по модели урока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/>
      </w:pPr>
      <w:r>
        <w:rPr/>
        <w:t xml:space="preserve">                          </w:t>
      </w:r>
      <w:r>
        <w:rPr/>
        <w:t>Л.Н.Толстой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</w:t>
      </w:r>
      <w:r>
        <w:rPr/>
        <w:t>Русский писатель 19 века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           </w:t>
      </w:r>
      <w:r>
        <w:rPr/>
        <w:t>Прозаик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          </w:t>
      </w:r>
      <w:r>
        <w:rPr/>
        <w:t>Автор (…)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/>
        <w:t>а</w:t>
      </w:r>
      <w:r>
        <w:rPr>
          <w:b/>
          <w:i/>
        </w:rPr>
        <w:t>) Обсуждается каждый пункт модели. При этом заслушиваются два мини доклада о детстве Толстого, рассматривается его портрет и иллюстрации учебника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б</w:t>
      </w:r>
      <w:r>
        <w:rPr>
          <w:b/>
          <w:i/>
        </w:rPr>
        <w:t>) Викторина по произведениям Толстого</w:t>
      </w:r>
      <w:r>
        <w:rPr/>
        <w:t xml:space="preserve"> (домашние заготовки учащихся: рисунки, составленные ими загадки, вопросы, зачитывание отрывков и др.) После каждого ответа определяется жанр произведения и дописывается модель, данная на доске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в</w:t>
      </w:r>
      <w:r>
        <w:rPr>
          <w:b/>
          <w:i/>
        </w:rPr>
        <w:t>) Обобщение учителя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</w:t>
      </w:r>
      <w:r>
        <w:rPr/>
        <w:t xml:space="preserve">Л.Н.Толстой родился в 1828 году в имении Ясная Поляна. Он очень любил детей и поэтому много писал для них. Был он образованным человеком, знал в совершенстве 13 иностранных языков. Любил музыку и сам много играл на рояли произведения Баха, Бетховена, Моцарта. Много работал: писал, сочинял свои произведения. Любил спорт, о чем свидетельствует то, что он в свои 72 года прекрасно катался на коньках.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 </w:t>
      </w:r>
      <w:r>
        <w:rPr/>
        <w:t>Сегодня познакомимся с его произведением «Акула»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 </w:t>
      </w:r>
      <w:r>
        <w:rPr/>
        <w:t>О чем говорит вам название? Какое настроение вносит само название? (Тревогу!)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5</w:t>
      </w:r>
      <w:r>
        <w:rPr>
          <w:b/>
          <w:i/>
        </w:rPr>
        <w:t>.  Подготовка к первичному восприятию произведени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</w:t>
      </w:r>
      <w:r>
        <w:rPr/>
        <w:t>а</w:t>
      </w:r>
      <w:r>
        <w:rPr>
          <w:b/>
          <w:i/>
        </w:rPr>
        <w:t>) Словарная работа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</w:t>
      </w:r>
      <w:r>
        <w:rPr/>
        <w:t>Задание: прочитайте слова, записанные на доске, орфоэпически и орфографически. Объясните значение тех слов, которые уже встречались вам ран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rPr/>
      </w:pPr>
      <w:r>
        <w:rPr/>
        <w:t>Фитиль – шнур для поджигания поро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rPr/>
      </w:pPr>
      <w:r>
        <w:rPr/>
        <w:t>Артиллерист – человек, стреляющий из пу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rPr/>
      </w:pPr>
      <w:r>
        <w:rPr/>
        <w:t>Палуба – часть суд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rPr/>
      </w:pPr>
      <w:r>
        <w:rPr/>
        <w:t>Акула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rPr/>
      </w:pPr>
      <w:r>
        <w:rPr/>
        <w:t>Якорь –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Значение непонятных слов объясняет учитель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А теперь внимательно послушайте произведение «Акула» и попробуйте представить и прочувствовать все, что услышите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6. Первичное восприятие текста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</w:t>
      </w:r>
      <w:r>
        <w:rPr/>
        <w:t>Текст читает учитель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7. Проверка качества первичного восприяти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О чем это произведени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От чьего имени ведется повествовани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Что вас больше всего взволновало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8. Вторичное восприятие произведени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а) Самостоятельное чтение текста учащимися с заданием: попробовать определить законченно – логические части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>
          <w:b/>
          <w:i/>
        </w:rPr>
        <w:t>9. Анализ 1 и 2 частей произведения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</w:t>
      </w:r>
      <w:r>
        <w:rPr/>
        <w:t>а) Чтение детьми текста по законченно – логическим частям и озаглавливание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1 часть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  <w:r>
        <w:rPr/>
        <w:t>- Кто находился на корабл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  <w:r>
        <w:rPr/>
        <w:t>- Как автор описывает погоду, подтвердите словами из произведени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2 часть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</w:t>
      </w:r>
      <w:r>
        <w:rPr/>
        <w:t>б) Чтение цепочкой с учителем 2 части. Тренировка в беглости и выразительности чтени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  <w:r>
        <w:rPr/>
        <w:t>- Что случилось в мор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  <w:r>
        <w:rPr/>
        <w:t>- Что сделали матросы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  <w:r>
        <w:rPr/>
        <w:t>- Найдите слова и предложения, которые читаются: громко, тревожно, взволнованно, тихо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0. Физкультминутка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</w:t>
      </w:r>
      <w:r>
        <w:rPr/>
        <w:t>- Ребята, а как бы вы уплывали от акулы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             </w:t>
      </w:r>
      <w:r>
        <w:rPr/>
        <w:t>- А теперь представим себе прекрасный день, море, дует свежий ветер. Мы уже не думаем об опасности… Мы остановились и затихли…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>
          <w:b/>
          <w:i/>
        </w:rPr>
        <w:t>11. Работа с иллюстрацией учебника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Какой момент рассказа изображен на иллюстрации? Найдите этот отрывок в тексте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2. Анализ 3 и 4 частей произведени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u w:val="single"/>
        </w:rPr>
      </w:pPr>
      <w:r>
        <w:rPr>
          <w:u w:val="single"/>
        </w:rPr>
        <w:t>3 часть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Как спасли мальчиков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Что сделал артиллерист? Найдите этот отрывок в учебнике и отметьте слова – действия артиллериста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Чем было вызвано такое решени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Какие чувства он испытывал в этот момент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Как вы думаете, каким он был человеком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u w:val="single"/>
        </w:rPr>
      </w:pPr>
      <w:r>
        <w:rPr>
          <w:u w:val="single"/>
        </w:rPr>
        <w:t>4 часть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Какие качества личности проявились в его поведении, поступк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 Почему он упал на палубу после выстрела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3. Составление плана для пересказа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4. Краткий пересказ текста по плану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5. Итог урока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- Как вы относитесь к поступку артиллериста?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С какой целью написал Толстой свой рассказ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</w:t>
      </w:r>
      <w:r>
        <w:rPr/>
        <w:t>- Какой смысл в нем заложен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-Почему это произведение названо «Акула»? можно ли придумать другое название?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слуга Толстого в том, что он дарит людям новые образы, новые переживания. Этот рассказ помог понять вам сложность описанной ситуации, пригласил к размышлению</w:t>
      </w:r>
      <w:r>
        <w:rPr/>
        <w:t>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6. Оценивание работы учащихся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>17. Домашнее задание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>По выбору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rPr/>
      </w:pPr>
      <w:r>
        <w:rPr/>
        <w:t>краткий пересказ рассказа по пла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rPr/>
      </w:pPr>
      <w:r>
        <w:rPr/>
        <w:t>творческий пересказ текста от имени маль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rPr/>
      </w:pPr>
      <w:r>
        <w:rPr/>
        <w:t>придумать новый заголовок (всем)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br/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41">
    <w:name w:val="style41"/>
    <w:basedOn w:val="Style14"/>
    <w:qFormat/>
    <w:rPr>
      <w:color w:val="FF6600"/>
    </w:rPr>
  </w:style>
  <w:style w:type="character" w:styleId="Style31">
    <w:name w:val="style31"/>
    <w:basedOn w:val="Style14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55:00Z</dcterms:created>
  <dc:creator>Olga</dc:creator>
  <dc:description/>
  <cp:keywords/>
  <dc:language>en-US</dc:language>
  <cp:lastModifiedBy>olga</cp:lastModifiedBy>
  <dcterms:modified xsi:type="dcterms:W3CDTF">2013-02-11T18:27:00Z</dcterms:modified>
  <cp:revision>30</cp:revision>
  <dc:subject/>
  <dc:title>    Конспект урока</dc:title>
</cp:coreProperties>
</file>