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98425" distR="98425" simplePos="0" locked="0" layoutInCell="0" allowOverlap="1" relativeHeight="8">
                <wp:simplePos x="0" y="0"/>
                <wp:positionH relativeFrom="column">
                  <wp:posOffset>4610735</wp:posOffset>
                </wp:positionH>
                <wp:positionV relativeFrom="paragraph">
                  <wp:posOffset>155575</wp:posOffset>
                </wp:positionV>
                <wp:extent cx="723265" cy="896620"/>
                <wp:effectExtent l="0" t="0" r="0" b="0"/>
                <wp:wrapTight wrapText="bothSides">
                  <wp:wrapPolygon edited="0">
                    <wp:start x="-9" y="10800"/>
                    <wp:lineTo x="8885" y="8903"/>
                    <wp:lineTo x="10800" y="0"/>
                    <wp:lineTo x="12696" y="8903"/>
                    <wp:lineTo x="21609" y="10800"/>
                    <wp:lineTo x="12696" y="12697"/>
                    <wp:lineTo x="10800" y="21615"/>
                    <wp:lineTo x="8885" y="12697"/>
                    <wp:lineTo x="-9" y="10800"/>
                    <wp:lineTo x="-9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6400">
                          <a:off x="0" y="0"/>
                          <a:ext cx="723240" cy="896760"/>
                        </a:xfrm>
                        <a:custGeom>
                          <a:avLst/>
                          <a:gdLst>
                            <a:gd name="textAreaLeft" fmla="*/ 168840 w 410040"/>
                            <a:gd name="textAreaRight" fmla="*/ 241200 w 410040"/>
                            <a:gd name="textAreaTop" fmla="*/ 209520 h 508320"/>
                            <a:gd name="textAreaBottom" fmla="*/ 298800 h 50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363.05pt;margin-top:12.2pt;width:56.9pt;height:70.55pt;mso-wrap-style:none;v-text-anchor:middle;rotation:335" type="_x0000_t187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w:t>МБОУ</w:t>
      </w:r>
      <w:r>
        <mc:AlternateContent>
          <mc:Choice Requires="wps">
            <w:drawing>
              <wp:anchor behindDoc="0" distT="0" distB="0" distL="67310" distR="67310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53340</wp:posOffset>
                </wp:positionV>
                <wp:extent cx="1371600" cy="1828800"/>
                <wp:effectExtent l="0" t="0" r="0" b="0"/>
                <wp:wrapTight wrapText="bothSides">
                  <wp:wrapPolygon edited="0">
                    <wp:start x="0" y="10800"/>
                    <wp:lineTo x="8900" y="8903"/>
                    <wp:lineTo x="10800" y="0"/>
                    <wp:lineTo x="12700" y="8903"/>
                    <wp:lineTo x="21610" y="10800"/>
                    <wp:lineTo x="12700" y="12698"/>
                    <wp:lineTo x="10800" y="21608"/>
                    <wp:lineTo x="8900" y="12698"/>
                    <wp:lineTo x="0" y="10800"/>
                    <wp:lineTo x="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6400">
                          <a:off x="0" y="0"/>
                          <a:ext cx="1371600" cy="1828800"/>
                        </a:xfrm>
                        <a:custGeom>
                          <a:avLst/>
                          <a:gdLst>
                            <a:gd name="textAreaLeft" fmla="*/ 320400 w 777600"/>
                            <a:gd name="textAreaRight" fmla="*/ 457200 w 777600"/>
                            <a:gd name="textAreaTop" fmla="*/ 427320 h 1036800"/>
                            <a:gd name="textAreaBottom" fmla="*/ 6094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5pt;margin-top:4.15pt;width:107.95pt;height:143.95pt;mso-wrap-style:none;v-text-anchor:middle;rotation:335" type="_x0000_t187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</w:rPr>
        <w:t xml:space="preserve"> Новомихайловская средняя общеобразовательная школа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0230</wp:posOffset>
                </wp:positionH>
                <wp:positionV relativeFrom="paragraph">
                  <wp:posOffset>635</wp:posOffset>
                </wp:positionV>
                <wp:extent cx="457200" cy="600075"/>
                <wp:effectExtent l="42545" t="80645" r="55880" b="102235"/>
                <wp:wrapTight wrapText="bothSides">
                  <wp:wrapPolygon edited="0">
                    <wp:start x="0" y="10800"/>
                    <wp:lineTo x="8910" y="8880"/>
                    <wp:lineTo x="10800" y="-11"/>
                    <wp:lineTo x="12690" y="8880"/>
                    <wp:lineTo x="21630" y="10800"/>
                    <wp:lineTo x="12690" y="12697"/>
                    <wp:lineTo x="10800" y="21611"/>
                    <wp:lineTo x="8910" y="12697"/>
                    <wp:lineTo x="0" y="10800"/>
                    <wp:lineTo x="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6400">
                          <a:off x="0" y="0"/>
                          <a:ext cx="457200" cy="60012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40040 h 340200"/>
                            <a:gd name="textAreaBottom" fmla="*/ 2001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44.9pt;margin-top:0.05pt;width:35.95pt;height:47.2pt;mso-wrap-style:none;v-text-anchor:middle;rotation:335" type="_x0000_t187">
                <v:fill o:detectmouseclick="t" type="solid" color2="#3fafb2"/>
                <v:stroke color="#f2f2f2" weight="38160" joinstyle="miter" endcap="flat"/>
                <v:shadow on="t" obscured="f" color="#622423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13335</wp:posOffset>
                </wp:positionV>
                <wp:extent cx="5991225" cy="1541145"/>
                <wp:effectExtent l="0" t="194945" r="221615" b="13970"/>
                <wp:wrapTight wrapText="bothSides">
                  <wp:wrapPolygon edited="0">
                    <wp:start x="-1" y="2995"/>
                    <wp:lineTo x="21601" y="-4"/>
                    <wp:lineTo x="-1" y="21604"/>
                    <wp:lineTo x="21601" y="959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120" cy="154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инута слав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5.55pt;margin-top:1.05pt;width:471.7pt;height:121.3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инута славы</w:t>
                      </w:r>
                    </w:p>
                  </w:txbxContent>
                </v:textbox>
                <v:path textpathok="t"/>
                <v:textpath on="t" fitshape="t" string="Минута славы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07950" distR="22860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0005</wp:posOffset>
                </wp:positionV>
                <wp:extent cx="5915025" cy="1440815"/>
                <wp:effectExtent l="0" t="1113155" r="0" b="0"/>
                <wp:wrapTight wrapText="bothSides">
                  <wp:wrapPolygon edited="0">
                    <wp:start x="-1" y="10800"/>
                    <wp:lineTo x="13" y="10257"/>
                    <wp:lineTo x="54" y="9705"/>
                    <wp:lineTo x="124" y="9163"/>
                    <wp:lineTo x="219" y="8630"/>
                    <wp:lineTo x="344" y="8096"/>
                    <wp:lineTo x="495" y="7563"/>
                    <wp:lineTo x="671" y="7049"/>
                    <wp:lineTo x="873" y="6535"/>
                    <wp:lineTo x="1103" y="6040"/>
                    <wp:lineTo x="1355" y="5555"/>
                    <wp:lineTo x="1634" y="5088"/>
                    <wp:lineTo x="1935" y="4631"/>
                    <wp:lineTo x="2260" y="4184"/>
                    <wp:lineTo x="2605" y="3765"/>
                    <wp:lineTo x="2972" y="3356"/>
                    <wp:lineTo x="3359" y="2965"/>
                    <wp:lineTo x="3765" y="2604"/>
                    <wp:lineTo x="4189" y="2251"/>
                    <wp:lineTo x="4630" y="1928"/>
                    <wp:lineTo x="5086" y="1633"/>
                    <wp:lineTo x="5557" y="1357"/>
                    <wp:lineTo x="6044" y="1100"/>
                    <wp:lineTo x="6540" y="871"/>
                    <wp:lineTo x="7048" y="671"/>
                    <wp:lineTo x="7568" y="490"/>
                    <wp:lineTo x="8092" y="338"/>
                    <wp:lineTo x="8625" y="214"/>
                    <wp:lineTo x="9165" y="119"/>
                    <wp:lineTo x="9708" y="52"/>
                    <wp:lineTo x="10253" y="5"/>
                    <wp:lineTo x="10800" y="-5"/>
                    <wp:lineTo x="11347" y="5"/>
                    <wp:lineTo x="11892" y="52"/>
                    <wp:lineTo x="12435" y="119"/>
                    <wp:lineTo x="12975" y="214"/>
                    <wp:lineTo x="13508" y="338"/>
                    <wp:lineTo x="14032" y="490"/>
                    <wp:lineTo x="14552" y="671"/>
                    <wp:lineTo x="15060" y="871"/>
                    <wp:lineTo x="15556" y="1100"/>
                    <wp:lineTo x="16043" y="1357"/>
                    <wp:lineTo x="16514" y="1633"/>
                    <wp:lineTo x="16970" y="1928"/>
                    <wp:lineTo x="17411" y="2251"/>
                    <wp:lineTo x="17835" y="2604"/>
                    <wp:lineTo x="18241" y="2965"/>
                    <wp:lineTo x="18628" y="3356"/>
                    <wp:lineTo x="18995" y="3765"/>
                    <wp:lineTo x="19340" y="4184"/>
                    <wp:lineTo x="19665" y="4631"/>
                    <wp:lineTo x="19966" y="5088"/>
                    <wp:lineTo x="20245" y="5555"/>
                    <wp:lineTo x="20497" y="6040"/>
                    <wp:lineTo x="20727" y="6535"/>
                    <wp:lineTo x="20929" y="7049"/>
                    <wp:lineTo x="21105" y="7563"/>
                    <wp:lineTo x="21256" y="8096"/>
                    <wp:lineTo x="21381" y="8630"/>
                    <wp:lineTo x="21476" y="9163"/>
                    <wp:lineTo x="21546" y="9705"/>
                    <wp:lineTo x="21587" y="10257"/>
                    <wp:lineTo x="21601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16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риуроче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семирной а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Спорт и твор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место наркотиков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95pt;margin-top:3.15pt;width:465.7pt;height:11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риуроченн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семирной ак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Спорт и творчест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место наркотиков"</w:t>
                      </w:r>
                    </w:p>
                  </w:txbxContent>
                </v:textbox>
                <v:path textpathok="t"/>
                <v:textpath on="t" fitshape="t" string="приуроченная &#10;Всемирной акции&#10;&quot;Спорт и творчество &#10;вместо наркотиков&quot;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00" distR="62230" simplePos="0" locked="0" layoutInCell="0" allowOverlap="1" relativeHeight="6">
                <wp:simplePos x="0" y="0"/>
                <wp:positionH relativeFrom="column">
                  <wp:posOffset>5045710</wp:posOffset>
                </wp:positionH>
                <wp:positionV relativeFrom="paragraph">
                  <wp:posOffset>136525</wp:posOffset>
                </wp:positionV>
                <wp:extent cx="615950" cy="679450"/>
                <wp:effectExtent l="0" t="0" r="0" b="0"/>
                <wp:wrapTight wrapText="bothSides">
                  <wp:wrapPolygon edited="0">
                    <wp:start x="0" y="10800"/>
                    <wp:lineTo x="8907" y="8902"/>
                    <wp:lineTo x="10800" y="0"/>
                    <wp:lineTo x="12693" y="8902"/>
                    <wp:lineTo x="21622" y="10800"/>
                    <wp:lineTo x="12693" y="12698"/>
                    <wp:lineTo x="10800" y="21620"/>
                    <wp:lineTo x="8907" y="12698"/>
                    <wp:lineTo x="0" y="10800"/>
                    <wp:lineTo x="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2200">
                          <a:off x="0" y="0"/>
                          <a:ext cx="615960" cy="679320"/>
                        </a:xfrm>
                        <a:custGeom>
                          <a:avLst/>
                          <a:gdLst>
                            <a:gd name="textAreaLeft" fmla="*/ 144000 w 349200"/>
                            <a:gd name="textAreaRight" fmla="*/ 205200 w 349200"/>
                            <a:gd name="textAreaTop" fmla="*/ 158760 h 385200"/>
                            <a:gd name="textAreaBottom" fmla="*/ 226440 h 38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7.25pt;margin-top:10.7pt;width:48.45pt;height:53.45pt;mso-wrap-style:none;v-text-anchor:middle;rotation:44" type="_x0000_t187">
                <v:fill o:detectmouseclick="t" type="solid" color2="#000066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9980</wp:posOffset>
                </wp:positionH>
                <wp:positionV relativeFrom="paragraph">
                  <wp:posOffset>-66675</wp:posOffset>
                </wp:positionV>
                <wp:extent cx="1152525" cy="1493520"/>
                <wp:effectExtent l="0" t="0" r="0" b="0"/>
                <wp:wrapTight wrapText="bothSides">
                  <wp:wrapPolygon edited="0">
                    <wp:start x="-6" y="10800"/>
                    <wp:lineTo x="8896" y="8899"/>
                    <wp:lineTo x="10800" y="0"/>
                    <wp:lineTo x="12692" y="8899"/>
                    <wp:lineTo x="21606" y="10800"/>
                    <wp:lineTo x="12692" y="12701"/>
                    <wp:lineTo x="10800" y="21609"/>
                    <wp:lineTo x="8896" y="12701"/>
                    <wp:lineTo x="-6" y="10800"/>
                    <wp:lineTo x="-6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07000">
                          <a:off x="0" y="0"/>
                          <a:ext cx="1152360" cy="1493640"/>
                        </a:xfrm>
                        <a:custGeom>
                          <a:avLst/>
                          <a:gdLst>
                            <a:gd name="textAreaLeft" fmla="*/ 269280 w 653400"/>
                            <a:gd name="textAreaRight" fmla="*/ 384120 w 653400"/>
                            <a:gd name="textAreaTop" fmla="*/ 348840 h 846720"/>
                            <a:gd name="textAreaBottom" fmla="*/ 497880 h 84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35pt;margin-top:-5.35pt;width:90.7pt;height:117.55pt;mso-wrap-style:none;v-text-anchor:middle;rotation:308" type="_x0000_t187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брый день всем, кто сегодня собрался в этом зале. Сегодня, 30 ноября – Всемирная акция «Спорт вместо наркотиков»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ab/>
        <w:t>2. Мы часто говорим о том, что, только занимаясь спортом, можно противостоять вредным привычкам. А разве занятие любимым делом это не спасает вас от вредных привычек? Заниматься танцами, петь, вязать, рисовать, сочинять стихи, ходить в походы – это творчество, это радость, это красота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ab/>
        <w:t>1. А красота спасёт мир! Где есть красота, там нет места зависти, злу, жестокости. Научитесь видеть красоту, творите красоту! Как важно в семье зажечь искру творчества. И чем бы ваша семья не увлекалась – пением, живописью, спортом, туризмом, танцами – главное, чтобы искра творчества не угасла никогда!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ЗВУЧИТ песня реп «Алкоголь к чёрту, никотин к чёрту!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</w:rPr>
        <w:t>2. Наш дом – единая семья! Отчизна, родина, Страна!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</w:rPr>
        <w:t>Народы мира всей Земли могучей силой сплетены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</w:rPr>
        <w:t>Давайте, братья всей Земли очистим дом нашей Семьи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</w:rPr>
        <w:t>От наркоты, разврата, лжи и от невежества души.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>И в мысли быстрой, как стрела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>Сохраним наши сердца для добрых и прекрасных дел!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И сегодня наше мероприятие мы назвали «Творчество и спорт вместо наркотиков». В школе был объявлен конкурс «Минута Славы». Своими выступлениями вы докажете, что творить добро, заниматься любимым делом – это лучше, чем курить, пить, употреблять наркотики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ab/>
        <w:t>1. Я хочу представить вам жюри нашего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ёдорова Тамара Викто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понов Игорь Иван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бакова Бриллиант – президент детской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ущенкова Ксения – министр пресс-цен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словием участия было подготовить любой номер, проверить музыкальное сопровождение. Итак, мы начинаем. Поприветствуем зрителей нашего зала, гостей и членов жюри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водный хор учащихся начальной школы с песней «Биби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участницы самые маленькие. Они учится в </w:t>
      </w:r>
      <w:r>
        <w:rPr>
          <w:b/>
          <w:sz w:val="28"/>
          <w:szCs w:val="28"/>
        </w:rPr>
        <w:t>1 класс</w:t>
      </w:r>
      <w:r>
        <w:rPr>
          <w:sz w:val="28"/>
          <w:szCs w:val="28"/>
        </w:rPr>
        <w:t xml:space="preserve">е. Но сегодня они мечтают показать свой талант, а именно, талант читать стихи. Давайте их поддержим аплодисмент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 xml:space="preserve">Молодцы, так же поддерживайте всех выступающих. Ведь они очень волнуются. Следующая участница на «минуте славы со своей группой поддержки. Это </w:t>
      </w:r>
      <w:r>
        <w:rPr>
          <w:b/>
          <w:sz w:val="28"/>
          <w:szCs w:val="28"/>
        </w:rPr>
        <w:t>Албакова Дана с песней «Ладошка»</w:t>
      </w:r>
      <w:r>
        <w:rPr>
          <w:sz w:val="28"/>
          <w:szCs w:val="28"/>
        </w:rPr>
        <w:t>. Приветствуем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 решили сегодня продемонстрировать умение петь и танцевать. Вот учащийся </w:t>
      </w:r>
      <w:r>
        <w:rPr>
          <w:b/>
          <w:sz w:val="28"/>
          <w:szCs w:val="28"/>
        </w:rPr>
        <w:t>4 класса Серяков Сергей</w:t>
      </w:r>
      <w:r>
        <w:rPr>
          <w:sz w:val="28"/>
          <w:szCs w:val="28"/>
        </w:rPr>
        <w:t xml:space="preserve"> прочтёт стихотворение собственного сочинения. А какое, мы об этом узнаем прямо сейчас. Итак,</w:t>
      </w:r>
      <w:r>
        <w:rPr>
          <w:b/>
          <w:sz w:val="28"/>
          <w:szCs w:val="28"/>
        </w:rPr>
        <w:t xml:space="preserve"> Серяков Сергей</w:t>
      </w:r>
      <w:r>
        <w:rPr>
          <w:sz w:val="28"/>
          <w:szCs w:val="28"/>
        </w:rPr>
        <w:t>, 4 клас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любите цирк? Я тоже. А ещё многие дети любят фокусы, акробатику и гимнастику. Сейчас мы это увидим. А показывать это мастерство буд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-ся </w:t>
      </w:r>
      <w:r>
        <w:rPr>
          <w:b/>
          <w:sz w:val="28"/>
          <w:szCs w:val="28"/>
        </w:rPr>
        <w:t>4  класса Кирчиогло Татьяна – гимнастический дебю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b/>
          <w:sz w:val="28"/>
          <w:szCs w:val="28"/>
        </w:rPr>
        <w:t>4 класс</w:t>
      </w:r>
      <w:r>
        <w:rPr>
          <w:sz w:val="28"/>
          <w:szCs w:val="28"/>
        </w:rPr>
        <w:t xml:space="preserve">  выступает всегда с задором. Песня </w:t>
      </w:r>
      <w:r>
        <w:rPr>
          <w:b/>
          <w:sz w:val="28"/>
          <w:szCs w:val="28"/>
        </w:rPr>
        <w:t xml:space="preserve">«Маленькая страна» и стихи </w:t>
      </w:r>
      <w:r>
        <w:rPr>
          <w:sz w:val="28"/>
          <w:szCs w:val="28"/>
        </w:rPr>
        <w:t xml:space="preserve"> в их исполн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сколько талантов в нашей школе. Вы со мной согласны? Думаю, жюри сегодня будет очень  трудно выбрать претендентов на победу. А сейчас мы посмотрим </w:t>
      </w:r>
      <w:r>
        <w:rPr>
          <w:b/>
          <w:sz w:val="28"/>
          <w:szCs w:val="28"/>
        </w:rPr>
        <w:t>инсценировку 5 класса</w:t>
      </w:r>
      <w:r>
        <w:rPr>
          <w:sz w:val="28"/>
          <w:szCs w:val="28"/>
        </w:rPr>
        <w:t xml:space="preserve"> и насладимся их талан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 xml:space="preserve">Не устаём удивляться талантам. А сейчас в исполнении дуэта мальчиков </w:t>
      </w:r>
      <w:r>
        <w:rPr>
          <w:b/>
          <w:sz w:val="28"/>
          <w:szCs w:val="28"/>
        </w:rPr>
        <w:t>3 кла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аенкова Даниила и Верховых Максима</w:t>
      </w:r>
      <w:r>
        <w:rPr>
          <w:sz w:val="28"/>
          <w:szCs w:val="28"/>
        </w:rPr>
        <w:t>, которые мечтают поскорее стать взрослыми, мы услышим песню. Просим в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едующие участники стали лучшими на презентации отрядов детского объединения. У них есть звёздочки не только школьно, но и районного масштаба.   И сегодня они покажут нам интересный номер – это учащиеся </w:t>
      </w:r>
      <w:r>
        <w:rPr>
          <w:b/>
          <w:sz w:val="28"/>
          <w:szCs w:val="28"/>
        </w:rPr>
        <w:t>8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ем учащихся начальной школ с хореографической композицией на тему «Девушки фабричные». Давайте посмотр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выступит ещё одна группа,</w:t>
      </w:r>
      <w:r>
        <w:rPr>
          <w:b/>
          <w:sz w:val="28"/>
          <w:szCs w:val="28"/>
        </w:rPr>
        <w:t xml:space="preserve"> учащиеся 6 класса с инсценировкой «Забавы Бабы Яг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ховых Алина и Шкоденкова Ирина</w:t>
      </w:r>
      <w:r>
        <w:rPr>
          <w:sz w:val="28"/>
          <w:szCs w:val="28"/>
        </w:rPr>
        <w:t xml:space="preserve"> порадует нас своим исполнением песни. У девочек есть три желания, а какие, мы сейчас услыш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</w:t>
      </w:r>
      <w:r>
        <w:rPr>
          <w:b/>
          <w:sz w:val="28"/>
          <w:szCs w:val="28"/>
        </w:rPr>
        <w:t>7 класса</w:t>
      </w:r>
      <w:r>
        <w:rPr>
          <w:sz w:val="28"/>
          <w:szCs w:val="28"/>
        </w:rPr>
        <w:t xml:space="preserve"> обещали нас рассмешить своим творчеством, давайте посмотрим, как у них это получ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не забыли по какому поводу мы сегодня здесь присутствуем? Сегодня Всемирная акция «Спорт вместо наркотиков». И свой призыв делают </w:t>
      </w:r>
      <w:r>
        <w:rPr>
          <w:b/>
          <w:sz w:val="28"/>
          <w:szCs w:val="28"/>
        </w:rPr>
        <w:t>Пирожкова Марина и Зайцева Виктория</w:t>
      </w:r>
      <w:r>
        <w:rPr>
          <w:sz w:val="28"/>
          <w:szCs w:val="28"/>
        </w:rPr>
        <w:t xml:space="preserve"> со своим танцевальным номером. Танцуйте, пойте и никаких вредных привычек. Тогда станете крепкими, здоровыми, сильными, красивыми и счастлив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3 класса</w:t>
      </w:r>
      <w:r>
        <w:rPr>
          <w:sz w:val="28"/>
          <w:szCs w:val="28"/>
        </w:rPr>
        <w:t xml:space="preserve"> призывают все пап в мире бросить курить. Папы, услышьте их призыв, а мы встречаем </w:t>
      </w:r>
      <w:r>
        <w:rPr>
          <w:b/>
          <w:sz w:val="28"/>
          <w:szCs w:val="28"/>
        </w:rPr>
        <w:t>3 клас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собрались в этом зале звёздочки. И кто знает, может, пройдёт лет 12- и мы услышим их имена на Российском уровне. </w:t>
      </w:r>
      <w:r>
        <w:rPr>
          <w:b/>
          <w:sz w:val="28"/>
          <w:szCs w:val="28"/>
        </w:rPr>
        <w:t>Учащиеся 10 клас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дети любят танцевать. В том числе и</w:t>
      </w:r>
      <w:r>
        <w:rPr>
          <w:b/>
          <w:sz w:val="28"/>
          <w:szCs w:val="28"/>
        </w:rPr>
        <w:t xml:space="preserve"> сёстры Албакова Диана и Дана. </w:t>
      </w:r>
      <w:r>
        <w:rPr>
          <w:sz w:val="28"/>
          <w:szCs w:val="28"/>
        </w:rPr>
        <w:t xml:space="preserve"> Поприветствуем их и поддержим. Внимание! Внимание! Только для вас сегодня и</w:t>
      </w:r>
      <w:r>
        <w:rPr>
          <w:b/>
          <w:sz w:val="28"/>
          <w:szCs w:val="28"/>
        </w:rPr>
        <w:t>нгушский народный танец.</w:t>
      </w:r>
      <w:r>
        <w:rPr>
          <w:sz w:val="28"/>
          <w:szCs w:val="28"/>
        </w:rPr>
        <w:t xml:space="preserve"> Поприветствуем их и поддержим.</w:t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 жюри подводит итоги, мы послушаем ещё одну песню в исполнении сводного хора начальных классов </w:t>
      </w:r>
      <w:r>
        <w:rPr>
          <w:b/>
          <w:sz w:val="28"/>
          <w:szCs w:val="28"/>
        </w:rPr>
        <w:t>«КАРАВАЙ»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Жюри было очень трудно выбрать среди таких талантливых ребят тех, кто будет победителем. Не огорчайтесь! Ведь самое главное, что вы не побоялись выйти сюда и показать то, что вы умеете делать и самое главное, хотите этим заниматься.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А это самое главное и дорогое. Занимайтесь любимым делом, пойте, танцуйте, ходите в походы и оставайтесь счастливыми и здоровыми. А сейчас слово жюри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всем гостям, зрителям, жюри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26:00Z</dcterms:created>
  <dc:creator>ирина</dc:creator>
  <dc:description/>
  <cp:keywords/>
  <dc:language>en-US</dc:language>
  <cp:lastModifiedBy>olga</cp:lastModifiedBy>
  <cp:lastPrinted>2004-01-20T00:28:00Z</cp:lastPrinted>
  <dcterms:modified xsi:type="dcterms:W3CDTF">2013-02-11T18:30:00Z</dcterms:modified>
  <cp:revision>15</cp:revision>
  <dc:subject/>
  <dc:title>Добрый день всем, кто сегодня собрался в этом зале</dc:title>
</cp:coreProperties>
</file>