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минация «Новогодний спектакль, пьеса, сцен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овогодний спектакль для подготовительной группы: 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32"/>
          <w:szCs w:val="32"/>
        </w:rPr>
        <w:t>«Новогодние приключения у елки».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/>
      </w:pPr>
      <w:r>
        <w:rPr>
          <w:sz w:val="32"/>
          <w:szCs w:val="32"/>
        </w:rPr>
        <w:t>Автор: Некрученкова Надежда Викторовна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узыкальный руководитель МДОУ № 104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Новогодние приключения у елки»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ействующие лица: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едущая;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аба-Яга;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щейка;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расная Шапочка;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негурочка;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д Мороз;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нежинки – девочки (10 человек);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овогодний карнавал (дети в карнавальных костюмах: звезда, кукла, пират, мушкетер, клоун, гном, динозаврик)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 ведущая заходят в зал под веселую музыку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Новый год – карнавал, серпантин, яркий свет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же взрослым прислал он из детства привет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вы и мечта - больше нет ничего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венадцать ударов творят волшебство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 xml:space="preserve"> Сегодня в этом зале расскажем мы о том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новогодний праздник  приходит в каждый дом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том, как ярко светятся гирлянды из огней,</w:t>
        <w:br/>
        <w:t>О том, что нету праздника прекрасней и светлей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:  </w:t>
      </w:r>
      <w:r>
        <w:rPr>
          <w:sz w:val="28"/>
          <w:szCs w:val="28"/>
        </w:rPr>
        <w:t>Нам сказочная фея откроет в сказку дверь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т, в кругу робея, украшенная ель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леные ресницы в игрушках, мишуре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говорим спасибо мы, елочка тебе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волнением ожидаем прихода мы гостей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казочных героев и магов и зверей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Так громче музыка играй,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начинаем карнавал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речайте, гости к нам спешат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елый клоун и пират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кукла Таня, и хлопушка,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овогодняя игрушка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Дети под музыку «Новогодние игрушки» А. Цой в карнавальных костюмах заходят в зал. </w:t>
      </w:r>
      <w:r>
        <w:rPr>
          <w:b/>
          <w:i/>
          <w:sz w:val="28"/>
          <w:szCs w:val="28"/>
        </w:rPr>
        <w:t>Танец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Дети встают полукругом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кла: </w:t>
      </w:r>
      <w:r>
        <w:rPr>
          <w:sz w:val="28"/>
          <w:szCs w:val="28"/>
        </w:rPr>
        <w:t>Я веселая игрушка, кукла Таня – хохотушка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вами я хочу играть, с вами я хочу плясать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лка новогодняя огоньками светится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ле елки новогодней рада с вами встретится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рат: </w:t>
      </w:r>
      <w:r>
        <w:rPr>
          <w:sz w:val="28"/>
          <w:szCs w:val="28"/>
        </w:rPr>
        <w:t>В мире мне никто не страшен, потому что я пират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хватить всегда готов множество морских судов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у елки в этот час всех поздравлю я сейчас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шкетер: </w:t>
      </w:r>
      <w:r>
        <w:rPr>
          <w:sz w:val="28"/>
          <w:szCs w:val="28"/>
        </w:rPr>
        <w:t xml:space="preserve">Я находчив и хитер, смелый, ловкий мушкетер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sz w:val="28"/>
          <w:szCs w:val="28"/>
        </w:rPr>
        <w:t xml:space="preserve">Я всегда хожу со шпагой, и горят глаза отвагой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sz w:val="28"/>
          <w:szCs w:val="28"/>
        </w:rPr>
        <w:t>Под защитой все друзья, если рядом с ними я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оун: </w:t>
      </w:r>
      <w:r>
        <w:rPr>
          <w:sz w:val="28"/>
          <w:szCs w:val="28"/>
        </w:rPr>
        <w:t>Клоун я такой забавный, я веселый, добрый, славный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х детишек рассмешу и больших растормошу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наклеил шарик-нос и на елку к вам  приехал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в холод и мороз всех согреть веселым смехом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ном: </w:t>
      </w:r>
      <w:r>
        <w:rPr>
          <w:sz w:val="28"/>
          <w:szCs w:val="28"/>
        </w:rPr>
        <w:t>Я малютка, добрый гном, у меня уютный дом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колпачке и с бороденкой, я почти как Дед мороз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росточком я с ребенка и до Деда не дорос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лопушка: </w:t>
      </w:r>
      <w:r>
        <w:rPr>
          <w:sz w:val="28"/>
          <w:szCs w:val="28"/>
        </w:rPr>
        <w:t>Новогодняя хлопушка – очень громкая игрушка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ите мне в лицо, взгляд вполне решительный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ернуть за кольцо – хлопну оглушительно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>Звезда:</w:t>
      </w:r>
      <w:r>
        <w:rPr>
          <w:sz w:val="28"/>
          <w:szCs w:val="28"/>
        </w:rPr>
        <w:t xml:space="preserve"> На свете так бывает, что только раз в году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вете зажигают красивую звезду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на елочной макушке освещаю все игрушки,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 елке я одна, потому что я звезда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Дети хлопают, с танцем вбегает Динозаврик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озаврик: </w:t>
      </w:r>
      <w:r>
        <w:rPr>
          <w:sz w:val="28"/>
          <w:szCs w:val="28"/>
        </w:rPr>
        <w:t>Я веселый динозаврик, у меня веселый праздник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у елочки лесной самый главный я герой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лка светится огнями, песни, пляски, звонкий смех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усть радостным веселым будет этот год для всех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С новым счастьем, с Новым годом поздравляем всех друзей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овогоднем хороводе мы станцуем для гостей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Хоровод «Праздничная елочка»</w:t>
      </w:r>
      <w:r>
        <w:rPr>
          <w:i/>
          <w:sz w:val="28"/>
          <w:szCs w:val="28"/>
        </w:rPr>
        <w:t xml:space="preserve"> (слова и музыка муз. руководителя)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Гаснет свет, под музыку в зал заходит кощей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щей: </w:t>
      </w:r>
      <w:r>
        <w:rPr>
          <w:sz w:val="28"/>
          <w:szCs w:val="28"/>
        </w:rPr>
        <w:t>Кто нарушил мой покой в царстве каменном моем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то здесь громко так кричит? Мое сердце аж дрожит! </w:t>
      </w:r>
      <w:r>
        <w:rPr>
          <w:i/>
          <w:sz w:val="28"/>
          <w:szCs w:val="28"/>
        </w:rPr>
        <w:t>(звучит музыка)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й, забыл, что сердца нет, лишь скрипит весь мой скелет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точки мои родные, все скрипучие какие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ол кощей, аж мочи нет. Мне, кощею, 1000 лет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Вы ошибаетесь, мы никому не хотим мешать. У ребят праздник, вот они и веселятся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Кощей: </w:t>
      </w:r>
      <w:r>
        <w:rPr>
          <w:sz w:val="28"/>
          <w:szCs w:val="28"/>
        </w:rPr>
        <w:t>Нет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 специально решили разбудить меня. И разозлить! И за это я испорчу вам праздник, вот только возьму волшебный посох.</w:t>
      </w:r>
      <w:r>
        <w:rPr>
          <w:i/>
          <w:sz w:val="28"/>
          <w:szCs w:val="28"/>
        </w:rPr>
        <w:t xml:space="preserve"> (Уходит)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Ребята, что же делать? (пауза) Придумала! Надо его заморозить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й, снежиночки, летите, в  легком танце закружите танец вьюги ледяной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снежок летит, кружится возле елочки лесной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Песня-танец снежинок «Зимняя сказка».</w:t>
      </w:r>
      <w:r>
        <w:rPr>
          <w:i/>
          <w:sz w:val="28"/>
          <w:szCs w:val="28"/>
        </w:rPr>
        <w:t xml:space="preserve"> После танца снежинки присаживаются по обе стороны елки. Под музыку входит кощей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щей: </w:t>
      </w:r>
      <w:r>
        <w:rPr>
          <w:sz w:val="28"/>
          <w:szCs w:val="28"/>
        </w:rPr>
        <w:t xml:space="preserve"> Ух, и холодно стало. Но заморозить им меня не удастся, ведь я бессмертный. Теперь им точно не поздоровится. </w:t>
      </w:r>
      <w:r>
        <w:rPr>
          <w:i/>
          <w:sz w:val="28"/>
          <w:szCs w:val="28"/>
        </w:rPr>
        <w:t>(Звучит грозная музыка)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йте ветры снеговые, пусть замерзнет вся земля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ыпайтесь силы злые – всех зову сегодня я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, холодные снежинки, разлетайтесь кто куда,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застыньте словно льдинки! Так повелеваю я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Девочки-снежинки, танцуя, кружатся вокруг кощея и оставляют после себя снежинки на полу. Кощей уходит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Где же наши снежинки? Какое горе, кощей заколдовал их и превратит в безжизненные льдинки. Что же делать? Кто же нам поможет? Может Дед Мороз? </w:t>
      </w:r>
      <w:r>
        <w:rPr>
          <w:i/>
          <w:sz w:val="28"/>
          <w:szCs w:val="28"/>
        </w:rPr>
        <w:t>Звучит музыка. Дети зовут Деда Мороза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д Мороз! Ау! Ау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помощь ждем твою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од музыку входит Дед Мороз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Здравствуйте, мои друзья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случилось? В чем беда?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-очень к вам спешил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же выбился из сил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Злой кощей заколдовал легкие снежинки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е в танце не кружат снежные пушин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Ну, это друзья не беда,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йчас снежинки соберу, их под елку положу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людайте тишину, расколдовывать начну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лопну раз, потом другой, а затем взмахну рукой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й, снежинки-холодинки, оживайте поскорей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воим веселым танцем вы порадуйте гостей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Танец оживших снежинок «Зимушка зима»</w:t>
      </w:r>
      <w:r>
        <w:rPr>
          <w:i/>
          <w:sz w:val="28"/>
          <w:szCs w:val="28"/>
        </w:rPr>
        <w:t xml:space="preserve"> (музыкальная фонограмма)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Вот и ожили снежинки, чудо вмиг произошло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д Мороз, тебе спасибо! Победило вновь добро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ем в дружный хоровод, вместе встретим Новый год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Новогодний хоровод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Как вы весело плясали, вы, ребята, молодцы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сейчас вас приглашаю поиграть со мной в снеж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Игра с Дедом Морозом «Снежки от Деда Мороза»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Стареньким друзья я стал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 я стал, слегка устал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Сядь, немного посиди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ле елки отдохн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ети читают новогодние стих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Елка светится огнями, песни, пляски, звонкий смех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я вот опечален, ведь Снегурочки все нет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жно мне поколдовать, и что дальше будет в сказке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жно срочно нам узнать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Звучит сказочная музыка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В царстве сказочном кощея, где дремучий лес стоит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лишь вороны и совы, куда волк не забежит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олянке перед домом размышляют у ворот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бка-ежка и Кощейка как бы встретить Новый год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ощей:</w:t>
      </w:r>
      <w:r>
        <w:rPr>
          <w:sz w:val="28"/>
          <w:szCs w:val="28"/>
        </w:rPr>
        <w:t xml:space="preserve"> Сколько лет в лесу живем, никого не видим в нем: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 Ивана, ни зайчат, ни Снегурку, ни ребят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же в праздничные дни все одни мы и одн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с кем петь, играть, плясать – так вот и состаримся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 Новый год опять без гостей останемся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о б здорово, Яга, чтоб Снегурка к нам пришла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бы елку нарядили, хороводы поводили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елились до утра. Жаль, но это лишь мечта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Б. Яга: (</w:t>
      </w:r>
      <w:r>
        <w:rPr>
          <w:i/>
          <w:sz w:val="28"/>
          <w:szCs w:val="28"/>
        </w:rPr>
        <w:t>выносит пенек)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ю, знаю я слова для свершения волшебства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к пенечку прикоснется, тот волшебным сном заснет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потом, когда проснется, с нами встретит Новый год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Б. Яга берет букет цветов, выкладывает из цветов дорожку до пенечка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снегурочки впервые среди снега, среди льда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цветут цветы живые, приведут ее сюда. </w:t>
      </w:r>
      <w:r>
        <w:rPr>
          <w:i/>
          <w:sz w:val="28"/>
          <w:szCs w:val="28"/>
        </w:rPr>
        <w:t>Колдует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яц солнцем обернись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задумано свершись! </w:t>
      </w:r>
      <w:r>
        <w:rPr>
          <w:i/>
          <w:sz w:val="28"/>
          <w:szCs w:val="28"/>
        </w:rPr>
        <w:t>Уходит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Под музыку танцуя, заходит Снегурочка, замечает цветы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С детства мне всегда хотелось посмотреть на летний лес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й, цветок! Какая прелесть! Это чудо из чудес!</w:t>
        <w:br/>
        <w:t>Вот еще, еще один, среди снега, среди льдин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ж они зимой растут? У пенечка. И вот тут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отрагивается до пенька, потягивается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х, как долго я гуляла, утомил далекий путь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ету сил, совсем устала, так и хочется заснуть. </w:t>
      </w:r>
      <w:r>
        <w:rPr>
          <w:i/>
          <w:sz w:val="28"/>
          <w:szCs w:val="28"/>
        </w:rPr>
        <w:t>Засыпает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Вбегает Б. Яга, укрывает снегурочку шалью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Б. Яга: </w:t>
      </w:r>
      <w:r>
        <w:rPr>
          <w:sz w:val="28"/>
          <w:szCs w:val="28"/>
        </w:rPr>
        <w:t>Хи-хи-хи, ха-ха-ха, браво Бабушка Яга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>Кощей</w:t>
      </w:r>
      <w:r>
        <w:rPr>
          <w:sz w:val="28"/>
          <w:szCs w:val="28"/>
        </w:rPr>
        <w:t>: Кого б еще нам пригласить, чтоб возле елки потусить?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Б. Яга: </w:t>
      </w:r>
      <w:r>
        <w:rPr>
          <w:sz w:val="28"/>
          <w:szCs w:val="28"/>
        </w:rPr>
        <w:t>Может нам позвать весну? Пусть согреет все в лесу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у елки мерзнуть зря? Раз посох есть волшебный у меня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>Кощей</w:t>
      </w:r>
      <w:r>
        <w:rPr>
          <w:sz w:val="28"/>
          <w:szCs w:val="28"/>
        </w:rPr>
        <w:t>: Ты в своем уме, Яга? Ведь растает все тогда…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ты видела, чтоб елка в луже в Новый год росла?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! Весна нам не нужна. Зови других гостей сюда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Б. Яга: </w:t>
      </w:r>
      <w:r>
        <w:rPr>
          <w:sz w:val="28"/>
          <w:szCs w:val="28"/>
        </w:rPr>
        <w:t>Пусть Шапка Красная придет, да пирожочки принесет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ей дорожку укажу, на снег я яблок положу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кладывает яблоки до пенечка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попалась, девочка, девочка-припевочка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ячутся за елку. Под музыкальную фонограмму «Песня красной шапочки», танцуя, забегает Красная Шапочка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Красная Шапочка: </w:t>
      </w:r>
      <w:r>
        <w:rPr>
          <w:sz w:val="28"/>
          <w:szCs w:val="28"/>
        </w:rPr>
        <w:t>Сколько я в лесу гуляла, только яблок не встречала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снегу и в декабре… посмотрю-ка я везде. </w:t>
      </w:r>
      <w:r>
        <w:rPr>
          <w:i/>
          <w:sz w:val="28"/>
          <w:szCs w:val="28"/>
        </w:rPr>
        <w:t>Дотрагивается до пенечка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х, как долго я бежала, утомил далекий путь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ету сил, совсем устала, так и хочется вздремнуть. </w:t>
      </w:r>
      <w:r>
        <w:rPr>
          <w:i/>
          <w:sz w:val="28"/>
          <w:szCs w:val="28"/>
        </w:rPr>
        <w:t>Засыпает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Заходят Кощей т Баба Яга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Б. Яга: </w:t>
      </w:r>
      <w:r>
        <w:rPr>
          <w:sz w:val="28"/>
          <w:szCs w:val="28"/>
        </w:rPr>
        <w:t xml:space="preserve">Ну что, доволен? Видишь сколько гостей? Давай марафет наводить перед Новым годом. </w:t>
      </w:r>
      <w:r>
        <w:rPr>
          <w:i/>
          <w:sz w:val="28"/>
          <w:szCs w:val="28"/>
        </w:rPr>
        <w:t>Уходят за елку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оявляется Дед Мороз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В сказку с вами мы попали, что случилось все узнал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sz w:val="28"/>
          <w:szCs w:val="28"/>
        </w:rPr>
        <w:t>Все секреты знаю я. Колдовать пришла пора.</w:t>
      </w:r>
      <w:r>
        <w:rPr>
          <w:i/>
          <w:sz w:val="28"/>
          <w:szCs w:val="28"/>
        </w:rPr>
        <w:t xml:space="preserve"> Грозит Кощею и Б.Яге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й, Кощей и Бабка Ежка, покажитесь-ка сюда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Под музыку, кружась, словно в вихре, появляются Баба Яга и Кощей</w:t>
      </w:r>
      <w:r>
        <w:rPr>
          <w:sz w:val="28"/>
          <w:szCs w:val="28"/>
        </w:rPr>
        <w:t xml:space="preserve"> и вновь убегают за ширму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Коротка у вас дорожка, зло исчезнет без следа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вам с дедушкой бороться, сон волшебный пусть прервется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це в месяц обернется, так повелеваю я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ый пусть омолодится, зло в добро пусть превратится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Звучит музыка, просыпаются Снегурочка и Красная Шапочка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Это что за чудеса?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Красная Шапочка: </w:t>
      </w:r>
      <w:r>
        <w:rPr>
          <w:sz w:val="28"/>
          <w:szCs w:val="28"/>
        </w:rPr>
        <w:t>Как же долго я спала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Под веселую музыку «Jingle Bells» входят помолодевшие, переодетые Б. Яга и Кощей. </w:t>
      </w:r>
      <w:r>
        <w:rPr>
          <w:b/>
          <w:i/>
          <w:sz w:val="28"/>
          <w:szCs w:val="28"/>
        </w:rPr>
        <w:t>Танец Б. Яги и Кощея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Б. Яга: </w:t>
      </w:r>
      <w:r>
        <w:rPr>
          <w:sz w:val="28"/>
          <w:szCs w:val="28"/>
        </w:rPr>
        <w:t>Ты прости нас Дед Мороз. Новый год добро принес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ло на нас ты не держи, в детский сад нас позов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Зла на вас я не держу, так и быть уж вас прощу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етский сад с собой на елку обязательно возьму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до за руки нам взяться, чтоб в пути не потеряться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Герои выходят из зала. Звучит музыкальная фонограмма «Российский Дед Мороз»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Видели, друзья, какие чудеса происходят в сказках под Новый год? Б. Яга и Кощей помолодели, подобрели. Со Снегурочкой и Красной Шапочкой ничего страшного не случилось. А нам остается ждать гостей на праздник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Под музыку заходят Дед Мороз, Снегурочка, Красная Шапочка, Б.Яга, Кощей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Здравствуйте, мои друзья! Очень рад всех видеть я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ж, давайте возле елки праздник весело встречать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годними частушками друг друга поздравлять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уш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Я седой, румяный дед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, ребята, много лет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январе и феврале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гуляю по земле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Наступает добрый праздник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ш любимый Новый год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т Дедушки Мороза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ого подарок ждет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>Красная Шапочка:</w:t>
      </w:r>
      <w:r>
        <w:rPr>
          <w:sz w:val="28"/>
          <w:szCs w:val="28"/>
        </w:rPr>
        <w:t xml:space="preserve"> Стали белыми дома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румяны лица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зимушка-зима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гости к нам стучится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>Б. Яга:</w:t>
      </w:r>
      <w:r>
        <w:rPr>
          <w:sz w:val="28"/>
          <w:szCs w:val="28"/>
        </w:rPr>
        <w:t xml:space="preserve"> Подмела я у дверей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ушила сухарей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ядила елочку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рутила челочку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>Кощей:</w:t>
      </w:r>
      <w:r>
        <w:rPr>
          <w:sz w:val="28"/>
          <w:szCs w:val="28"/>
        </w:rPr>
        <w:t xml:space="preserve"> Я сегодня очень добрый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с ребятами дружу,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у елки новогодней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души для вас спляшу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Все герои танцуют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Ой, спасибо, Дед Мороз, гости дорогие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от нас примите вы частушки озорные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Дети поют новогодние частуш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Ах, какие молодцы! Настоящие певцы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настал игры черед. С нами кто играть пойдет?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Игра «Веселые сосульки»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се резвились от души, все ребята хороши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овь у елки новогодней почитаем мы стих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Дети читают новогодние стих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Что прекрасней в этом зале?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мы дружно украшали?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мышлять не нужно долго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sz w:val="28"/>
          <w:szCs w:val="28"/>
        </w:rPr>
        <w:t xml:space="preserve">Ну конечно, это </w:t>
      </w:r>
      <w:r>
        <w:rPr>
          <w:b/>
          <w:sz w:val="28"/>
          <w:szCs w:val="28"/>
        </w:rPr>
        <w:t>елка! – хором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есня «Новогодние мечты»</w:t>
      </w:r>
      <w:r>
        <w:rPr>
          <w:i/>
          <w:sz w:val="28"/>
          <w:szCs w:val="28"/>
        </w:rPr>
        <w:t xml:space="preserve"> (музыка и слова Еремеевой)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У нарядной елки пела детвора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прощаться с вами нам пришла пора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ади все игры, отзвучал ваш смех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Новым годом дети, поздравляю всех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У детей глазенки ярки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ро-скоро Новый год,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ть свои подарки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ает уже черед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вучит веселая музыка, детям вручают подар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47:00Z</dcterms:created>
  <dc:creator>user</dc:creator>
  <dc:description/>
  <cp:keywords/>
  <dc:language>en-US</dc:language>
  <cp:lastModifiedBy>user</cp:lastModifiedBy>
  <dcterms:modified xsi:type="dcterms:W3CDTF">2011-12-07T09:47:00Z</dcterms:modified>
  <cp:revision>2</cp:revision>
  <dc:subject/>
  <dc:title>Номинация «Новогодний спектакль, пьеса, сценка»</dc:title>
</cp:coreProperties>
</file>