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тическое планирование по геометрии в  11</w:t>
      </w:r>
      <w:r>
        <w:rPr>
          <w:b/>
          <w:sz w:val="28"/>
          <w:szCs w:val="28"/>
          <w:vertAlign w:val="superscript"/>
        </w:rPr>
        <w:t xml:space="preserve">б </w:t>
      </w:r>
      <w:r>
        <w:rPr>
          <w:b/>
          <w:i/>
          <w:sz w:val="28"/>
          <w:szCs w:val="28"/>
        </w:rPr>
        <w:t xml:space="preserve"> классе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физико-математический  профиль)</w:t>
      </w:r>
    </w:p>
    <w:p>
      <w:pPr>
        <w:pStyle w:val="Normal"/>
        <w:jc w:val="center"/>
        <w:rPr/>
      </w:pPr>
      <w:r>
        <w:rPr/>
        <w:t xml:space="preserve">Геометрия. Учебник для средней школы.  10 – 11 классы / Под ред. </w:t>
      </w:r>
    </w:p>
    <w:p>
      <w:pPr>
        <w:pStyle w:val="Normal"/>
        <w:jc w:val="center"/>
        <w:rPr/>
      </w:pPr>
      <w:r>
        <w:rPr/>
        <w:t>Л. С. Атанасяна,  В. Ф. Бутузова,  С. Б. Кадомцева и др. – М.: Просвещение, 2006</w:t>
      </w:r>
    </w:p>
    <w:p>
      <w:pPr>
        <w:pStyle w:val="Normal"/>
        <w:jc w:val="center"/>
        <w:rPr/>
      </w:pPr>
      <w:r>
        <w:rPr/>
        <w:t>(3 урока в неделю, всего 102 часа)</w:t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020"/>
        <w:gridCol w:w="18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ные сроки изуч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 – 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– 7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– 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– 1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– 1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– 1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– 2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 - 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-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– 3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– 3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– 4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– 4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– 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– 5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 – 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– 5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– 5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 – 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– 6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– 6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7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– 7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– 7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– 8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– 8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 – 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 – 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 – 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– 102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полугодие,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50</w:t>
            </w:r>
            <w:r>
              <w:rPr>
                <w:b/>
                <w:bCs/>
                <w:i/>
                <w:sz w:val="28"/>
                <w:szCs w:val="28"/>
              </w:rPr>
              <w:t xml:space="preserve"> ч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Метод координат в пространстве.  Движения  (26 ч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§ 1. Координаты точки и координаты вектора (7 ч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рямоугольная система координат в пространстве (п.4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ординаты вектора (п.47).  Самостоятельная работа № 5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вязь между координатами векторов и координатами точек (п.4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стейшие задачи в координатах (п.49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 и задачи. Контрольная работа № 5.1 (20 м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§ 2. Скалярное произведение векторов (10 ч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Угол между векторами. Скалярное произведение векторов </w:t>
            </w:r>
          </w:p>
          <w:p>
            <w:pPr>
              <w:pStyle w:val="Normal"/>
              <w:rPr/>
            </w:pPr>
            <w:r>
              <w:rPr/>
              <w:t>(пп. 50, 5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числение углов между прямыми и плоскостями (п. 5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авнение плоскости (п. 5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вопросов теории и решение задач. Самостоятельная работа № 5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§ 3. Движения (9 ч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Центральная симметрия (п. 54). Осевая симметрия (п. 55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ркальная симметрия (п. 56). Параллельный перенос (п. 5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образование подобия (п. 58). Задача Эйлера (п. 9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. Вопросы к главе V. Дополнительные зада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ая работа № 5.2. Зачет № 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лава  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 Цилиндр,  конус  и  шар  (28 ч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§ 1. Цилиндр (4 ч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Понятие цилиндра (п. 59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лощадь поверхности цилиндра (п. 60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. Самостоятельная работа  № 6.1 (15 м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§ 2. Конус (5 ч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Понятие конуса (п. 61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поверхности конуса (п. 62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еченный конус. (пп. 55 – 5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. 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§ 3. Сфера (19 ч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Сфера и шар (п. 64). Уравнение сферы (п. 65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заимное расположение сферы и плоскости (п. 66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сательная плоскость к сфере (п. 67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сферы (п. 68).</w:t>
            </w:r>
          </w:p>
          <w:p>
            <w:pPr>
              <w:pStyle w:val="Normal"/>
              <w:rPr/>
            </w:pPr>
            <w:r>
              <w:rPr/>
              <w:t>Взаимное расположение сферы и прямой (п. 6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фера, вписанная в цилиндрическую поверхность (п. 7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фера, вписанная в коническую поверхность (п. 7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чения цилиндрической поверхности (п. 72). Сечения конической поверхности (п. 73). Эллипс (п. 74). Гипербола (п. 75)</w:t>
            </w:r>
          </w:p>
          <w:p>
            <w:pPr>
              <w:pStyle w:val="Normal"/>
              <w:rPr/>
            </w:pPr>
            <w:r>
              <w:rPr/>
              <w:t>Парабола (п. 7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. Самостоятельная работа (15 м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 к главе VI. Дополнительные зада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полугодие,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52</w:t>
            </w:r>
            <w:r>
              <w:rPr>
                <w:b/>
                <w:bCs/>
                <w:i/>
                <w:sz w:val="28"/>
                <w:szCs w:val="28"/>
              </w:rPr>
              <w:t xml:space="preserve"> 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Разные задачи на многогранники, цилиндр, конус и ша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ая работа № 6.1. Зачет №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лава  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  Объемы тел  (33 ч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§ 1. Объем прямоугольного параллелепипеда (4 ч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Понятие объема (п. 74). Объем прямоугольного параллелепипеда</w:t>
            </w:r>
          </w:p>
          <w:p>
            <w:pPr>
              <w:pStyle w:val="Normal"/>
              <w:rPr/>
            </w:pPr>
            <w:r>
              <w:rPr/>
              <w:t xml:space="preserve">(п. 75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. Самостоятельная работа  №  7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§ 2. Объем прямой призмы и цилиндра (4 ч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Объем прямой призмы (п. 76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 цилиндра (пп. 65 – 6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 и зада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§ 3. Объем наклонной призмы, пирамиды и конуса (8 ч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Вычисление объемов тел с помощью определенного интеграла </w:t>
            </w:r>
          </w:p>
          <w:p>
            <w:pPr>
              <w:pStyle w:val="Normal"/>
              <w:rPr/>
            </w:pPr>
            <w:r>
              <w:rPr/>
              <w:t xml:space="preserve">(п. 78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м наклонной призмы (п. 7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м пирамиды (п. 80). Самостоятельная работа № 7.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м конуса (п. 8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. Повторение теории и решение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ая работа №  7.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§ 4. Объем шара и поверхность сферы (17 ч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Объем шара (п. 8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м шарового сегмента,  шарового слоя и шарового сектора </w:t>
            </w:r>
          </w:p>
          <w:p>
            <w:pPr>
              <w:pStyle w:val="Normal"/>
              <w:rPr/>
            </w:pPr>
            <w:r>
              <w:rPr/>
              <w:t>(п. 8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сферы (п. 8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 и задачи. Вопросы к главе V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полнительные задачи. Разные задачи на многогранники, цилиндр, конус и ш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 для повто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 повышенной труд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ая работа № 7.2.  Зачет №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ключительное повторение курса геометрии и подготовка учащихся к итоговой аттестации   (15 ч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Аксиомы стереометрии и их следствия. Параллельность прямых, прямой и плоскости. Скрещивающиеся прямые. Параллельность плоскосте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пендикулярность прямой и плоскости. Теорема о трех перпендикулярах. Угол между прямой и плоскость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вугранный угол. Перпендикулярность плоскосте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огогранники: параллелепипед, призма, пирамида, площади их поверхнос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кторы в пространстве. Действия над векторами. Скалярное произведение векто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илиндр, конус и шар, площади их поверхнос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мы т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теории и решение задач по всему курсу геометрии (резервные уро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9 – 31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9 – 16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.09 – 10.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10 – 31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1 –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.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.11 – 18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11 – 30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12 – 2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 – 22.0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.01 – 30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01 – 08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02 – 27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02 – 22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  <w:lang w:val="en-US"/>
              </w:rPr>
              <w:t xml:space="preserve"> 25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4:31:00Z</dcterms:created>
  <dc:creator>User</dc:creator>
  <dc:description/>
  <cp:keywords/>
  <dc:language>en-US</dc:language>
  <cp:lastModifiedBy>User</cp:lastModifiedBy>
  <cp:lastPrinted>2011-09-08T22:08:00Z</cp:lastPrinted>
  <dcterms:modified xsi:type="dcterms:W3CDTF">2013-02-11T17:59:00Z</dcterms:modified>
  <cp:revision>13</cp:revision>
  <dc:subject/>
  <dc:title>Тематическое планирование по геометрии в  11б  классе  РМЛ</dc:title>
</cp:coreProperties>
</file>