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C00000"/>
          <w:kern w:val="2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48"/>
          <w:szCs w:val="48"/>
          <w:shd w:fill="FFFFFF" w:val="clear"/>
        </w:rPr>
        <w:t>Внеклассное мероприятие по русскому языку и литератур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: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общеучебных компетенций по предмету за курс 5-7 клас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вторить основные теоретические сведения   по русскому языку и литератур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вать познавательный интерес учащихся к предметам гуманитарного цикл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ширить кругозор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орудован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рточки с заданиями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узыкальное сопровождение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ектор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учки и листоч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Ход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итель (или ведущий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Здравствуйте, ребята и гости нашей игры. Мы собрались сегодня в этом зале, чтобы провести игру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"Последний герой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 русскому языку и литературе. Вам, участникам игры, предстоит нелёгкая задача: вспомнить всё, что вы изучали по этим предметам, а также напрячь своё воображение, чтобы стать победите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правила иг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Последний герой” состоит из 2 туров, в каждом из них по 4 задания. В первом туре после каждого задания выбывают по 2 человека, те, кто меньше всех набрал баллов. За этим будет следить компетентное жюри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 втором туре "слабых” будете удалять вы сами. В конце останется только один, он и будет "Последним героем 2013 года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так, начина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I ту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1 задание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но называется "Разминка”. Каждому участнику будет задано по 2 вопроса (1 по русскому языку, 1 по литературе). Выбывают два человека, которые не справятся с зад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прос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зовите главный член предложения, который отвечает на вопросы: каков предмет? что он такое?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сказуемое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то автор произведений: Дубровский, "Капитанская дочка”, "Руслан и Людмила”?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А.С. Пушкин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ожно ли по окончанию определить род у существительных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пюре и регби?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нет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то автор строк «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Наша ветхая лачужка и печальна, и темна. Что же ты, моя старушка, приумолкла у ок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? (А.С.Пушкин «Зимний вечер»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тавлять палки в колеса – это фразеологизм или диалектизм? (фразеологизм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зовите автора произведения "Муму”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Иван Сергеевич Тургенев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удяга – кто он: он или она? (общий род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то убит на дуэли в 1841 году Н.С. Мартыновым в Пятигорске?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Михаил Юрьевич Лермонтов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йдите книжное слово: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каморка, комнатка,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>обитель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 обычно начинается со слов: "Жили-были” или "В некотором царстве..”: сказка или былина?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сказка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акие прилагательные мужского рода имеют окончание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–ий: медвежий или легкий?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легкий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ppleconvertedspace"/>
          <w:rFonts w:cs="Arial" w:ascii="Arial" w:hAnsi="Arial"/>
          <w:color w:val="444444"/>
          <w:sz w:val="29"/>
          <w:szCs w:val="2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ткуда эти строки: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ыла как золотая курочка на высоких ножках. Волосы у неё, ни тёмные, ни светлые, отливали золотом, веснушки по всему лицу были крупные как золотые монетки, и частые, и тесно им было, и  лезли они во все стороны.»(Настя. «Кладовая солнца» Пришвин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 такое обращение? (слово или словосочетание, называющее того, к кому обращаются с речью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зовите имя и отчество Гоголя. (Николай Васильевич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авка зеленеет. Это словосочетание или предложение? (предложение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то написал строчки: "Лето красное пропела, оглянуться не успела, как зима катит в глаза”?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Иван Андреевич Крылов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каком предложении глагол в повелительном наклонени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наете ли вы украинскую ночь?;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О, муза, расскажи торжественный поход!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 написал И.С. Тургенев: "Записки из сумасшедшего дома” или "Записки охотника”?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"Записки охотника”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ак правильно сказать: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к полуторастам, к полутораст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к полутораста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ьи это годы жизни: 1799 – 1837?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Александра Сергеевича Пушкина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 какой части речи относятся слова: скучающий, ответивший?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причастие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зовите автора произведения "Бородино”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Михаил Юрьевич Лермонтов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ыберите глагол со значением «относиться без почтения, уважения»: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презирать, призирать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презирать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 называется отношение автора к изображаемым событиям, людям, мысль о них: тема или идея произведения?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идея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, кто-то, такой, их. Какая это часть речи?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местоимение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зовите автора "Хамелеона”, "Лошадиной фамилии”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Антон Павлович Чехов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чи – это историзм или архаизм? (архаизм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руся – это героиня повести «В дурном обществе» или «Муму»? («В дурном обществ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ово предоставляется жюри. Выбывают сразу два игрока, которые совсем не справились с заданием. Если таких игроков больше или совсем нет, то можно разыграть дополнительные вопрос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лавный или второстепенный член отвечает на вопросы: какой? чей? (второстепенный, определение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то написал первую "Российскую грамматику”: Державин или Ломоносов? (Михаил Васильевич Ломоносов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 такое инверсия? (обратный порядок слов с целью усиления выразительности речи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исичк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 грибы, лисичк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 лисята. Это синонимы или омонимы? (омонимы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 какого произведения эта фраза: " Я пригласил вас, господа, чтобы сообщить пренеприятное известие…”? ( "Ревизор” Н.В. Гоголя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 сейчас произносится древнерусское слово "персты”? (пальцы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 такое архаизмы? (слова, вышедшие из активного повседневного употребления; устаревшие слова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то написал "Мцыри”?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Михаил Юрьевич Лермонтов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какие вопросы отвечает обстоятельство? (где, куда, зачем, почему, как…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ие знаете двусложные размеры стиха? (хорей и ямб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2 задание. </w:t>
      </w:r>
      <w:r>
        <w:rPr/>
        <w:t>Каждому участнику будут выданы карточки со словами. Нужно расставить ударения и показать выполненное задание жюри.</w:t>
      </w:r>
    </w:p>
    <w:tbl>
      <w:tblPr>
        <w:tblW w:w="9593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43"/>
        <w:gridCol w:w="268"/>
        <w:gridCol w:w="4482"/>
      </w:tblGrid>
      <w:tr>
        <w:trPr/>
        <w:tc>
          <w:tcPr>
            <w:tcW w:w="4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, свекла, арахис, портфель, эксперт, августовский, каталог, баржа, балованный, шофер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27305" cy="427355"/>
                      <wp:effectExtent l="0" t="0" r="0" b="0"/>
                      <wp:docPr id="1" name="" descr="full.h1.jpg (725 bytes)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7360" cy="42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3.7pt;width:2.1pt;height:33.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, бармен, феномен, документ, магазин, айвовый, каламбур, творог, звонит, баловень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ка жюри просматривает задание, решает, кто вновь покинет нас, мы разомнёмся. К словам, которые называет ведущий, подобрать как можно больш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инонимов: идт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шагать, ползти, топать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 трусливый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боязливый, несмелый, пугливый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 говорить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сказать, повторить, молвить, добавить, воскликнуть, заявить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 красивый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симпатичный, обаятельный, привлекательный)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жилище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дом, хата, общежитие)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меятьс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хохотать, ржать, улыбатьс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антонимы к словам: друг, хорошо, счастье, небо, труд, мало, разговорчивый, книга, доброе утро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спокойной ночи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мышь, идти, свет, молодость, чумазый, шикарный, человек, жиз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ушаем результаты жюр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3 задание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/>
        <w:t>Перед вами на доске написаны два столбика. Все слова тем или иным образом связаны, например: в одном столбике может быть дано название произведения, в другом - его автор; или название поделено на части. Задача участников: "связать” слова и на листочках в столбик записать верные ответы.</w:t>
      </w:r>
    </w:p>
    <w:tbl>
      <w:tblPr>
        <w:tblW w:w="959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38"/>
        <w:gridCol w:w="268"/>
        <w:gridCol w:w="6187"/>
      </w:tblGrid>
      <w:tr>
        <w:trPr/>
        <w:tc>
          <w:tcPr>
            <w:tcW w:w="3138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П. Ершов</w:t>
            </w:r>
          </w:p>
        </w:tc>
        <w:tc>
          <w:tcPr>
            <w:tcW w:w="26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27305" cy="4838700"/>
                      <wp:effectExtent l="0" t="0" r="0" b="0"/>
                      <wp:docPr id="2" name="" descr="full.h1.jpg (725 bytes)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7360" cy="483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81.05pt;width:2.1pt;height:380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187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Травка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ямб</w:t>
            </w:r>
          </w:p>
        </w:tc>
        <w:tc>
          <w:tcPr>
            <w:tcW w:w="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Капитанская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«Кладовая солнца»</w:t>
            </w:r>
          </w:p>
        </w:tc>
        <w:tc>
          <w:tcPr>
            <w:tcW w:w="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Астафьев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Виктор Петрович</w:t>
            </w:r>
          </w:p>
        </w:tc>
        <w:tc>
          <w:tcPr>
            <w:tcW w:w="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дети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дочка</w:t>
            </w:r>
          </w:p>
        </w:tc>
        <w:tc>
          <w:tcPr>
            <w:tcW w:w="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Красный нос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"Левша”</w:t>
            </w:r>
          </w:p>
        </w:tc>
        <w:tc>
          <w:tcPr>
            <w:tcW w:w="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нищий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 xml:space="preserve">Пеппи </w:t>
            </w:r>
          </w:p>
        </w:tc>
        <w:tc>
          <w:tcPr>
            <w:tcW w:w="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А. Линдгрен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подземелья</w:t>
            </w:r>
          </w:p>
        </w:tc>
        <w:tc>
          <w:tcPr>
            <w:tcW w:w="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"Конёк-горбунок”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мороз</w:t>
            </w:r>
          </w:p>
        </w:tc>
        <w:tc>
          <w:tcPr>
            <w:tcW w:w="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Длинный чулок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"Малыш и Карлсон”</w:t>
            </w:r>
          </w:p>
        </w:tc>
        <w:tc>
          <w:tcPr>
            <w:tcW w:w="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былина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принц</w:t>
            </w:r>
          </w:p>
        </w:tc>
        <w:tc>
          <w:tcPr>
            <w:tcW w:w="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Н.Лесков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Салтыков-Щедрин</w:t>
            </w:r>
          </w:p>
        </w:tc>
        <w:tc>
          <w:tcPr>
            <w:tcW w:w="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«Повесть о том, как один мужик двух генералов прокормил»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легенда</w:t>
            </w:r>
          </w:p>
        </w:tc>
        <w:tc>
          <w:tcPr>
            <w:tcW w:w="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Размер стиха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>Илья Муромец</w:t>
            </w:r>
          </w:p>
        </w:tc>
        <w:tc>
          <w:tcPr>
            <w:tcW w:w="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rPr>
                <w:rFonts w:ascii="Calibri" w:hAnsi="Calibri" w:eastAsia="+mn-ea" w:cs="+mn-cs"/>
                <w:bCs/>
                <w:color w:val="000000"/>
                <w:kern w:val="2"/>
              </w:rPr>
            </w:pPr>
            <w:r>
              <w:rPr>
                <w:rFonts w:eastAsia="+mn-ea" w:cs="+mn-cs" w:ascii="Calibri" w:hAnsi="Calibri"/>
                <w:bCs/>
                <w:color w:val="000000"/>
                <w:kern w:val="2"/>
              </w:rPr>
              <w:t xml:space="preserve">Данко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дать листочки в жюри. Пока оно разбирается в ваших записях, мы вместе поотгадываем эти словосочетания. (Если останется время, позагадываем метаграмм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лово предоставляется жюри. Кто покинет нас на этот раз и уже не станет "Последним героем”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4 задание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Два слова из одного”. К словам, которые написаны на доске, нужно подставить одну букву или в начале, или в середине, или в конце слова так, чтобы получилось новое. Из каждого слова должно получиться ещё по 2, например: плот – Оплот, пИлот; вол – волК, волЯ; лапа – лаМпа, лаП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слова: Веер, сок, баня, рис, мак, арка, стол, та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товые задания отнести жюри, а в свободное время мы все поиграем в "Звёздный час”: из слова ОТРОЧЕСТВО, переставляя буквы, получить имена существительные, нарицательные, единственного числа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вор, тесто, ров, рот сорт, рост, сор, отчество.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Жюри готово, и мы с нетерпением ждём, с кем же сейчас пришло время расстать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II т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стались сильные и, я надеюсь, разумные люди. Теперь жюри будет отдыхать, а вы сами будете освобождать тех, кто не справится (но уже по одному после каждого задани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1 задание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 словам, которые я буду называть, вам нужно подобрать как можно больше слов – рифм. Все помнят, что такое рифма? Например, к слову "морковь” - кровь, любовь; "мне” - на дне, пне, окне и т.п. Рифмы записывайте на листочках, вот с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рышка, дедушка, знак, цветок, нар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полагаемые рифмы: Мышка, малышка, мишка, мартышка. Хлебушка, воробышка, подушка, мормышка. Пятак, злак, чудак, дурак. Горшок, висок, прыжок, носок. Пароход, доход, урод, за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Теперь я снова читаю слова, вы поочереди называете рифмы. Выбывает тот, кто, по-вашему, совсем не справился с заданием. (Потом даю несколько секунд, чтобы написали на листочках имя того, кто должен выбыть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2 задание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Откуда и кто автор?” Я буду зачитывать отрывок из какого-нибудь произведения, ваша задача – вспомнить, кто написал и что за произведение. Если не отгадывает один, право ответа переходит к следующему. Победит тот, кто больше всех отгадает; уйдёт тот, кто совсем не выполнит зада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Вылезши из печки и оправившись, Солоха, как добрая хозяйка, начала убирать и ставить всё к своему месту; но мешков не тронула: это Вакула принёс, пусть сам и вынесет! Чёрт, между тем, когда ещё влетал в трубу, как-то нечаянно оборотившись, увидел Чуба об руку с кумом… Вылетел он из печки, перебежал им дорогу и начал разрывать кучи замёрзшего снега. Поднялась метель”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"Ночь перед Рождеством” Н.В. Гоголь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Кусака долго металась по следам уехавших людей, добежала до станции и - промокшая, грязная – вернулась на дачу. Там она…первый раз взошла на террасу и, приподнявшись на задние лапы, заглянула в стеклянную дверь и даже поскребла когтями. Но в комнатах было пусто…”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"Кусака” Л. Андреев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И здесь у Марии родился Сын. Она спеленала Его и положила в ясли, решётчатый ящик с сеном. И никто из людей не знал о пришествии Христа, только ослик и бычок смотрели на младенца и согревали Его своим дыханием”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Библия. "Рождение Христа”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Вдруг оба генерала…начали медленно подползать друг к другу и в одно мгновение ока остервенились. Полетели клочья, раздались визг и оханье; один…откусил у своего товарища орден и немедленно проглотил. Но вид текущей крови как будто образумил их”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"Повесть о том, как один мужик двух генералов прокормил” М.Е. Салтыков-Щедрин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Грубые скотоводы стояли вокруг него на коленях, и старый Пенруф пробормотал дрогнувшим голосом: "Лучше бы у меня пропало 20 быков!” Я взял Снапа на руки, .. погладил по голове. Он слегка заворчал, как видно на прощанье, лизнул мне руку и умолк навсегда”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"Снап” Э. Сетон-Томпсон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И вдруг он разорвал себе грудь руками и вырвал из неё своё сердце и высоко поднял его над головой. Оно пылало так ярко, ярче солнца, … что тьма разлетелась от света его…”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"Старуха Изергиль” М. Горький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Я раз слушал его: ну, покамест говорил об…вавилонянах – ещё ничего, а как добрались до Александра Македонского, то я не могу вам сказать, что с ним сделалось. Я думал, что пожар…! Сбежал с кафедры и … хвать стулом об пол. Оно, конечно, Александр Македонский герой, но зачем же стулья ломать? От этого убыток казне”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"Ревизор” Н.В. Гоголь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И корова уныло молчала, потому что была…покорна жизни… и своей нужде в сыне, который ещё не вырос, чтобы она могла оставить его, и …она глядела во тьму большими налитыми глазами и не могла ими заплакать, чтобы обессилить себя и своё горе”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"Корова” А. Платонов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Сын мой Пётр! Письмо твоё, в котором ты просишь нас о родительском благословении и согласии на брак с Марьей Ивановной дочерью Мироновой, мы получили…, но моего согласия дать я тебе не намерен… Собираюсь добраться до тебя да за проказы проучить путём”. Я всё понял и вознегодовал на Савельича”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"Капитанская дочка” А.С. Пушкин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Жил на свете маленький цветок. Никто и не знал, что он есть на земле. на пустыре, где он рос, трава не росла, а лежали одни старые серые камни, и меж ними была сухая мёртвая глина. Лишь один ветер гулял по пустырю”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"Неизвестный цветок” А. Платон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Задание закончилось. Теперь выбираем того, кто не смог вспомнить ни одного произвед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3 задание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теперь будет ваше любимое задание, разбор слов по составу. Я выдам каждому карточки со словами, потом провер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 карточка – пробежка, серыми, ночевать, верно, заросш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 карточка – птичка, молодых, бросается, горячо, передов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 карточка – снежком, ранний, стучаться, умно, задумавш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 карточка – лётчики, вечерняя, кормиться, радостно, расположившее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 карточка – бережок, старому, схватить, интересно, коснувш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Давайте проверим задание. Кто, по вашему мнению, уже сыграл в эту игру, поднимите таблички с имен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4 задание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Как много знаю я стихов?” Я зачитываю начало стихотворения, которое вы учили в школе или просто слышали, вы должны продолжить или закончить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ижу за решёткой в темнице сырой.</w:t>
        <w:br/>
        <w:t>Вскормлённый в неволе орёл молодой.</w:t>
        <w:br/>
        <w:t>(…Мой грустный товарищ, махая крылом,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Кровавую пищу клюёт за окн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"Узник” А.С. Пушк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позволяй душе лениться!</w:t>
        <w:br/>
        <w:t>Чтоб воду в ступе не толочь,</w:t>
        <w:br/>
        <w:t>(…Душа обязана трудиться,</w:t>
        <w:br/>
        <w:t>И день, и ночь, и день, и ноч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"Не позволяй…” Н. Заболоц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леет парус одинокий,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В тумане моря голубом!</w:t>
        <w:br/>
        <w:t>(…Что ищет он в стране далёкой?</w:t>
        <w:br/>
        <w:t>Что кинул он в краю родном?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 "Парус” М.Ю. Лермон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Раз в крещенский вечерок….» (девушки гадал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В.А.Жуковский, баллада «Светлан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ороз и солнце, день чудесный!</w:t>
        <w:br/>
        <w:t>Ещё ты дремлешь, друг прелестный –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(…Пора, красавица, проснись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"Зимнее утро” А.С. Пушк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Погиб поэт,……» (невольник чести. Пал оклеветанный молвой» М.Ю.Лермонтов «Смерть поэт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 «А вы, друзья, как ни садитесь,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се в музыканты не годитесь»  И.А.Крылов «Квартет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Фин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1 задание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Пословицы и поговорки”. На заданную тему нужно вспомнить пословицы, поговорки. Кто больш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мы: а) вражда, ссора, дра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Худой мир лучше доброй ссоры; милые бранятся - только тешатся; старики бранятся – бесятся; лежачего не бьют; живут как кошка с собакой; грызутся как собаки за ко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) труд, орудия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Без дела жить – только небо коптить; взялся за гуж – не говори, что не дюж; волка ноги кормят; глаза боятся, а руки делают; делу – время, потехе – час; дело мастера боится; чтобы рыбку съесть, надо в воду лез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) деньги, доста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Деньги всему голова; деньги – гости: то нет, то горсти; деньги – не грибы, и зимой растут; не имей сто рублей, а имей сто друзе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2 задание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Вопросы – шутки”. Отгадайте вопросы – и вы в победителя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Без чего дома не построишь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без угл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За чем чай пьют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за столо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За чем во рту язык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за зубам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За что ученика выгнали из класса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за двер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о чему в лес ходят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по земл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о чему утка плавает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по вод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На этом наша игра заканчивается. Под музыку "Остаться в живых” группы "Би-2”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награждаются учени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. "Последний герой-2013”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- лентой с надписью, грамо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. грамотой "За волю к победе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3. грамо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. утешительные призы за учас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здаточный материал для игры «Последний герой»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тур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2 задание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Ра</w:t>
      </w:r>
      <w:r>
        <w:rPr/>
        <w:t>сставьте ударение  в словах:</w:t>
      </w:r>
    </w:p>
    <w:tbl>
      <w:tblPr>
        <w:tblW w:w="9593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62"/>
        <w:gridCol w:w="230"/>
        <w:gridCol w:w="301"/>
      </w:tblGrid>
      <w:tr>
        <w:trPr/>
        <w:tc>
          <w:tcPr>
            <w:tcW w:w="9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, свекла, арахис, портфель, эксперт, августовский, каталог, баржа, балованный, шофер.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тур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2 задание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 Р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ставьте ударение  в словах: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</w:p>
    <w:tbl>
      <w:tblPr>
        <w:tblW w:w="9593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5"/>
        <w:gridCol w:w="9318"/>
      </w:tblGrid>
      <w:tr>
        <w:trPr/>
        <w:tc>
          <w:tcPr>
            <w:tcW w:w="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7305" cy="427355"/>
                      <wp:effectExtent l="0" t="0" r="0" b="0"/>
                      <wp:docPr id="3" name="" descr="full.h1.jpg (725 bytes)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27360" cy="42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3.7pt;width:2.1pt;height:33.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, бармен, феномен, документ, магазин, айвовый, каламбур, творог, звонит, баловен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тур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2 задание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Ра</w:t>
      </w:r>
      <w:r>
        <w:rPr/>
        <w:t>сставьте ударение  в словах:</w:t>
      </w:r>
    </w:p>
    <w:tbl>
      <w:tblPr>
        <w:tblW w:w="9593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62"/>
        <w:gridCol w:w="230"/>
        <w:gridCol w:w="301"/>
      </w:tblGrid>
      <w:tr>
        <w:trPr/>
        <w:tc>
          <w:tcPr>
            <w:tcW w:w="9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, свекла, арахис, портфель, эксперт, августовский, каталог, баржа, балованный, шофер.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тур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2 задание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 Р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ставьте ударение  в словах: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</w:p>
    <w:tbl>
      <w:tblPr>
        <w:tblW w:w="9593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5"/>
        <w:gridCol w:w="9318"/>
      </w:tblGrid>
      <w:tr>
        <w:trPr/>
        <w:tc>
          <w:tcPr>
            <w:tcW w:w="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7305" cy="427355"/>
                      <wp:effectExtent l="0" t="0" r="0" b="0"/>
                      <wp:docPr id="4" name="" descr="full.h1.jpg (725 bytes)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27360" cy="42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3.7pt;width:2.1pt;height:33.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, бармен, феномен, документ, магазин, айвовый, каламбур, творог, звонит, баловень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тур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2 задание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Ра</w:t>
      </w:r>
      <w:r>
        <w:rPr/>
        <w:t>сставьте ударение  в словах:</w:t>
      </w:r>
    </w:p>
    <w:tbl>
      <w:tblPr>
        <w:tblW w:w="9593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62"/>
        <w:gridCol w:w="230"/>
        <w:gridCol w:w="301"/>
      </w:tblGrid>
      <w:tr>
        <w:trPr/>
        <w:tc>
          <w:tcPr>
            <w:tcW w:w="9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, свекла, арахис, портфель, эксперт, августовский, каталог, баржа, балованный, шофер.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тур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2 задание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 Р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ставьте ударение  в словах: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</w:p>
    <w:tbl>
      <w:tblPr>
        <w:tblW w:w="9593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5"/>
        <w:gridCol w:w="9318"/>
      </w:tblGrid>
      <w:tr>
        <w:trPr/>
        <w:tc>
          <w:tcPr>
            <w:tcW w:w="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7305" cy="427355"/>
                      <wp:effectExtent l="0" t="0" r="0" b="0"/>
                      <wp:docPr id="5" name="" descr="full.h1.jpg (725 bytes)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27360" cy="42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3.7pt;width:2.1pt;height:33.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, бармен, феномен, документ, магазин, айвовый, каламбур, творог, звонит, баловен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тур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2 задание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Ра</w:t>
      </w:r>
      <w:r>
        <w:rPr/>
        <w:t>сставьте ударение  в словах:</w:t>
      </w:r>
    </w:p>
    <w:tbl>
      <w:tblPr>
        <w:tblW w:w="9593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62"/>
        <w:gridCol w:w="230"/>
        <w:gridCol w:w="301"/>
      </w:tblGrid>
      <w:tr>
        <w:trPr/>
        <w:tc>
          <w:tcPr>
            <w:tcW w:w="9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, свекла, арахис, портфель, эксперт, августовский, каталог, баржа, балованный, шофер.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тур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2 задание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 Р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ставьте ударение  в словах: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</w:p>
    <w:tbl>
      <w:tblPr>
        <w:tblW w:w="9593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5"/>
        <w:gridCol w:w="9318"/>
      </w:tblGrid>
      <w:tr>
        <w:trPr/>
        <w:tc>
          <w:tcPr>
            <w:tcW w:w="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7305" cy="427355"/>
                      <wp:effectExtent l="0" t="0" r="0" b="0"/>
                      <wp:docPr id="6" name="" descr="full.h1.jpg (725 bytes)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27360" cy="42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3.7pt;width:2.1pt;height:33.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, бармен, феномен, документ, магазин, айвовый, каламбур, творог, звонит, балов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40"/>
                <w:szCs w:val="40"/>
                <w:shd w:fill="FFFFFF" w:val="clear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40"/>
                <w:szCs w:val="40"/>
                <w:shd w:fill="FFFFFF" w:val="clear"/>
              </w:rPr>
              <w:t xml:space="preserve"> тур  2 задани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40"/>
                <w:szCs w:val="4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shd w:fill="FFFFFF" w:val="clear"/>
              </w:rPr>
              <w:t>Разбор слов по составу.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 xml:space="preserve">1 карто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>Пробежка    серыми    ночевать   верно   зарос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40"/>
                <w:szCs w:val="40"/>
                <w:shd w:fill="FFFFFF" w:val="clear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40"/>
                <w:szCs w:val="40"/>
                <w:shd w:fill="FFFFFF" w:val="clear"/>
              </w:rPr>
              <w:t xml:space="preserve"> тур  2 задани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40"/>
                <w:szCs w:val="4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shd w:fill="FFFFFF" w:val="clear"/>
              </w:rPr>
              <w:t>Разбор слов по составу.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>2 кар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 xml:space="preserve">Птичка    молодых    бросается     горячо    перед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40"/>
                <w:szCs w:val="40"/>
                <w:shd w:fill="FFFFFF" w:val="clear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40"/>
                <w:szCs w:val="40"/>
                <w:shd w:fill="FFFFFF" w:val="clear"/>
              </w:rPr>
              <w:t xml:space="preserve"> тур  2 задани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40"/>
                <w:szCs w:val="4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shd w:fill="FFFFFF" w:val="clear"/>
              </w:rPr>
              <w:t>Разбор слов по составу.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 xml:space="preserve">3 карточ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 xml:space="preserve">Снежком   ранний    стучаться    умно    задумавша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40"/>
                <w:szCs w:val="40"/>
                <w:shd w:fill="FFFFFF" w:val="clear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40"/>
                <w:szCs w:val="40"/>
                <w:shd w:fill="FFFFFF" w:val="clear"/>
              </w:rPr>
              <w:t xml:space="preserve"> тур  2 задани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40"/>
                <w:szCs w:val="4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shd w:fill="FFFFFF" w:val="clear"/>
              </w:rPr>
              <w:t>Разбор слов по составу.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 xml:space="preserve">4 карто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>Лётчики   вечерняя    кормиться    радостно расположившее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40"/>
                <w:szCs w:val="40"/>
                <w:shd w:fill="FFFFFF" w:val="clear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40"/>
                <w:szCs w:val="40"/>
                <w:shd w:fill="FFFFFF" w:val="clear"/>
              </w:rPr>
              <w:t xml:space="preserve"> тур  2 задани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40"/>
                <w:szCs w:val="4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shd w:fill="FFFFFF" w:val="clear"/>
              </w:rPr>
              <w:t>Разбор слов по составу.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 xml:space="preserve">5 карто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shd w:fill="FFFFFF" w:val="clear"/>
              </w:rPr>
              <w:t>Бережок    старому   схватить     интересно    коснувш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1:49:00Z</dcterms:created>
  <dc:creator>XTreme</dc:creator>
  <dc:description/>
  <cp:keywords/>
  <dc:language>en-US</dc:language>
  <cp:lastModifiedBy>Админ</cp:lastModifiedBy>
  <cp:lastPrinted>2012-02-05T18:17:00Z</cp:lastPrinted>
  <dcterms:modified xsi:type="dcterms:W3CDTF">2013-02-11T18:12:00Z</dcterms:modified>
  <cp:revision>5</cp:revision>
  <dc:subject/>
  <dc:title/>
</cp:coreProperties>
</file>