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через проектирование и систематизацию задач, реализуемых через непосредственно образовательную деятельность на основе принципа интеграции, позволяет успешно реализовывать общеобразовательную программу по воспитанию детей дошкольного возраста. Событийно-тематический подход при организации работы с детьми обеспечивает погружение воспитанников и их семей в различные формы освоения новых представлений (проектная деятельность, познавательно-исследовательская, чтение художественной литературы, наблюдения и др.) На примере темы недели, можно проследить логику образовательной деятельности воспитателя Рзай Л.А. МБУ № 197 «Радуга» г.о. Тольятти с детьми подготовительной к школе групп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ма недели: «Обитатели уголка природ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«Познание», «Коммуникация», «Чтение художественной литературы», «Труд», «Физкультур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зн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кретизировать представления детей об условиях жизни комнатных раст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ить со способами вегетативного размножения растений (черенк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классифицировать травянистые растения распространённые в нашей мест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мыслительные оп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ммуник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ть речь как средство общения. Продолжать работу по обогащению природоведческого слова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Чтение художественной литерат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олнять литературный багаж  загадками, рассказ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интерес к художественной литера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Тру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ухаживать за комнатными растениями (поливать, рыхлить, пересаживат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ответственность, аккурат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Физкульту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ять мышцы спины из разных исходных полож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знание. «Растения, живущие рядом с нам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ластей: «Познание», «Коммуникация», «Чтение художественной литературы», «Труд», «Физкультур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89"/>
        <w:gridCol w:w="3189"/>
      </w:tblGrid>
      <w:tr>
        <w:trPr>
          <w:trHeight w:val="368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оспитател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оспитанник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</w:tr>
      <w:tr>
        <w:trPr>
          <w:trHeight w:val="1118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итатель загадывает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шит, растет, а ходить не умеет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рассуждают. Делают выводы что это расте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и.</w:t>
            </w:r>
          </w:p>
        </w:tc>
      </w:tr>
      <w:tr>
        <w:trPr>
          <w:trHeight w:val="821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ит назвать какие группы растений знают дети, предлагает картинки с изображением 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группы растений и отбирают картинки по группам (леса, сада, луга, комнатные растения)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группам, умение распознавать и называть растения.</w:t>
            </w:r>
          </w:p>
        </w:tc>
      </w:tr>
      <w:tr>
        <w:trPr>
          <w:trHeight w:val="89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лагает вниманию детей загадки о комнатных растениях. (приложение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 и находят растение в уголке природы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логически мыслить.</w:t>
            </w:r>
          </w:p>
        </w:tc>
      </w:tr>
      <w:tr>
        <w:trPr>
          <w:trHeight w:val="1278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седа о комнатных растениях: почему группу растений выращивают в комнате, какие условия необходимы для роста и развития, подкормка раст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беседу, рассуждают, высказывают своё мнение о том, почему это растение комнатное, может ли оно расти на улице? Уточняют представление о зависим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роста растений от услов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условиями роста и развития комнатных растений и умение ухаживать за ними.</w:t>
            </w:r>
          </w:p>
        </w:tc>
      </w:tr>
      <w:tr>
        <w:trPr>
          <w:trHeight w:val="64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изминутка «Цветы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т в соответствии с содержанием текст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ышц спины.</w:t>
            </w:r>
          </w:p>
        </w:tc>
      </w:tr>
      <w:tr>
        <w:trPr>
          <w:trHeight w:val="66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итает рассказ Н.Сердюк «Сказка о доброй герани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рассказ об истории появления герани, научное название которой –пеларго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художественной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лагает рассмотреть цветущую пеларгонию (гер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го вида, сравнить листья, цветки, понюх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еларгонию, срвнивают разные виды, отмечают сходства и различ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операций, обоняния.</w:t>
            </w:r>
          </w:p>
        </w:tc>
      </w:tr>
      <w:tr>
        <w:trPr>
          <w:trHeight w:val="173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накомит со способом размножения пеларгонии: показывает черенки с корешками и предлагает рассадить в стаканчики с грунто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ют фартуки и занимаются пересадкой черенков пеларгони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пособом вегетативного размножения – черенкование; воспитание аккуратности, ответственности.</w:t>
            </w:r>
          </w:p>
        </w:tc>
      </w:tr>
      <w:tr>
        <w:trPr>
          <w:trHeight w:val="112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флексия: предлагает полюбоваться красотой растений и раздать растения детям в младшие группы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уются. Принимают решение: подарить малышам расте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удовлетворения от результата труд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гадки о комнатных расте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ают возду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ую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нах зеленею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год цветут. (комнт.раст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не зимой и лето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чно зелен и краси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- красным цвет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 нежно…(бальзамин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рыт бокал с водице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овой рукавицей. (какту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локом, а не коз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рой, а не лоза. (фику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по стенке кру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етонке ли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ножка ползё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бой листья везёт. (плющ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ст с горбочком , желобоч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ы имеет, а ранить не уме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лечит нас, в любой час. (алоэ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 Сердюк «Сказка о доброй геран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давно жила добрая девочка Герана. Жила она сиротой у чужих людей. Однажды в холодный день Герана встретила на улице незнакомую девочку в старом линялом плать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Что с тобой? - спросила Герана. – Как тебя зову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Зовут меня Элиза, - ответила девочка сквозь слёзы. - Я попросила у богатого садовника один цветок для своей больной мамы, чтобы она глядя на него думала о жизни, а не о смер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Ну и что же?- спросила Герана. – Неужели садовник не д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так вытолкнул меня за дверь, что я упала, ушибла руку, порвала платье, -плача ответила Элиза. –как я пойду дом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 плачь, -утешила Герана девочку. –Я пойду с тобой, расскажу твоей маме, что ты упала с горы, она ничего не узна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ни и сделали. Девочки рассказали маме придуманную историю, успокоили её. Герана осталась ночевать у новых друзей. Она никак не могла уснуть, все думала, как хорошо бы было, если бы у всех бедняков на окнах стояли красивые цветы и радовали бы их. Сердце Гераны горячо забило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х, как бы я хотела превратиться в такой цветок, чтобы он веселил и радовал душу, не требуя для себя ничего особенного! Герана почувствовала, как будто её уносят мягкие волны, тихо ласка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тро Элиза и её мама проснулись и увидели на своём окне в скромном глиняном горшке пламенеющий красный цвет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Это подарок Гераны! – воскликнула Элиза. –А сама она уш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ы знаешь, - сказала мама, - мне стало легче, я сама хочу полить этот милый цве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коре на многих окошках появились зеленые, цветущие кустики. И никто не знал, что в них продолжает биться доброе сердце Гераны, нов память о ней люди назвали этот цветок геранью. Научное название этого цветка –пеларгония, а в народе его именуют геран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11:00Z</dcterms:created>
  <dc:creator>Admin</dc:creator>
  <dc:description/>
  <cp:keywords/>
  <dc:language>en-US</dc:language>
  <cp:lastModifiedBy>Кускова Валентина Григорьевна</cp:lastModifiedBy>
  <dcterms:modified xsi:type="dcterms:W3CDTF">2013-02-11T11:11:00Z</dcterms:modified>
  <cp:revision>5</cp:revision>
  <dc:subject/>
  <dc:title/>
</cp:coreProperties>
</file>