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i/>
          <w:i/>
        </w:rPr>
      </w:pPr>
      <w:r>
        <w:rPr/>
        <w:t xml:space="preserve">                    </w:t>
      </w:r>
      <w:r>
        <w:rPr>
          <w:b/>
          <w:i/>
        </w:rPr>
        <w:t>Тематическое планирование по алгебре в 9</w:t>
      </w:r>
      <w:r>
        <w:rPr>
          <w:b/>
          <w:i/>
          <w:vertAlign w:val="superscript"/>
        </w:rPr>
        <w:t>а</w:t>
      </w:r>
      <w:r>
        <w:rPr>
          <w:b/>
          <w:i/>
        </w:rPr>
        <w:t xml:space="preserve"> классе  </w:t>
      </w:r>
    </w:p>
    <w:p>
      <w:pPr>
        <w:pStyle w:val="Normal"/>
        <w:ind w:left="-513" w:hanging="0"/>
        <w:rPr/>
      </w:pPr>
      <w:r>
        <w:rPr>
          <w:b/>
          <w:i/>
        </w:rPr>
        <w:t xml:space="preserve">                      </w:t>
      </w:r>
      <w:r>
        <w:rPr>
          <w:sz w:val="24"/>
        </w:rPr>
        <w:t>Макарычев Ю.Н. и др. Алгебра, 9 кл.: Учеб. для  шк. и кл. с углубл. изуч. математики</w:t>
      </w:r>
    </w:p>
    <w:p>
      <w:pPr>
        <w:pStyle w:val="Normal"/>
        <w:ind w:left="-513" w:hanging="0"/>
        <w:rPr/>
      </w:pPr>
      <w:r>
        <w:rPr>
          <w:sz w:val="24"/>
        </w:rPr>
        <w:t xml:space="preserve">                          </w:t>
      </w:r>
      <w:r>
        <w:rPr>
          <w:sz w:val="24"/>
        </w:rPr>
        <w:t>Ю.Н.Макарычев, Н.Г.Миндюк, К.И.Нешков, - М.: Мнемозина, 2003 и последующие</w:t>
      </w:r>
    </w:p>
    <w:p>
      <w:pPr>
        <w:pStyle w:val="Normal"/>
        <w:ind w:left="-513" w:hanging="0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годы издания</w:t>
      </w:r>
    </w:p>
    <w:p>
      <w:pPr>
        <w:pStyle w:val="Normal"/>
        <w:ind w:left="-513" w:hanging="0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( 5 часов в неделю, всего 170 часов)</w:t>
      </w:r>
    </w:p>
    <w:p>
      <w:pPr>
        <w:pStyle w:val="Normal"/>
        <w:ind w:left="-5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513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7809"/>
        <w:gridCol w:w="1932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 xml:space="preserve">Содержание учебного материала                                  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>Примерные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изучения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 – 2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3 – 4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6 – 7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8 – 9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11 – 12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3 – 14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15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16 – 17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18 – 19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20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21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22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23 – 24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25 – 27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8 – 30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31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2 – 34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5 – 36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37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38 – 39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0 – 42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43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4 – 46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7 – 48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49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51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52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53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54 – 55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56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57 – 58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59 – 61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62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63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64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65 – 66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67 – 68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69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 xml:space="preserve">70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71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72 – 73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74 – 75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76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77 – 78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79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0 – 81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2 – 83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84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5 – 87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8 – 89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90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91 – 92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93 – 94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95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96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97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98 – 99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 – 101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102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 – 104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 – 107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108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 – 111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 – 113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14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15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16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17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18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 – 120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121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122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123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 – 125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 – 127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128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 – 130</w:t>
            </w:r>
          </w:p>
          <w:p>
            <w:pPr>
              <w:pStyle w:val="Normal"/>
              <w:ind w:hanging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 – 132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 – 134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35 – 136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37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 – 140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 – 143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 – 145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46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47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48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 – 150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 – 152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 – 154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55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 – 157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 – 159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 – 161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162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163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164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65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66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67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68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 - 170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b/>
                <w:u w:val="single"/>
              </w:rPr>
              <w:t>I четверть, 46 ч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Глава 1. Функции , их свойства и графики (22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1. Свойства функций ( 10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Возрастание и убывание функци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 Свойства монотонных функций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1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 Четные и нечетные функци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 Ограниченные и неограниченные функции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2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2. Квадратичная функция ( 5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. Функции  </w:t>
            </w:r>
            <w:r>
              <w:rPr>
                <w:i/>
                <w:sz w:val="24"/>
              </w:rPr>
              <w:t>у = ах</w:t>
            </w: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, у = ах</w:t>
            </w: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 xml:space="preserve"> +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 xml:space="preserve">,  у = а(х – </w:t>
            </w: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</w:rPr>
              <w:t>)</w:t>
            </w:r>
            <w:r>
              <w:rPr>
                <w:i/>
                <w:sz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 График и свойства квадратичной функции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3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3. Преобразования графиков функций ( 7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7. Симметрия графиков функций относительно оси ординат и начала  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ординат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. Графики функций </w:t>
            </w: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 xml:space="preserve"> =|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</w:rPr>
              <w:t xml:space="preserve">)|  </w:t>
            </w:r>
            <w:r>
              <w:rPr>
                <w:sz w:val="24"/>
              </w:rPr>
              <w:t xml:space="preserve">и 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 xml:space="preserve"> =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</w:rPr>
              <w:t>(|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</w:rPr>
              <w:t>|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4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дополнительных упражнений к главе 1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ная работа №1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Глава 2. Уравнения и неравенства с одной переменной (29 ч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4. Уравнения с одной переменной ( 9 ч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9. Целое уравнение и его корн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. Примеры решения целых уравнени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. Решение дробно-рациональных уравнений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5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5. Неравенства с одной переменной( 6 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. Решение целых неравенств с одной переменно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3. Решение дробно-рациональных неравенств с одной переменной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6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6. Уравнения и неравенства с переменной под знаком модуля( 6 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4. Решение уравнений с переменной под знаком модуля</w:t>
            </w:r>
          </w:p>
          <w:p>
            <w:pPr>
              <w:pStyle w:val="Normal"/>
              <w:ind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15. Решение неравенств с переменной под знаком модуля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7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7. Уравнения с параметрами ( 8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. Целые уравнения с параметрам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b/>
                <w:szCs w:val="28"/>
                <w:u w:val="single"/>
              </w:rPr>
              <w:t>II четверть, 35ч</w:t>
            </w:r>
            <w:r>
              <w:rPr>
                <w:b/>
                <w:sz w:val="24"/>
                <w:u w:val="single"/>
              </w:rPr>
              <w:t xml:space="preserve">  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7. Дробно-рациональные уравнения с параметрами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8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дополнительных упражнений к главе 2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ная работа № 2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 xml:space="preserve">Глава 3. Системы уравнений  и системы неравенств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с двумя переменными ( 20ч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8. Уравнения второй степени с двумя переменными и их системы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</w:t>
            </w:r>
            <w:r>
              <w:rPr>
                <w:b/>
                <w:i/>
                <w:sz w:val="24"/>
              </w:rPr>
              <w:t>( 11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8. Уравнение второй степени с двумя переменными и его график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9. Система уравнений с двумя переменным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0. Решение систем уравнений с двумя переменными способом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дстановки и способом сложени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9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1. Другие способы решения систем уравненй с двумя переменным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2. Решение задач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амостоятельная работа №10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9. Неравенства с двумя переменными и их системы ( 9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3. Линейное неравенство с двумя переменными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4. Неравенства с двумя переменными степени выше перво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5. Система неравенств с двумя переменным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6. Неравенства с двумя переменными, содержащие знак модуля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11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дополнительных упражнений к главе 3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ная работа № 3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Глава 4. Последовательности ( 26ч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10. Свойства последовательности ( 8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7. Числовые последовательности и способы их задания</w:t>
            </w:r>
          </w:p>
          <w:p>
            <w:pPr>
              <w:pStyle w:val="Normal"/>
              <w:ind w:hanging="0"/>
              <w:rPr>
                <w:b/>
                <w:b/>
                <w:szCs w:val="28"/>
                <w:u w:val="single"/>
              </w:rPr>
            </w:pPr>
            <w:r>
              <w:rPr>
                <w:sz w:val="24"/>
              </w:rPr>
              <w:t>28. Возрастающие и убывающие последовательност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9. Ограниченные и неограниченные последовательност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0. Метод математической индукции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12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11. Арифметическая прогрессия ( 5ч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31. Арифметическая прогрессия. Формула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-го члена арифметической 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огрессии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i/>
                <w:szCs w:val="28"/>
              </w:rPr>
              <w:t xml:space="preserve">     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  <w:u w:val="single"/>
              </w:rPr>
              <w:t>III четверть, 51ч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32. Сумма первых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членов арифметической прогрессии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13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12. Геометрическая прогрессия ( 6ч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33. Геометрическая прогрессия. Формула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>-го члена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геометрической прогрессии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34. Сумма первых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членов геометрической прогрессии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 14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13. Сходящиеся последовательности ( 7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5. Предел последовательност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. Сумма бесконечно убывающей геометрической прогрессии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 15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дополнительных упражнений к главе 4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ная работа №4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Глава 5. Степени и корни ( 20ч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14. Взаимно-обратные функции ( 5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7. Функция, обратная данно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8. Функция, обратная степенной функции с натуральным показателе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16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§ 15. Корни </w:t>
            </w:r>
            <w:r>
              <w:rPr>
                <w:b/>
                <w:i/>
                <w:sz w:val="24"/>
                <w:lang w:val="en-US"/>
              </w:rPr>
              <w:t>n</w:t>
            </w:r>
            <w:r>
              <w:rPr>
                <w:b/>
                <w:i/>
                <w:sz w:val="24"/>
              </w:rPr>
              <w:t xml:space="preserve">-й степени и степени с рациональными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Показателями ( 6ч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39. Арифметический корень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>-й степен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0. Степень с рациональным показателе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17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16. Иррациональные уравнения и неравенства ( 9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1. Решение иррациональных уравнени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2. Решение иррациональных неравенств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18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дополнительных упражнений к главе 5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ная работа № 5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Глава 6. Тригонометрические функции и их свойства ( 32 ч)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§ 17. Тригонометрические функции ( 5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3. Угол поворота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4. Измерение углов поворота в радианах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5. Определение тригонометрических функций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 19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18. Свойства и графики тригонометрических функций ( 7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6. Некоторые тригонометрические тождества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7. Свойства тригонометрических функци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8. Графики и основные свойства синуса и косинуса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9. Графики и основные свойства тангенса и котангенс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 20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19. Основные тригонометрические формулы ( 9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. Формулы приведени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  <w:u w:val="single"/>
              </w:rPr>
              <w:t>I</w:t>
            </w:r>
            <w:r>
              <w:rPr>
                <w:b/>
                <w:szCs w:val="28"/>
                <w:u w:val="single"/>
                <w:lang w:val="en-US"/>
              </w:rPr>
              <w:t>V</w:t>
            </w:r>
            <w:r>
              <w:rPr>
                <w:b/>
                <w:szCs w:val="28"/>
                <w:u w:val="single"/>
              </w:rPr>
              <w:t xml:space="preserve"> четверть, 38ч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1. Решение простейших тригонометрических уравнени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2. Связь между функциями одного и того же аргумента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3. Преобразование тригонометрических выражений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21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20. Формулы сложения и их следствия (11 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4. Синус, косинус, тангенс и котангенс  суммы и разности двух углов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5. Формулы двойного и половинного углов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6. Формулы суммы и разности тригонометрических функций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 22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Решение дополнительных упражнений к главе 6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ная работа 3 :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Глава 7. Элементы комбинаторики и теории вероятности ( 21ч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21. Основные понятия и формулы комбинаторики ( 7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7. Перестановк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8. Размещени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9. Сочетани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 23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22. Элементы теории вероятности ( 9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0. Частота и вероятность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1. Сложение вероятносте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2. Умножение вероятностей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амостоятельная работа № 24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Решение дополнительных упражнений к главе 7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ная работа № 7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тоговое повторение  ( 5ч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и, их свойства и график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равнения и неравенства с одной переменно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ледовательност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епени и корн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игонометрические функции и их свойства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 xml:space="preserve">09 – </w:t>
            </w:r>
            <w:r>
              <w:rPr>
                <w:sz w:val="24"/>
              </w:rPr>
              <w:t>1.10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0.09 – 1.10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10 – 4.11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.11 – 20.11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.11 – 29.01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.12 – 27.12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8.12 – 19.02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8.02 – 19.02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.02 – 13.03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.03 – 13.03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.03 – 20.04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.04 – 20 04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.04 – 17.05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.05 – 17.05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.05 – 24.0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627" w:right="56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51">
    <w:name w:val="Стиль Слева:  0 см Первая строка:  151 см"/>
    <w:basedOn w:val="Normal"/>
    <w:qFormat/>
    <w:pPr>
      <w:ind w:left="0" w:firstLine="856"/>
    </w:pPr>
    <w:rPr>
      <w:szCs w:val="20"/>
    </w:rPr>
  </w:style>
  <w:style w:type="paragraph" w:styleId="01511">
    <w:name w:val="Стиль Слева:  0 см Первая строка:  151 см1"/>
    <w:basedOn w:val="Normal"/>
    <w:qFormat/>
    <w:pPr>
      <w:ind w:left="0" w:firstLine="851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3:14:00Z</dcterms:created>
  <dc:creator>1</dc:creator>
  <dc:description/>
  <cp:keywords/>
  <dc:language>en-US</dc:language>
  <cp:lastModifiedBy>User</cp:lastModifiedBy>
  <cp:lastPrinted>2007-09-19T01:29:00Z</cp:lastPrinted>
  <dcterms:modified xsi:type="dcterms:W3CDTF">2013-02-11T17:58:00Z</dcterms:modified>
  <cp:revision>6</cp:revision>
  <dc:subject/>
  <dc:title>                        Тематическое планирование по алгебре в 9а классе РМЛ</dc:title>
</cp:coreProperties>
</file>