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7670"/>
        <w:gridCol w:w="4929"/>
      </w:tblGrid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rStyle w:val="Emphasis"/>
                <w:b/>
                <w:bCs/>
                <w:i w:val="false"/>
                <w:sz w:val="32"/>
                <w:szCs w:val="32"/>
              </w:rPr>
              <w:t>Этапы и содержание урока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Речь и деятельность учител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Речь и деятельность учащихся (в том числе возможные варианты ответов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.Организационный.</w:t>
            </w:r>
          </w:p>
          <w:p>
            <w:pPr>
              <w:pStyle w:val="Normal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2</w:t>
            </w:r>
            <w:r>
              <w:rPr>
                <w:rStyle w:val="StrongEmphasis"/>
                <w:sz w:val="32"/>
                <w:szCs w:val="32"/>
              </w:rPr>
              <w:t xml:space="preserve">. </w:t>
            </w:r>
            <w:r>
              <w:rPr>
                <w:b/>
                <w:bCs/>
                <w:sz w:val="28"/>
                <w:szCs w:val="28"/>
              </w:rPr>
              <w:t>Проверка домашнего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егодня мы заканчиваем изучать творчество А.С.Пушкина. Давайте послушаем несколько отрывков из «Сказки о царе Салтане…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и читают наизу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Введение в новую тему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  </w:t>
            </w:r>
            <w:r>
              <w:rPr/>
              <w:t xml:space="preserve">-  Ребята, сейчас мы с вами отправимся на прогулку в Летний сад. Кто из вас там уже бывал? </w:t>
            </w:r>
          </w:p>
          <w:p>
            <w:pPr>
              <w:pStyle w:val="Style15"/>
              <w:rPr/>
            </w:pPr>
            <w:r>
              <w:rPr/>
              <w:t>- Памятник какому человеку можно здесь увидеть?</w:t>
            </w:r>
          </w:p>
          <w:p>
            <w:pPr>
              <w:pStyle w:val="Style15"/>
              <w:rPr/>
            </w:pPr>
            <w:r>
              <w:rPr/>
              <w:t>- Посмотрите, Иван Андреевич сидит в своем обычном сюртуке, держит раскрытую книгу, словно читая кому-то. Мы видим открытое лицо, добрые и проницательные глаза мудрого человека.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- Этот памятник был сооружен из бронзы через 11 лет после смерти Крылова на деньги, которые собирали по всей России. Скульптор - Петр Карлович Клодт.</w:t>
            </w:r>
          </w:p>
          <w:p>
            <w:pPr>
              <w:pStyle w:val="Style15"/>
              <w:rPr/>
            </w:pPr>
            <w:r>
              <w:rPr/>
              <w:t xml:space="preserve">- Чем прославился И.А. Крылов? </w:t>
            </w:r>
          </w:p>
          <w:p>
            <w:pPr>
              <w:pStyle w:val="Style15"/>
              <w:rPr/>
            </w:pPr>
            <w:r>
              <w:rPr/>
              <w:t>- Какие басни вы знаете?</w:t>
            </w:r>
          </w:p>
          <w:p>
            <w:pPr>
              <w:pStyle w:val="Style15"/>
              <w:rPr/>
            </w:pPr>
            <w:r>
              <w:rPr/>
              <w:t>- Рассмотрите постамент. Кого вы видите?</w:t>
            </w:r>
          </w:p>
          <w:p>
            <w:pPr>
              <w:pStyle w:val="Style15"/>
              <w:rPr/>
            </w:pPr>
            <w:r>
              <w:rPr/>
              <w:t>-  На каждой стороне высокого постамента, на котором разместился памятник, барельефные изображения персонажей произведений. Вот идет Слон, и здесь же забияка Моська, Лебедь, Щука, Свинья, Мартышка, а вот хитрая Лисица ждет кусочек сыра.</w:t>
            </w:r>
          </w:p>
          <w:p>
            <w:pPr>
              <w:pStyle w:val="Style15"/>
              <w:rPr/>
            </w:pPr>
            <w:r>
              <w:rPr/>
              <w:t>- Но путь к славе Ивана Андреевича был нелегким. Послушайте небольшой рассказ об И.А.Крылове.</w:t>
            </w:r>
          </w:p>
          <w:p>
            <w:pPr>
              <w:pStyle w:val="Style15"/>
              <w:rPr/>
            </w:pPr>
            <w:r>
              <w:rPr/>
              <w:t xml:space="preserve">      </w:t>
            </w:r>
            <w:r>
              <w:rPr/>
              <w:t>И.А. Крылов родился в семье армейского офицера. Семья была бедной, Иван не смог получить в детстве хорошего образования. Когда Ивану Крылову было 10 лет, умер его отец. Семья Крыловых и так была небогата, теперь лишилась последних средств к существованию. Одиннадцатилетнему  Ивану пришлось поступить на работу в Тверской губернский суд - канцеляристом. Он разносил пакеты с документами, переписывал бумаги, чинил гусиные перья для письма. Да еще читал книги, которые остались после отца. Позже семья Крыловых перебралась в Петербург. Здесь Иван продолжал служить в канцелярии. Он много читал, ему удалось выучить французский, итальянский, греческий языки. Вначале он писал пьесы для театра, басни же появились в печати, когда Крылову было уже 37 лет. Тридцать лет И.А. Крылов проработал библиотекарем в петербургской Публичной библиотеке. Он написал более 200 басен.</w:t>
            </w:r>
          </w:p>
          <w:p>
            <w:pPr>
              <w:pStyle w:val="Style15"/>
              <w:rPr/>
            </w:pPr>
            <w:r>
              <w:rPr/>
              <w:t xml:space="preserve">-  Популярность басен Крылова была огромна уже при жизни поэта. Их заучивали наизусть, пересказывали, хохоча, друг другу и боевые генералы, и солдаты, и мелкие чиновники, и даже императоры Александр </w:t>
            </w:r>
            <w:r>
              <w:rPr>
                <w:lang w:val="en-US"/>
              </w:rPr>
              <w:t>I</w:t>
            </w:r>
            <w:r>
              <w:rPr/>
              <w:t xml:space="preserve"> и Николай </w:t>
            </w:r>
            <w:r>
              <w:rPr>
                <w:lang w:val="en-US"/>
              </w:rPr>
              <w:t>II</w:t>
            </w:r>
            <w:r>
              <w:rPr/>
              <w:t xml:space="preserve"> ими зачитывались. </w:t>
            </w:r>
          </w:p>
          <w:p>
            <w:pPr>
              <w:pStyle w:val="Style15"/>
              <w:rPr/>
            </w:pPr>
            <w:r>
              <w:rPr/>
              <w:t xml:space="preserve">-Как вы думаете, почему, ребята?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ind w:left="-1188" w:right="-799" w:hanging="180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 дети отвечаю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- И.А.Крылову. ( рассматривают на экран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воими басн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называю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зображения животных. ( перечисляю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ни смешные, интересные, поучительные и т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b/>
                <w:bCs/>
                <w:sz w:val="28"/>
                <w:szCs w:val="28"/>
              </w:rPr>
              <w:t xml:space="preserve"> Восприятие нового произведения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иллюстрацией учебн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 Выяснение первичного восприят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. Вторичное чтение басни учащимися самостоятельн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ловарно-лексическая работ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b/>
                <w:bCs/>
                <w:sz w:val="28"/>
                <w:szCs w:val="28"/>
              </w:rPr>
              <w:t xml:space="preserve">7. Выразительное чтение басни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егодня мы познакомимся с  новой басней И.А.Крылова , но прежде , вспомните, что такое басн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- Какие действующие лица обычно присутствуют в баснях?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- Ребята, если бы вам надо было высмеять такой человеческий недостаток как подражание окружающим; слепое, бездумное повторение поведения, каких животных вы бы выбрали для своей басни?</w:t>
            </w:r>
          </w:p>
          <w:p>
            <w:pPr>
              <w:pStyle w:val="Style15"/>
              <w:rPr/>
            </w:pPr>
            <w:r>
              <w:rPr/>
              <w:t>- Сегодня мы познакомимся с басней И.А.Крылова «Мартышка и Очки».</w:t>
            </w:r>
          </w:p>
          <w:p>
            <w:pPr>
              <w:pStyle w:val="Style15"/>
              <w:rPr/>
            </w:pPr>
            <w:r>
              <w:rPr/>
              <w:t>- Не читая басни, рассмотрите иллюстрацию на стр.134</w:t>
            </w:r>
          </w:p>
          <w:p>
            <w:pPr>
              <w:pStyle w:val="Style15"/>
              <w:rPr/>
            </w:pPr>
            <w:r>
              <w:rPr/>
              <w:t>- Как вы думаете, что делает мартышка?</w:t>
            </w:r>
          </w:p>
          <w:p>
            <w:pPr>
              <w:pStyle w:val="Style15"/>
              <w:rPr/>
            </w:pPr>
            <w:r>
              <w:rPr/>
              <w:t>- Как вы думаете, какой будет мораль?</w:t>
            </w:r>
          </w:p>
          <w:p>
            <w:pPr>
              <w:pStyle w:val="Style15"/>
              <w:rPr/>
            </w:pPr>
            <w:r>
              <w:rPr/>
              <w:t>- Прослушайте.</w:t>
            </w:r>
          </w:p>
          <w:p>
            <w:pPr>
              <w:pStyle w:val="Style15"/>
              <w:jc w:val="center"/>
              <w:rPr/>
            </w:pPr>
            <w:r>
              <w:rPr/>
              <w:t>(читаю)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Какие чувства вы испытали во время чтения басни?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- Что вас в басне забавляет, смешит?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</w:t>
            </w:r>
            <w:r>
              <w:rPr/>
              <w:t>- Смогли ли мы предугадать содержание басни?</w:t>
            </w:r>
          </w:p>
          <w:p>
            <w:pPr>
              <w:pStyle w:val="Style15"/>
              <w:rPr/>
            </w:pPr>
            <w:r>
              <w:rPr/>
              <w:t>- Прочитайте басню про себя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- Какие слова вызвали у вас затруднение?</w:t>
            </w:r>
          </w:p>
          <w:p>
            <w:pPr>
              <w:pStyle w:val="Style15"/>
              <w:rPr/>
            </w:pPr>
            <w:r>
              <w:rPr/>
              <w:t>- Кто их попробует объяснить?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- Какие действия совершала мартышка с очками? Прочитайте.</w:t>
            </w:r>
          </w:p>
          <w:p>
            <w:pPr>
              <w:pStyle w:val="Style15"/>
              <w:rPr/>
            </w:pPr>
            <w:r>
              <w:rPr/>
              <w:t>- Что обычно делают с очками?</w:t>
            </w:r>
          </w:p>
          <w:p>
            <w:pPr>
              <w:pStyle w:val="Style15"/>
              <w:rPr/>
            </w:pPr>
            <w:r>
              <w:rPr/>
              <w:t>- Почему мартышка решила, что ее обманули?</w:t>
            </w:r>
          </w:p>
          <w:p>
            <w:pPr>
              <w:pStyle w:val="Style15"/>
              <w:rPr/>
            </w:pPr>
            <w:r>
              <w:rPr/>
              <w:t>- Что вам показалось в басне смешным?</w:t>
            </w:r>
          </w:p>
          <w:p>
            <w:pPr>
              <w:pStyle w:val="Style15"/>
              <w:rPr/>
            </w:pPr>
            <w:r>
              <w:rPr/>
              <w:t>-  Какие слова - части речи употребляет баснописец чаще всего? Для чего?</w:t>
            </w:r>
          </w:p>
          <w:p>
            <w:pPr>
              <w:pStyle w:val="Style15"/>
              <w:rPr/>
            </w:pPr>
            <w:r>
              <w:rPr/>
              <w:t>- В каких словах содержится мораль? Прочитайте.</w:t>
            </w:r>
          </w:p>
          <w:p>
            <w:pPr>
              <w:pStyle w:val="Style15"/>
              <w:rPr/>
            </w:pPr>
            <w:r>
              <w:rPr/>
              <w:t>- Какие человеческие недостатки высмеиваются в басне?</w:t>
            </w:r>
          </w:p>
          <w:p>
            <w:pPr>
              <w:pStyle w:val="Style15"/>
              <w:rPr/>
            </w:pPr>
            <w:r>
              <w:rPr/>
              <w:t>- Чем отличаются слова «невежа» и «невежда»?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- Басня - небольшое произведение, написанное стихами или прозой, в котором высмеиваются пороки и недостатки людей - хитрость, ложь, жадность, глупость.                   </w:t>
            </w:r>
          </w:p>
          <w:p>
            <w:pPr>
              <w:pStyle w:val="Style15"/>
              <w:rPr/>
            </w:pPr>
            <w:r>
              <w:rPr/>
              <w:t>- Животные, в которых   мы узнаем людей. Басня начинается или заканчивается моралью.</w:t>
            </w:r>
          </w:p>
          <w:p>
            <w:pPr>
              <w:pStyle w:val="Normal"/>
              <w:rPr/>
            </w:pPr>
            <w:r>
              <w:rPr/>
              <w:t xml:space="preserve">- Обезьяна, попугай и т.д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отвечаю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Было смеш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отвечаю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читаю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Дюжина- 12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Полдюжины- 6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Темя - верхняя часть головы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Нанижет - оденет подряд на нитку, проволоку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Нет проку - нет толку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Невежда - необразованный, несведущий человек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К худу клонит - к плохому клонит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Познатней - знать - в буржуазно - дворянском обществе: высший слой привилегированного класса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Невежа - грубый, невоспитанный человек.</w:t>
            </w:r>
          </w:p>
          <w:p>
            <w:pPr>
              <w:pStyle w:val="Style15"/>
              <w:rPr/>
            </w:pPr>
            <w:r>
              <w:rPr/>
              <w:t>чит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Глаголы. Они точно описывают действия мартыш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евежествен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 Итог урока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- С каким произведением познакомились?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- Какие качества человека высмеивает автор?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Кто такой Крылов?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 Домашнее задание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С.134, выучить басню наизу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9:44:00Z</dcterms:created>
  <dc:creator>Master</dc:creator>
  <dc:description/>
  <dc:language>en-US</dc:language>
  <cp:lastModifiedBy>Master</cp:lastModifiedBy>
  <dcterms:modified xsi:type="dcterms:W3CDTF">2012-11-12T21:24:00Z</dcterms:modified>
  <cp:revision>1</cp:revision>
  <dc:subject/>
  <dc:title>Этапы и содержание урока</dc:title>
</cp:coreProperties>
</file>