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чер встречи выпускни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торжественная музы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ий вечер, когда у пор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 февральская да хол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с волнением ждут педаг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 зная – придете сюд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год в феврале наступает субб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, даже если не по пу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осившись с учебы, из дома, с раб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на встречу спешите прий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оре встреч, узнаваний, улыб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ание с детством сегодня вас ж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икто не припомнит вам давних ошиб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ем не обидит, не упрекне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вечер, дорогие друзья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 нас праздник – вечер встречи выпускников разных ле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ы очень рады видеть всех вас в этом зале. Школа гостеприимно распахнула двери для тех, кто помнит ее, учителей, кто пришел вспомнить прошлое и разделить с нами свои рад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«Ча-ча-ча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ерекличка 2012- 1984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подобна удивительному кораблю! Здесь все перемешалось волнами: детство и зрелость, юность и романтика, наука и искусство, мечты и реальная жизнь. …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>: …. радость и слезы, встречи и расста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уже 31 год плывёт корабль под названием «Гимназия № 18» по морю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 это немалое  время капитанами нашего корабля были: Шелест Светлана Ивановна, Пищальченко Михаил Иванови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1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, слово предоставляется капитану нашего времени, способному преодолеть любые бури и успокоить шторм, почетному работнику общего образования – Вере Донадовне Демидовой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«Березки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стве думаем: взрослыми скоро мы ста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трого по имени-отчеству нас назы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годня вы снова — Саши, Вани, Маруси и Та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ечер нить в детство протянет опя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— это наш дом, который забыть невозмо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память сюда, в эти стены родные, зо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вам, возможно, сегодня немного трево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ш праздник вас в школьную юность опять оку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LIEV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 уж эта школьная жизнь! За девять, а у кого и за одиннадцать лет учебы чего только не случалось. Мы попытались изобразить вашу школьную жизнь в глаголах. И вот что у нас получилось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фильм - видео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жали, влетели, нарвались, объяснились, извинились, про себя огрызнулись, поклялис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оплелись, постучались, поперхнулись, извинились, уселись, учились, вникли, изумилис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ропились, помчались, отстояли, протолкнулись, закупили, зажевали, пообщались, поперхнулись, заспешили, опоздал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звинялись, уселись, приняли умный вид, задумались, включились, и колесо закружилось! Всем юбилярам посвящается этот та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Раз ладошка…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дость нашего школьного дома — это выпускники. Все они разные, но для всех них в огромном сердце нашего корабля есть место. Выпускники всегда возвращаются сюда, потому что именно в школе они оставили частичку своего сердца, простились со светлым и беззаботным детст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ы рады, что многие из них нашли свой путь в жизни и продолжают развивать и совершенствовать себя, свою душу, свой талант. Нам всегда приятно видеть вас, дорогие выпускники, в родной школ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о предоставляется выпускникам….. года…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од, кто 2, кто 10 лет наз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йдя свой путь, покинул эти ст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здесь по-прежнему звонки звен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ут уроки, мчатся перем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ово выпускников………………………………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на встречу с юностью приш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да, где помнят, любят вас и зн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здесь друзей хороших обр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, толстые учебники лис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знавали мир, учились ж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иться, отдыхать и веселить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старались в сердце сохра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а, тепла и нежности частиц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вчерашним школьникам, ныне молодым специалистам: юристам, поварам и докторам, бизнесменам и врачам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Любите девушки…..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м, кто нашёл своё место в жизни и тем, кто его только ищет, нашим учителям первоклассники посвящают эти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Первый раз в первый класс вы пришли 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 писать, ни читать не умел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цветы на линейку несл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м красивую форму надели..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Первый класс - это первый зво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ли радости, были невзгоды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 учитель и первый урок 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лись так школьные г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Ты помнишь, было вокруг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е цветов и зву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теплых маминых р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взял твою ру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Он ввел тебя в первый кл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жественно и почтите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воя рука и сейча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уке твоего уч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Желтеют страницы книг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няют названья рек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ты его ученик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да, сейчас и наве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И если в жизни большо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льно или невольно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 вдруг покривишь душо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 будет очень бо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А если в суровый ча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 выстоишь как мужчи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ыбка прольется тотча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ами добрых морщинок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Дай на свежем ветр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рче ей разгореться 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теплых маминых ру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взял твое сердце.</w:t>
      </w:r>
    </w:p>
    <w:p>
      <w:pPr>
        <w:pStyle w:val="Style15"/>
        <w:tabs>
          <w:tab w:val="clear" w:pos="708"/>
          <w:tab w:val="left" w:pos="91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91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Станичная плясовая»</w:t>
        <w:tab/>
      </w:r>
    </w:p>
    <w:p>
      <w:pPr>
        <w:pStyle w:val="Style15"/>
        <w:tabs>
          <w:tab w:val="clear" w:pos="708"/>
          <w:tab w:val="left" w:pos="91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! Куда бы вас судьба ни зано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 с любовью будут ждать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же нас не забывай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ходите в школу иног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вечер встречи не конч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в ваших бывших классах продолжается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обрые вас ждут учи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школьные давнишние друз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м вам говорим мы на прощ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До новых встреч, друзь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 свидания!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мн гимназист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омера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Торжественная музык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нец «Ча-ча-ча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«Березки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BELIEVE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»  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</w:rPr>
        <w:t>Песня «Раз ладошка…»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Любите девушки…..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Музыка на выход первоклассников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tabs>
          <w:tab w:val="clear" w:pos="708"/>
          <w:tab w:val="left" w:pos="915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нец « Станичная плясовая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имн гимназист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2:35:00Z</dcterms:created>
  <dc:creator>Admin</dc:creator>
  <dc:description/>
  <cp:keywords/>
  <dc:language>en-US</dc:language>
  <cp:lastModifiedBy>1</cp:lastModifiedBy>
  <cp:lastPrinted>2013-02-01T21:07:00Z</cp:lastPrinted>
  <dcterms:modified xsi:type="dcterms:W3CDTF">2013-02-01T17:08:00Z</dcterms:modified>
  <cp:revision>7</cp:revision>
  <dc:subject/>
  <dc:title/>
</cp:coreProperties>
</file>