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огика образовательной деятельности  (подготовительная группа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ние (расширение кругозора). «Птицы на крыльях весну принесли»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Интеграция областей: Познание,  коммуникация, социализация, </w:t>
      </w:r>
      <w:r>
        <w:rPr/>
        <w:t>чтение художественной литературы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воспитател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</w:rPr>
              <w:t>Деятельность воспитанник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</w:rPr>
              <w:t>Ожидаемые результаты.</w:t>
            </w:r>
          </w:p>
        </w:tc>
      </w:tr>
      <w:tr>
        <w:trPr>
          <w:trHeight w:val="5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ключает аудиозапись: «Голоса птиц весной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аудиоза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а.</w:t>
            </w:r>
          </w:p>
        </w:tc>
      </w:tr>
      <w:tr>
        <w:trPr>
          <w:trHeight w:val="16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казывает о детском празднике «Сорок сороков» - прилет птиц к родным гнездовьям; как отмечали этот праздник в старину на Рус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разговор. Рассказывают о том, как встречают птиц весной в нашем городе, детском сад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ечевой деятельности, ознакомление с традициями и обычаями русского народ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складывает на столе изображения перелетных птиц и просит отобрать птиц, прилетающих первыми - вестовые.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, называют и отбирают вестовых пти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тиц. Умение воспринимать наглядный материал и обсуждат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/и «Угадай загадку» если ребенок отгадал правильно, то включает аудиозапись с голосом этой пт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загадки. Прослушивают голоса пти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образительности, узнавание птиц по голос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минутка. Игра «Селезень утку догонял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кой выбирают «селезня» и «уточку». Водят хоровод, поют, «селезень»догоняет уточк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вигаться в хороводе,  развитие интереса к народным игр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еседа о перелетных птицах, об участии человека в охране птиц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беседу, ведут диалог с воспитателем, рассказывают о том, какую пользу приносят птицы, о своём участии в охране пти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вести себя в природе. Формирование умения вступать в бесед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Читает заклички, где просит прилететь птиц и принести  тепло и ключи от вес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 закличку вместе с воспитател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кличкам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флексия. Организовывает чаепитие с крендельками и жаворонками испеченными из те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ют чай, читают заклички, приметы о птицах, весн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, быть доброжелательным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едели: «Покорители воздушного океан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ётные пт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 «Коммуникация», «Познание», «Социализация», «Чтение художественной литературы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зн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знакомить детей с признаками вес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ять и систематизировать знания о перелётных птицах (прилёт и гнездование); об участии человека в охране птиц. Воспитывать умение правильно вести себя в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циализ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интерес к народным подвижным игр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Коммуник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е вступать в беседу, вести диалог с воспита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казывать предположения и делать простейшие выв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тение художественной лит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совершенствовать художественно - речевые исполнительские навыки при чтении закли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синем небе голосок,</w:t>
        <w:br/>
        <w:t>Будто крохотный звонок.</w:t>
        <w:br/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(Жаворонок)</w:t>
      </w:r>
    </w:p>
    <w:p>
      <w:pPr>
        <w:pStyle w:val="Style15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, проворный,</w:t>
        <w:br/>
        <w:t>Кричит: “Крак”</w:t>
        <w:br/>
        <w:t>Червякам враг.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грач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, что за птичка —</w:t>
        <w:br/>
        <w:t>Темненькая невеличка.</w:t>
        <w:br/>
        <w:t>Беленькая с живота,</w:t>
        <w:br/>
        <w:t>Хвост раздвинут в два хвоста.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Ласточка)</w:t>
      </w:r>
    </w:p>
    <w:p>
      <w:pPr>
        <w:pStyle w:val="Style15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есте - веселый дом</w:t>
        <w:br/>
        <w:t>С круглым маленьким окном.</w:t>
        <w:br/>
        <w:t>Чтоб уснули дети,</w:t>
        <w:br/>
        <w:t>Дом качает ветер. На крыльце поет отец -</w:t>
        <w:br/>
        <w:t>Он и летчик, и певец.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скворец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ез нот и без свирели</w:t>
        <w:br/>
        <w:t>Лучше всех выводит трели,</w:t>
        <w:br/>
        <w:t>Голосистее, нежней?</w:t>
        <w:br/>
        <w:t>Кто же это? …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Соловей)</w:t>
      </w:r>
    </w:p>
    <w:p>
      <w:pPr>
        <w:pStyle w:val="Style15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братья на ходули,</w:t>
        <w:br/>
        <w:t>Ищут корма по пути.</w:t>
        <w:br/>
        <w:t>На бегу ли, на ходу ли</w:t>
        <w:br/>
        <w:t>Им с ходулей не сойти.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Журавли)</w:t>
      </w:r>
    </w:p>
    <w:p>
      <w:pPr>
        <w:pStyle w:val="Style15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Emphasis"/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rPr>
          <w:rStyle w:val="Emphasis"/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rPr>
          <w:rStyle w:val="Emphasis"/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rPr>
          <w:rStyle w:val="Emphasis"/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Заклички</w:t>
      </w:r>
    </w:p>
    <w:p>
      <w:pPr>
        <w:pStyle w:val="Style15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воронушки, </w:t>
        <w:br/>
        <w:t xml:space="preserve">Мои матушки, </w:t>
        <w:br/>
        <w:t xml:space="preserve">Прилетите ко мне, </w:t>
        <w:br/>
        <w:t xml:space="preserve">Принесите ко мне </w:t>
        <w:br/>
        <w:t xml:space="preserve">Весну красную, </w:t>
        <w:br/>
        <w:t xml:space="preserve">Лето теплое, </w:t>
        <w:br/>
        <w:t xml:space="preserve">С сохой, с бороной </w:t>
        <w:br/>
        <w:t xml:space="preserve">И с кобылой вороной, </w:t>
        <w:br/>
        <w:t>С жеребеночком — Вороненочко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ки, жавороночки!</w:t>
        <w:br/>
        <w:t xml:space="preserve">Прилетите к нам, </w:t>
        <w:br/>
        <w:t xml:space="preserve">Принесите нам лето теплое, </w:t>
        <w:br/>
        <w:t xml:space="preserve">Унесите от нас зиму холодную. </w:t>
        <w:br/>
        <w:t xml:space="preserve">Нам холодная зима надоскучила, </w:t>
        <w:br/>
        <w:t>Руки, ноги отморози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вороночки,  перепелочки! </w:t>
        <w:br/>
        <w:t xml:space="preserve">Прилетите к нам, </w:t>
        <w:br/>
        <w:t xml:space="preserve">Принесите нам </w:t>
        <w:br/>
        <w:t xml:space="preserve">Весну Красную, </w:t>
        <w:br/>
        <w:t xml:space="preserve">Лето Теплое. </w:t>
        <w:br/>
        <w:t xml:space="preserve">Зима нам надоела, </w:t>
        <w:br/>
        <w:t>Хлеб наш пое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13:00Z</dcterms:created>
  <dc:creator>Admin</dc:creator>
  <dc:description/>
  <cp:keywords/>
  <dc:language>en-US</dc:language>
  <cp:lastModifiedBy>Василий</cp:lastModifiedBy>
  <dcterms:modified xsi:type="dcterms:W3CDTF">2013-02-11T17:54:00Z</dcterms:modified>
  <cp:revision>4</cp:revision>
  <dc:subject/>
  <dc:title/>
</cp:coreProperties>
</file>