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огика образовательной деятельности (подготовительная группа)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знание (расширение кругозора). «Человек покоряет космос»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Интеграция областей:</w:t>
      </w:r>
      <w:r>
        <w:rPr/>
        <w:t xml:space="preserve"> «Познание», «Коммуникация», «Чтение художественной литературы», «Художественное творчество (рисование)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87"/>
        <w:gridCol w:w="8"/>
        <w:gridCol w:w="3182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воспитателя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нников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итает стихотворение о космосе. Задаёт вопросы: кто такие космонавты? почему человек захотел полететь в космос?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тихотворение, отвечают на вопросы. Высказывают своё мнение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твечать на вопросы.</w:t>
            </w:r>
          </w:p>
        </w:tc>
      </w:tr>
      <w:tr>
        <w:trPr>
          <w:trHeight w:val="88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лагает рассмотреть макет космоса и вспомнить названия планет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планеты, называют их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словаря, правильное построение сложноподчинённых предложений.</w:t>
            </w:r>
          </w:p>
        </w:tc>
      </w:tr>
      <w:tr>
        <w:trPr>
          <w:trHeight w:val="49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/и «Узнай планету на ощупь»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 в игру: достают из «чудесного» мешочка макеты планет, узнают и называют их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сязания.</w:t>
            </w:r>
          </w:p>
        </w:tc>
      </w:tr>
      <w:tr>
        <w:trPr>
          <w:trHeight w:val="13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Беседа о дне космонавтики: кто отмечает праздник, какие ученые изобрели ракету, чтобы полететь в космос.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оспитателя, вступают в беседу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ступать в беседу.</w:t>
            </w:r>
          </w:p>
        </w:tc>
      </w:tr>
      <w:tr>
        <w:trPr>
          <w:trHeight w:val="109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казывает портрет К.Э.Циолковского и С.П. Королёва и рассказывает о учёных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портреты. Знакомятся с деятельностью ученых и работой  в космосе  Российских космонавтов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. Ознакомление с историей космонавтики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даёт вопрос: Как фамилия человека который полетел первый в космос? (показывает портрет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знаете о Гагарине?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узнаю на портрете Ю.А. Гагарина. Рассказывают  о первом космонавте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биографией Ю.А. Гагарина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гровое упражнение: «Вперед к звездам»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космонавта, усаживаются в ракету и начинают отсчет времени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читать в обратном порядке, создание радостного настроения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Читает рассказ Бородина «Первый в космосе». Задаёт вопросы по содержанию рассказа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чтение рассказа, отвечают на вопросы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твечать на вопросы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оказывает портреты космонавтов, которые побывали в космосе после Ю.А. Гагарина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матривают портреты В. Терешковой, С.Савицкой, А.Леонова и др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чувства гордости за нашу страну.</w:t>
            </w:r>
          </w:p>
        </w:tc>
      </w:tr>
      <w:tr>
        <w:trPr>
          <w:trHeight w:val="97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редлагает нарисова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ую ракету </w:t>
            </w:r>
            <w:r>
              <w:rPr>
                <w:rFonts w:cs="Times New Roman" w:ascii="Times New Roman" w:hAnsi="Times New Roman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бирают материал и каждый придумывает свою ракету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ого воображ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Рефлексия: организует выставку рисунков «Ракета </w:t>
            </w:r>
            <w:r>
              <w:rPr>
                <w:rFonts w:cs="Times New Roman" w:ascii="Times New Roman" w:hAnsi="Times New Roman"/>
              </w:rPr>
              <w:t>XXI века».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рисунки, выбирают лучшие варианты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.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59:00Z</dcterms:created>
  <dc:creator>Admin</dc:creator>
  <dc:description/>
  <cp:keywords/>
  <dc:language>en-US</dc:language>
  <cp:lastModifiedBy>Admin</cp:lastModifiedBy>
  <dcterms:modified xsi:type="dcterms:W3CDTF">2013-01-26T15:59:00Z</dcterms:modified>
  <cp:revision>2</cp:revision>
  <dc:subject/>
  <dc:title/>
</cp:coreProperties>
</file>