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авописание слов с непроизносимыми соглас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) совершенствовать умение проверять и писать слова с непроизносимыми согласными в корне; 2) отработка алгоритма правописания слов с непроизносимыми согласными; 3) развивать речь, наблюдательность, внимание, логическое мышле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У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проя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-познавательный интерес  к новому учебному материалу и  способам решения новой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проверяет слова с непроизносимыми согласны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бирает родственные слов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ит слова  на группы по видам орфограмм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оваться орфографическим и этимологическим словаря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: </w:t>
      </w:r>
      <w:r>
        <w:rPr>
          <w:sz w:val="28"/>
          <w:szCs w:val="28"/>
        </w:rPr>
        <w:t>определяет, формулирует  учебную задачу на уроке в диалоге с учителем; умеет работать по предложенному плану, используя необходимые средств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ет организовывать своё рабочее место и рабо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>оформляет свою мысль в устной и письменной реч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сновывает высказанное суждени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ет задавать уточняющи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Орг.момент.</w:t>
      </w:r>
      <w:r>
        <w:rPr>
          <w:sz w:val="28"/>
          <w:szCs w:val="28"/>
        </w:rPr>
        <w:t xml:space="preserve"> (1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книжки на столе, а вот тетрад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хочется играть сегодня  в прят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И недосуг дуть на корабль бумажный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в классе у ребят урок уж больно важ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-ка проверь, друж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готов начать уро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ль на мес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ль в поряд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чка, книжка и тетрад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ль внимательно глядя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ый хочет получ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лишь оценку « 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Введение в тему урока.</w:t>
      </w:r>
      <w:r>
        <w:rPr>
          <w:sz w:val="28"/>
          <w:szCs w:val="28"/>
        </w:rPr>
        <w:t xml:space="preserve"> (1 мин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Актуализация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так, начинаем  урок. Тема нашего урока 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тему урока отгадайте 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огда согласны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рают с нами в пря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и не произнося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пишутся в тетрадке.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Объявление темы урок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так, тема нашего урока «Непроизносимые согласные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ие непроизносимые согласные вы знаете? (в, д, т, 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истописа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пишите, продолжив закономерность. (1 мин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дтв Дтвл Твлд Влд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писано на доске? (пословица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ердце матери лучше солнца греет.</w:t>
      </w:r>
      <w:r>
        <w:rPr>
          <w:sz w:val="28"/>
          <w:szCs w:val="28"/>
        </w:rPr>
        <w:t xml:space="preserve"> (3 мин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так говоря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опасные места есть в предложен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оверить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бы знать, как писа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о слово изменя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за звуком непонятны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ыстро гласный звук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сердце – сердечный, солнце – солнечный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шите пословицу в тетрад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черкните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рная рабо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 сейчас отгадайте загадку: (на доске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орошо по лестниц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м идти с тобо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естница – чудесниц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ежит сама собо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ab/>
        <w:t>(эскалатор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скалатор – это движущаяся лестница в метро. Не путайте с экскаватором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слова с непроизносимыми согласными (лестниц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согласный не произносится? (т)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одберите проверочное слово, чтобы согласный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слышался яс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а, таких слов нет, поэтому правописание сова </w:t>
      </w:r>
      <w:r>
        <w:rPr>
          <w:i/>
          <w:sz w:val="28"/>
          <w:szCs w:val="28"/>
        </w:rPr>
        <w:t>лестница</w:t>
      </w:r>
      <w:r>
        <w:rPr>
          <w:sz w:val="28"/>
          <w:szCs w:val="28"/>
        </w:rPr>
        <w:t xml:space="preserve"> нужно запомни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 как называются слова, правописание которых нужно запомнить? Правильно, словарные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 красной строки с заглавной буквы запишите слово </w:t>
      </w:r>
      <w:r>
        <w:rPr>
          <w:i/>
          <w:sz w:val="28"/>
          <w:szCs w:val="28"/>
        </w:rPr>
        <w:t>Словар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Запишем с комментированием слово </w:t>
      </w:r>
      <w:r>
        <w:rPr>
          <w:i/>
          <w:sz w:val="28"/>
          <w:szCs w:val="28"/>
        </w:rPr>
        <w:t>лестниц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ещё словарные слова с непроизносимыми согласными вы знаете? (праздник, чувство, здравству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шем с комментирование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произносимые согласные в этих словах нельзя проверить – их нужно запомни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 если заглянуть в этимологический словарь и узнать историю этих слов, то увидим, что эти буквы не зря находятся в данных словах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  <w:u w:val="single"/>
        </w:rPr>
        <w:t>Лестница</w:t>
      </w:r>
      <w:r>
        <w:rPr>
          <w:sz w:val="28"/>
          <w:szCs w:val="28"/>
        </w:rPr>
        <w:t xml:space="preserve"> – произошло от древнерусского </w:t>
      </w:r>
      <w:r>
        <w:rPr>
          <w:i/>
          <w:sz w:val="28"/>
          <w:szCs w:val="28"/>
          <w:u w:val="single"/>
        </w:rPr>
        <w:t>лествица</w:t>
      </w:r>
      <w:r>
        <w:rPr>
          <w:sz w:val="28"/>
          <w:szCs w:val="28"/>
        </w:rPr>
        <w:t xml:space="preserve">, от слова </w:t>
      </w:r>
      <w:r>
        <w:rPr>
          <w:i/>
          <w:sz w:val="28"/>
          <w:szCs w:val="28"/>
          <w:u w:val="single"/>
        </w:rPr>
        <w:t>лества</w:t>
      </w:r>
      <w:r>
        <w:rPr>
          <w:sz w:val="28"/>
          <w:szCs w:val="28"/>
        </w:rPr>
        <w:t xml:space="preserve"> (лезть) – то, с помощью чего лезу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  <w:u w:val="single"/>
        </w:rPr>
        <w:t>праздник</w:t>
      </w:r>
      <w:r>
        <w:rPr>
          <w:sz w:val="28"/>
          <w:szCs w:val="28"/>
        </w:rPr>
        <w:t xml:space="preserve"> в древнерусском языке звучало </w:t>
      </w:r>
      <w:r>
        <w:rPr>
          <w:i/>
          <w:sz w:val="28"/>
          <w:szCs w:val="28"/>
          <w:u w:val="single"/>
        </w:rPr>
        <w:t xml:space="preserve">праздь </w:t>
      </w:r>
      <w:r>
        <w:rPr>
          <w:sz w:val="28"/>
          <w:szCs w:val="28"/>
        </w:rPr>
        <w:t>(свободный от работы день), отсюда и буква 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А вот как появилась букв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 слове</w:t>
      </w:r>
      <w:r>
        <w:rPr>
          <w:i/>
          <w:sz w:val="28"/>
          <w:szCs w:val="28"/>
        </w:rPr>
        <w:t xml:space="preserve"> чувство</w:t>
      </w:r>
      <w:r>
        <w:rPr>
          <w:sz w:val="28"/>
          <w:szCs w:val="28"/>
        </w:rPr>
        <w:t>, вы узнаете сами, используя этимологический словар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ьте предложение с одним из слов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Изучение новой тем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м пришло письмо. По-моему, оно из леса, от Лесовичка - хозяина леса. Наверное, он хотел вам рассказать о том, что происходит в лесу сейчас. Ой, но что это с письмом? Всё ясно. По дороге письмо похитил страшный дед Буквоед и поэтому оно так задержалось в пути. Да ещё этот противный дед похитил из некоторых слов буквы и я с трудом могу понять, о чём говорится в письме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ебята, поможете мне? (читают письмо)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едко светит со.нце. Стоят ненас.ные дни. Грус.но в эту пору в лесу. Отошли ягоды, орехи. Пахнет прелой листвой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видны кое-где запоздалые поз.ние цве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й, ребята, ну и долго же было письмо в пути. О каком времени года хотел рассказать нам Лесовичок? (об осен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ое сейчас время года? (зима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 и противный же этот дед Буквоед! А давайте накажем его и восстановим слова, из которых он похитил букв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 для того, чтобы они больше не потерялись, запишите слова в тетрадь. Подчеркните непроизносимые соглас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л</w:t>
      </w:r>
      <w:r>
        <w:rPr>
          <w:sz w:val="28"/>
          <w:szCs w:val="28"/>
        </w:rPr>
        <w:t>н</w:t>
      </w:r>
      <w:r>
        <w:rPr>
          <w:i/>
          <w:sz w:val="28"/>
          <w:szCs w:val="28"/>
        </w:rPr>
        <w:t>це, ненас</w:t>
      </w:r>
      <w:r>
        <w:rPr>
          <w:i/>
          <w:sz w:val="28"/>
          <w:szCs w:val="28"/>
          <w:u w:val="single"/>
        </w:rPr>
        <w:t>т</w:t>
      </w:r>
      <w:r>
        <w:rPr>
          <w:i/>
          <w:sz w:val="28"/>
          <w:szCs w:val="28"/>
        </w:rPr>
        <w:t>ные, грус</w:t>
      </w:r>
      <w:r>
        <w:rPr>
          <w:i/>
          <w:sz w:val="28"/>
          <w:szCs w:val="28"/>
          <w:u w:val="single"/>
        </w:rPr>
        <w:t>т</w:t>
      </w:r>
      <w:r>
        <w:rPr>
          <w:i/>
          <w:sz w:val="28"/>
          <w:szCs w:val="28"/>
        </w:rPr>
        <w:t>но, поз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ние.</w:t>
      </w:r>
      <w:r>
        <w:rPr>
          <w:sz w:val="28"/>
          <w:szCs w:val="28"/>
        </w:rPr>
        <w:t xml:space="preserve"> (2,5 мин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 отлично справились с заданием, а сейчас немного отдохнё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Физминутка.</w:t>
      </w:r>
      <w:r>
        <w:rPr>
          <w:sz w:val="28"/>
          <w:szCs w:val="28"/>
        </w:rPr>
        <w:t xml:space="preserve"> (2 мин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есовичок в своём письме рассказал нам о поздней осени в лесу. Поздняя осень была любимой порой поэта А.С.Пушкина, и он писал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ни поздней осен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нят обыкновенно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не она мила…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 уже знаете много стихов А.С.Пушкина, но сегодня мне хотелось бы посмотреть, как вы помните сказки поэ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доске)</w:t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  <w:t>Видит: весь сияя в злат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арь Салтан сидит в палат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рестоле и в венц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С печальной</w:t>
      </w:r>
      <w:r>
        <w:rPr>
          <w:sz w:val="28"/>
          <w:szCs w:val="28"/>
        </w:rPr>
        <w:t xml:space="preserve"> думой на лице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Добрый ден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нязь ты мой прекрасный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  <w:t xml:space="preserve">Что ж ты тих, как день </w:t>
      </w:r>
      <w:r>
        <w:rPr>
          <w:b/>
          <w:i/>
          <w:sz w:val="28"/>
          <w:szCs w:val="28"/>
        </w:rPr>
        <w:t>пасмурный</w:t>
      </w:r>
      <w:r>
        <w:rPr>
          <w:sz w:val="28"/>
          <w:szCs w:val="28"/>
        </w:rPr>
        <w:t>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ечалился чему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знали сказку? Замените подчёркнутые слова синонимами с непроизносимыми согласными, и тогда мы получим тот текст, который был у А.С.Пушкин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ях (с последующим выносом на доску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чальной – с грустно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день – здравству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смурный – ненастный.</w:t>
      </w:r>
      <w:r>
        <w:rPr>
          <w:sz w:val="28"/>
          <w:szCs w:val="28"/>
        </w:rPr>
        <w:t xml:space="preserve"> (3 ми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, который был у А.С.Пушк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все вместе повторим правило о проверке слов с непроизносимыми согласными. Я начну, а вы продолжите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й в словах встречаются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жасные согласные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не произносятся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писать, неясно вам…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знать, как писать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лово изменять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 звуком непонятным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 гласный звук искать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Закрепление изученного</w:t>
      </w:r>
      <w:r>
        <w:rPr>
          <w:sz w:val="28"/>
          <w:szCs w:val="28"/>
        </w:rPr>
        <w:t>.(правописание слов с сочетанием –сн-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мотрим, как вы умеете применять прав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открывается зап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дес…ный, опас…ный, прекрас…ный, яс…ный, вкус…ны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 этими словами словосочет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слова. Подчеркните сочетание –сн-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: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удесно, не прекрасно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 ужасно и опасно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у Т писать напрасно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овах «вкусный», «интересный»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исьмо по памяти. «Не ошибись!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проверим вашу памя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тихотворение о правописании слов с сочетанием –с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кусный, гласный, интере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опасный и небе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чудесный, и прекра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ужасный. И напрасны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их слов не забыв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кву Т в них не вставля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ефлекс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пользуется метод незаконченного предлож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хотел бы больше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вы сегодня отлично поработали, а чтобы подвести итог нашего урока, давайте споём песенку о непроизносимых соглас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енка о непроизносимых соглас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52:00Z</dcterms:created>
  <dc:creator>Света</dc:creator>
  <dc:description/>
  <cp:keywords/>
  <dc:language>en-US</dc:language>
  <cp:lastModifiedBy>Света</cp:lastModifiedBy>
  <cp:lastPrinted>2012-09-03T17:27:00Z</cp:lastPrinted>
  <dcterms:modified xsi:type="dcterms:W3CDTF">2013-02-11T20:43:00Z</dcterms:modified>
  <cp:revision>14</cp:revision>
  <dc:subject/>
  <dc:title>Тема: Правописание слов с непроизносимыми согласными</dc:title>
</cp:coreProperties>
</file>