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  <w:lang w:val="en-US"/>
        </w:rPr>
        <w:t>3</w:t>
      </w:r>
      <w:r>
        <w:rPr>
          <w:b/>
        </w:rPr>
        <w:t xml:space="preserve"> четверть ( </w:t>
      </w:r>
      <w:r>
        <w:rPr>
          <w:b/>
          <w:lang w:val="en-US"/>
        </w:rPr>
        <w:t>33</w:t>
      </w:r>
      <w:r>
        <w:rPr/>
        <w:t xml:space="preserve"> час)</w:t>
      </w:r>
    </w:p>
    <w:tbl>
      <w:tblPr>
        <w:tblW w:w="1576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334"/>
        <w:gridCol w:w="1482"/>
        <w:gridCol w:w="2125"/>
        <w:gridCol w:w="1703"/>
        <w:gridCol w:w="2410"/>
        <w:gridCol w:w="4411"/>
        <w:gridCol w:w="1856"/>
      </w:tblGrid>
      <w:tr>
        <w:trPr>
          <w:trHeight w:val="829" w:hRule="atLeas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3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раницы учебника, тетради)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аемые проблемы</w:t>
            </w:r>
          </w:p>
        </w:tc>
        <w:tc>
          <w:tcPr>
            <w:tcW w:w="103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соответствии с ФГОС)</w:t>
            </w:r>
          </w:p>
        </w:tc>
      </w:tr>
      <w:tr>
        <w:trPr>
          <w:trHeight w:val="750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259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таж по ТБ. Подбор, переноска и надевание лыж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правильно переносить и надевать лыжи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носка лыж, правильное поведение на лыжне. Требования к температурному режиму, обморожение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ind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Моделировать </w:t>
            </w:r>
            <w:r>
              <w:rPr>
                <w:iCs/>
                <w:color w:val="000000"/>
                <w:sz w:val="22"/>
                <w:szCs w:val="22"/>
              </w:rPr>
              <w:t>технику базовых способов передвижения на лыжах.</w:t>
            </w:r>
          </w:p>
          <w:p>
            <w:pPr>
              <w:pStyle w:val="Normal"/>
              <w:spacing w:lineRule="auto" w:line="276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; выбирать действия в соответствии с поставленной задачей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использовать общие приемы решения поставленных задач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ставить вопросы; обращаться за помощью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мение избегать конфликтов и находить выходы  из спорных ситуаций.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шагом без пал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 правильно передвигаться ступающим шагом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вижение ступающим шаго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  <w:r>
              <w:rPr>
                <w:bCs/>
                <w:iCs/>
                <w:color w:val="000000"/>
                <w:sz w:val="22"/>
                <w:szCs w:val="22"/>
              </w:rPr>
              <w:t>моделировать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технику базовых способов передвижения на лыжах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; выбирать действия в соответствии с поставленной задач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22"/>
                <w:szCs w:val="22"/>
              </w:rPr>
              <w:t xml:space="preserve"> при разучивании упражнен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рганизовать самостоятельную деятельность с учетом требований ее безопасности,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шагом без пал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 xml:space="preserve">Какие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в технике передвижения скользящим шагом без палок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вижение ступающим шагом без палок, ошибки при передвижении скользящим шагом без палок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выносливость при прохождении тренировочных дистанци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; выбирать действия в соответствии с поставленной задачей. </w:t>
            </w:r>
            <w:r>
              <w:rPr>
                <w:b/>
              </w:rPr>
              <w:t>Познавательные:</w:t>
            </w:r>
            <w:r>
              <w:rPr/>
              <w:t xml:space="preserve"> использовать общие приемы решения поставленных задач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объяснять ошибки при выполнении упражнен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шагом без палок.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 избежать перегрузок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вижение ступающим шагом без палок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 умения контролировать скорость передвижения на лыжах по частоте сердечных сокращени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характеризовать, выполнять задание в соответствии с целью и анализировать технику выполнения упражнений</w:t>
            </w:r>
            <w:r>
              <w:rPr/>
              <w:t xml:space="preserve"> </w:t>
            </w: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</w:t>
            </w: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ставить вопросы; обращаться за помощью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шагом без палок.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 избежать перегрузок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t>Передвижение ступающим шагом без пал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выносливость при прохождении тренировочных дистанций разученными способами передвижени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характеризовать, выполнять задание в соответствии с целью и анализировать технику выполнения упражнений</w:t>
            </w:r>
            <w:r>
              <w:rPr/>
              <w:t xml:space="preserve"> </w:t>
            </w: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</w:t>
            </w: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ставить вопросы; обращаться за помощью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и скользящим шагом без палок.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к правильно передвигаться</w:t>
            </w:r>
            <w:r>
              <w:rPr>
                <w:sz w:val="22"/>
                <w:szCs w:val="22"/>
              </w:rPr>
              <w:t xml:space="preserve"> ступающим и скользящим шагом без палок?</w:t>
            </w:r>
          </w:p>
          <w:p>
            <w:pPr>
              <w:pStyle w:val="Normal"/>
              <w:spacing w:lineRule="auto" w:line="276"/>
              <w:ind w:hanging="15"/>
              <w:rPr/>
            </w:pPr>
            <w:r>
              <w:rPr/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и скользящим шагом без палок</w:t>
            </w:r>
          </w:p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  <w:r>
              <w:rPr>
                <w:bCs/>
                <w:iCs/>
                <w:color w:val="000000"/>
                <w:sz w:val="22"/>
                <w:szCs w:val="22"/>
              </w:rPr>
              <w:t>моделировать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технику базовых способов передвижения на лыжах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; выбирать действия в соответствии с поставленной задачей.</w:t>
            </w: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22"/>
                <w:szCs w:val="22"/>
              </w:rPr>
              <w:t xml:space="preserve"> при разучивании упражнений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0" w:after="28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и скользящим шагом без па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 xml:space="preserve">Как правильно выбрать одежду </w:t>
            </w:r>
            <w:r>
              <w:rPr>
                <w:iCs/>
                <w:color w:val="000000"/>
                <w:sz w:val="22"/>
                <w:szCs w:val="22"/>
              </w:rPr>
              <w:t>для занятий лыжной подготовкой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и скользящим шагом без палок. Одежда для занятий лыжной подготовкой.</w:t>
            </w:r>
          </w:p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именять </w:t>
            </w:r>
            <w:r>
              <w:rPr>
                <w:iCs/>
                <w:color w:val="000000"/>
                <w:sz w:val="22"/>
                <w:szCs w:val="22"/>
              </w:rPr>
              <w:t>правила подбора одежды для занятий лыжной подготовко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</w:t>
            </w:r>
            <w:r>
              <w:rPr>
                <w:sz w:val="22"/>
                <w:szCs w:val="22"/>
              </w:rPr>
              <w:t xml:space="preserve">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мысление, объяснение своего двигательного опы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и скользящим шагом без палок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 xml:space="preserve">Какие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в технике передвижения скользящим шагом без палок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и скользящим шагом без пал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в технике выполнения лыжных ходов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характеризовать, выполнять задание в соответствии с целью и анализировать технику выполнения упражнен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ставить вопросы; обращаться за помощью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и скользящим шагом без палок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 xml:space="preserve">Как избежать перегрузок при </w:t>
            </w:r>
            <w:r>
              <w:rPr>
                <w:sz w:val="22"/>
                <w:szCs w:val="22"/>
              </w:rPr>
              <w:t>передвижение ступающим и скользящим шагом без палок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и скользящим шагом без палок, перегрузки при передвижение ступающим и скользящим шагом без палок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выносливость при прохождении тренировочных дистанций разученными способами передвижени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характеризовать, выполнять задание в соответствии с целью и анализировать технику выполнения упражнений</w:t>
            </w:r>
            <w:r>
              <w:rPr/>
              <w:t xml:space="preserve"> </w:t>
            </w: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</w:t>
            </w: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ставить вопросы; обращаться за помощью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 xml:space="preserve">             </w:t>
            </w:r>
            <w:r>
              <w:rPr>
                <w:b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и скользящим шагом с пал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 xml:space="preserve">Как правильно передвигаться на лыжах </w:t>
            </w:r>
            <w:r>
              <w:rPr>
                <w:sz w:val="22"/>
                <w:szCs w:val="22"/>
              </w:rPr>
              <w:t>ступающим и скользящим шагом с палками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и скользящим шагом с палкам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  <w:r>
              <w:rPr>
                <w:bCs/>
                <w:iCs/>
                <w:color w:val="000000"/>
                <w:sz w:val="22"/>
                <w:szCs w:val="22"/>
              </w:rPr>
              <w:t>моделировать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технику базовых способов передвижения на лыжах.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технически правильно выполнять двигательные действия из базовых видов спорта</w:t>
            </w:r>
            <w:r>
              <w:rPr>
                <w:b/>
              </w:rPr>
              <w:t xml:space="preserve"> 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тупающим и скользящим шагом с пал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акие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в техни</w:t>
            </w:r>
            <w:r>
              <w:rPr>
                <w:sz w:val="22"/>
                <w:szCs w:val="22"/>
              </w:rPr>
              <w:t>ки ступающим и скользящим шагом с палками?</w:t>
            </w:r>
          </w:p>
          <w:p>
            <w:pPr>
              <w:pStyle w:val="Normal"/>
              <w:spacing w:lineRule="auto" w:line="276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вижение ступающим и скользящим шагом с палка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шибки при передвижени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выносливость при прохождении тренировочных дистанций разученными способами передвижени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</w:t>
            </w:r>
            <w:r>
              <w:rPr>
                <w:sz w:val="22"/>
                <w:szCs w:val="22"/>
              </w:rPr>
              <w:t xml:space="preserve">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мысление, объяснение своего двигательного опы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0" w:after="280"/>
              <w:ind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хождение дистанции до 1,5 к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 правильно распределить силы по дистанции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до 1,5 к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ind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 умения контролировать скорость передвижения на лыжах по частоте сердечных сокращений.</w:t>
            </w:r>
          </w:p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характеризовать, выполнять задание в соответствии с целью и анализировать технику выполнения упражнен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ставить вопросы; обращаться за помощью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до 1,5 к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 правильно распределить силы по дистанции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до 1,5 к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ind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 умения контролировать скорость передвижения на лыжах по частоте сердечных сокращений.</w:t>
            </w:r>
          </w:p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умение давать объективную оценку технике выполнения упражнений на основе освоенных знаний и имеющегося опыта.    </w:t>
            </w:r>
            <w:r>
              <w:rPr>
                <w:b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</w:t>
            </w:r>
            <w:r>
              <w:rPr>
                <w:b/>
              </w:rPr>
              <w:t xml:space="preserve"> Коммуникативные:</w:t>
            </w:r>
            <w:r>
              <w:rPr>
                <w:sz w:val="22"/>
                <w:szCs w:val="22"/>
              </w:rPr>
              <w:t xml:space="preserve"> 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 на месте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 правильно выполнять поворот переступанием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 на месте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  <w:r>
              <w:rPr>
                <w:bCs/>
                <w:iCs/>
                <w:color w:val="000000"/>
                <w:sz w:val="22"/>
                <w:szCs w:val="22"/>
              </w:rPr>
              <w:t>моделировать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технику базовых способов выполнения поворотов переступанием на месте.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технику поворотов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характеризовать, выполнять задание в соответствии с целью и анализировать технику выполнения упражнен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Осмысление техники выполнения разучиваемых заданий и упражнений   </w:t>
            </w:r>
            <w:r>
              <w:rPr>
                <w:b/>
              </w:rPr>
              <w:t>Коммуникативные:</w:t>
            </w:r>
            <w:r>
              <w:rPr/>
              <w:t xml:space="preserve"> ставить вопросы; обращаться за помощью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 на месте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Какие бывают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в технике выполнения поворотов переступанием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 на месте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технику поворотов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Проявлять </w:t>
            </w:r>
            <w:r>
              <w:rPr>
                <w:iCs/>
                <w:color w:val="000000"/>
                <w:sz w:val="22"/>
                <w:szCs w:val="22"/>
              </w:rPr>
              <w:t>координацию при выполнении поворотов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умение давать объективную оценку технике выполнения упражнений на основе освоенных знаний и имеющегося опыта.    </w:t>
            </w:r>
            <w:r>
              <w:rPr>
                <w:b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</w:t>
            </w:r>
            <w:r>
              <w:rPr>
                <w:b/>
              </w:rPr>
              <w:t xml:space="preserve"> Коммуникативные:</w:t>
            </w:r>
            <w:r>
              <w:rPr>
                <w:sz w:val="22"/>
                <w:szCs w:val="22"/>
              </w:rPr>
              <w:t xml:space="preserve"> 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ы и спуски под уклон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ак правильно выполнять подъёмы и спуски под уклон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дъёмов и спусков под укло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ind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бъяснять </w:t>
            </w:r>
            <w:r>
              <w:rPr>
                <w:iCs/>
                <w:color w:val="000000"/>
                <w:sz w:val="22"/>
                <w:szCs w:val="22"/>
              </w:rPr>
              <w:t>технику выполнения поворотов, спусков и подъемов.</w:t>
            </w:r>
          </w:p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Умение характеризовать, выполнять задание в соответствии с целью и анализировать технику выполнения упражнений </w:t>
            </w: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Осмысление техники выполнения разучиваемых заданий и упражнений   </w:t>
            </w:r>
            <w:r>
              <w:rPr>
                <w:b/>
              </w:rPr>
              <w:t>Коммуникативные:</w:t>
            </w:r>
            <w:r>
              <w:rPr/>
              <w:t xml:space="preserve"> ставить вопросы; обращаться за помощью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, величиной физических нагрузок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ы и спуски под уклон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акие бывают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в технике выполнения подъёмов и спусков под уклон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дъёмов и спусков под уклон,</w:t>
            </w:r>
            <w:r>
              <w:rPr>
                <w:iCs/>
                <w:color w:val="000000"/>
                <w:sz w:val="22"/>
                <w:szCs w:val="22"/>
              </w:rPr>
              <w:t xml:space="preserve"> характерные ошибки в технике выполнения подъёмов и спусков под укло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ind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координацию при выполнении поворотов, спусков и подъемов</w:t>
            </w:r>
          </w:p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умение давать объективную оценку технике выполнения упражнений на основе освоенных знаний и имеющегося опыта.    </w:t>
            </w:r>
            <w:r>
              <w:rPr>
                <w:b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</w:t>
            </w:r>
            <w:r>
              <w:rPr>
                <w:b/>
              </w:rPr>
              <w:t xml:space="preserve"> Коммуникативные:</w:t>
            </w:r>
            <w:r>
              <w:rPr>
                <w:sz w:val="22"/>
                <w:szCs w:val="22"/>
              </w:rPr>
              <w:t xml:space="preserve"> 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роехать через ворот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акие правила игры  «Проехать через ворота»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равила игры  «Проехать через ворота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 умения в самостоятельной организации и проведении подвижных игр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умение давать объективную оценку технике выполнения упражнений на основе освоенных знаний и имеющегося опыта.    </w:t>
            </w:r>
            <w:r>
              <w:rPr>
                <w:b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</w:t>
            </w:r>
            <w:r>
              <w:rPr>
                <w:b/>
              </w:rPr>
              <w:t xml:space="preserve"> Коммуникативные:</w:t>
            </w:r>
            <w:r>
              <w:rPr>
                <w:sz w:val="22"/>
                <w:szCs w:val="22"/>
              </w:rPr>
              <w:t xml:space="preserve"> 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то дальше прокатится»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Какие правила игры</w:t>
            </w:r>
            <w:r>
              <w:rPr>
                <w:sz w:val="22"/>
                <w:szCs w:val="22"/>
              </w:rPr>
              <w:t xml:space="preserve"> «Кто дальше прокатится»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равила игры «</w:t>
            </w:r>
            <w:r>
              <w:rPr>
                <w:sz w:val="22"/>
                <w:szCs w:val="22"/>
              </w:rPr>
              <w:t>Кто дальше прокатится»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 умения в самостоятельной организации и проведении подвижных игр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Умение характеризовать, выполнять задание в соответствии с целью и анализировать технику выполнения упражнений </w:t>
            </w: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Осмысление техники выполнения разучиваемых заданий и упражнений   </w:t>
            </w:r>
            <w:r>
              <w:rPr>
                <w:b/>
              </w:rPr>
              <w:t>Коммуникативные:</w:t>
            </w:r>
            <w:r>
              <w:rPr/>
              <w:t xml:space="preserve"> ставить вопросы; обращаться за помощью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1 км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>
                <w:bCs/>
                <w:iCs/>
                <w:color w:val="000000"/>
                <w:sz w:val="22"/>
                <w:szCs w:val="22"/>
              </w:rPr>
            </w:pPr>
            <w:r>
              <w:rPr/>
              <w:t>Как правильно распределить силы по дистанции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1 к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выносливость при прохождении тренировочных дистанций разученными способами передвижени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умение давать объективную оценку технике выполнения упражнений на основе освоенных знаний и имеющегося опыта.    </w:t>
            </w:r>
            <w:r>
              <w:rPr>
                <w:b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</w:t>
            </w:r>
            <w:r>
              <w:rPr>
                <w:b/>
              </w:rPr>
              <w:t xml:space="preserve"> Коммуникативные:</w:t>
            </w:r>
            <w:r>
              <w:rPr>
                <w:sz w:val="22"/>
                <w:szCs w:val="22"/>
              </w:rPr>
              <w:t xml:space="preserve"> 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кетбола. . Игра «Попади в обруч»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 правильно передавать мяч на расстояние, ловить, вести, бросать 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Броски в цель. ОРУ. Игра «Попади в обруч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характеризовать, выполнять задание в соответствии с целью и анализировать технику выполнения упражнений.</w:t>
            </w:r>
            <w:r>
              <w:rPr>
                <w:b/>
              </w:rPr>
              <w:t xml:space="preserve"> 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кетбола.</w:t>
            </w:r>
            <w:r>
              <w:rPr/>
              <w:t xml:space="preserve"> Игра </w:t>
            </w:r>
            <w:r>
              <w:rPr>
                <w:sz w:val="22"/>
                <w:szCs w:val="22"/>
              </w:rPr>
              <w:t>«Попади в обруч»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 xml:space="preserve">Каковы правила игры </w:t>
            </w:r>
            <w:r>
              <w:rPr>
                <w:sz w:val="22"/>
                <w:szCs w:val="22"/>
              </w:rPr>
              <w:t>«Попади в обруч»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iCs/>
                <w:color w:val="000000"/>
                <w:sz w:val="22"/>
                <w:szCs w:val="22"/>
              </w:rPr>
              <w:t>ошибки при выполнении технических действий из спортивных игр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sz w:val="22"/>
                <w:szCs w:val="22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  <w:r>
              <w:rPr>
                <w:b/>
              </w:rPr>
              <w:t xml:space="preserve"> Познавательные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ставить вопросы; обращаться за помощью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кетбола Игра «Передал – садись»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овы правила игры</w:t>
            </w:r>
            <w:r>
              <w:rPr>
                <w:sz w:val="22"/>
                <w:szCs w:val="22"/>
              </w:rPr>
              <w:t xml:space="preserve"> «Передал – садись»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умение давать объективную оценку технике выполнения упражнений на основе освоенных знаний и имеющегося опыта. </w:t>
            </w: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Осмысление техники выполнения разучиваемых заданий и упражнений.  </w:t>
            </w: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 xml:space="preserve">               </w:t>
            </w:r>
            <w:r>
              <w:rPr>
                <w:b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кетбола Игра «Передал – садись»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 правильно передавать мяч на расстояние, ловить, вести, бросать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умение давать объективную оценку технике выполнения упражнений на основе освоенных знаний и имеющегося опыта. </w:t>
            </w: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Осмысление техники выполнения разучиваемых заданий и упражнений.  </w:t>
            </w: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кетбола. Игра «Мяч соседу»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 правильно вести мяч правой и левой рукой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, щит, мишень). ОРУ. Игра «Мяч сосед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умение давать объективную оценку технике выполнения упражнений на основе освоенных знаний и имеющегося опыта.    </w:t>
            </w:r>
            <w:r>
              <w:rPr>
                <w:b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</w:t>
            </w:r>
            <w:r>
              <w:rPr>
                <w:b/>
              </w:rPr>
              <w:t xml:space="preserve"> Коммуникативные:</w:t>
            </w:r>
            <w:r>
              <w:rPr>
                <w:sz w:val="22"/>
                <w:szCs w:val="22"/>
              </w:rPr>
              <w:t xml:space="preserve"> 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кетбола. Игра «Передача мяча в колоннах». Эстафеты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ова техника ловли и передачи мяча в движении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ОРУ. Игра «Передача мяча в колоннах». Эстафеты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технически правильно выполнять двигательные действия из базовых видов спорта</w:t>
            </w:r>
            <w:r>
              <w:rPr>
                <w:b/>
              </w:rPr>
              <w:t xml:space="preserve"> 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/>
              <w:t>Самостоятельность и личная ответственность за свои поступки, установка на здоровый образ жизни.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 xml:space="preserve">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  <w:t xml:space="preserve">            </w:t>
            </w: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кетбола. Игра «Передача мяча в колоннах». Эстафеты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Какие бывают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в технике ведения  мяча левой и правой рукой на месте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ОРУ. Игра «Передача мяча в колоннах». Эстафеты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умение давать объективную оценку технике выполнения упражнений на основе освоенных знаний и имеющегося опыта.    </w:t>
            </w:r>
            <w:r>
              <w:rPr>
                <w:b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</w:t>
            </w:r>
            <w:r>
              <w:rPr>
                <w:b/>
              </w:rPr>
              <w:t xml:space="preserve"> Коммуникативные:</w:t>
            </w:r>
            <w:r>
              <w:rPr>
                <w:sz w:val="22"/>
                <w:szCs w:val="22"/>
              </w:rPr>
              <w:t xml:space="preserve"> 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контролировать свое физическое состояние Моделирование, выбор наиболее эффективных способов решения игровой ситуации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кетбола. Игра «Мяч в корзину»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 xml:space="preserve">Какова техника </w:t>
            </w:r>
            <w:r>
              <w:rPr>
                <w:sz w:val="22"/>
                <w:szCs w:val="22"/>
              </w:rPr>
              <w:t>ведение правой и левой рукой</w:t>
            </w:r>
            <w:r>
              <w:rPr/>
              <w:t xml:space="preserve"> мяча в движении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воение начальных форм познавательной и личностной рефлексии.</w:t>
            </w:r>
            <w:r>
              <w:rPr>
                <w:b/>
              </w:rPr>
              <w:t xml:space="preserve"> Познавательные:</w:t>
            </w:r>
            <w:r>
              <w:rPr>
                <w:sz w:val="22"/>
                <w:szCs w:val="22"/>
              </w:rPr>
              <w:t xml:space="preserve"> Моделирование, выбор наиболее эффективных способов решения игровой ситуации. </w:t>
            </w:r>
            <w:r>
              <w:rPr>
                <w:b/>
              </w:rPr>
              <w:t>Коммуникативные:</w:t>
            </w:r>
            <w:r>
              <w:rPr>
                <w:sz w:val="22"/>
                <w:szCs w:val="22"/>
              </w:rPr>
              <w:t xml:space="preserve"> Формирование навыков контролировать свое физическое состояние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0" w:after="280"/>
              <w:ind w:hanging="0"/>
              <w:jc w:val="both"/>
              <w:rPr/>
            </w:pPr>
            <w:r>
              <w:rPr>
                <w:sz w:val="22"/>
                <w:szCs w:val="22"/>
              </w:rPr>
              <w:t>Формирование навыков контролировать свое физическое состояние Моделирование, выбор наиболее эффективных способов решения игровой ситуации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кетбола. Игра «Мяч в корзину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овы правила игры « Мяч в корзину»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умение давать объективную оценку технике выполнения упражнений на основе освоенных знаний и имеющегося опыта.    </w:t>
            </w:r>
            <w:r>
              <w:rPr>
                <w:b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</w:t>
            </w:r>
            <w:r>
              <w:rPr>
                <w:b/>
              </w:rPr>
              <w:t xml:space="preserve"> Коммуникативные:</w:t>
            </w:r>
            <w:r>
              <w:rPr>
                <w:sz w:val="22"/>
                <w:szCs w:val="22"/>
              </w:rPr>
              <w:t xml:space="preserve"> 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0" w:after="28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 xml:space="preserve">                  </w:t>
            </w:r>
            <w:r>
              <w:rPr>
                <w:b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кетбола. Игра «Передал – садись»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/>
              <w:t>Каковы правила игры «Передал – садись»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умение давать объективную оценку технике выполнения упражнений на основе освоенных знаний и имеющегося опыта. </w:t>
            </w: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Осмысление техники выполнения разучиваемых заданий и упражнений.  </w:t>
            </w: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кетбола. Игра «Передал – садись»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15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Какие бывают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в технике выполнения бросков в цель?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умение давать объективную оценку технике выполнения упражнений на основе освоенных знаний и имеющегося опыта.    </w:t>
            </w:r>
            <w:r>
              <w:rPr>
                <w:b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</w:t>
            </w:r>
            <w:r>
              <w:rPr>
                <w:b/>
              </w:rPr>
              <w:t xml:space="preserve"> Коммуникативные:</w:t>
            </w:r>
            <w:r>
              <w:rPr>
                <w:sz w:val="22"/>
                <w:szCs w:val="22"/>
              </w:rPr>
              <w:t xml:space="preserve"> 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sz w:val="22"/>
                <w:szCs w:val="22"/>
              </w:rPr>
            </w:pPr>
            <w:r>
              <w:rPr/>
              <w:t>Самостоятельность и личная ответственность за свои поступки, установка на здоровый образ жизн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27:00Z</dcterms:created>
  <dc:creator>Admin</dc:creator>
  <dc:description/>
  <cp:keywords/>
  <dc:language>en-US</dc:language>
  <cp:lastModifiedBy>Admin</cp:lastModifiedBy>
  <cp:lastPrinted>2012-01-18T15:47:00Z</cp:lastPrinted>
  <dcterms:modified xsi:type="dcterms:W3CDTF">2012-01-18T12:50:00Z</dcterms:modified>
  <cp:revision>3</cp:revision>
  <dc:subject/>
  <dc:title/>
</cp:coreProperties>
</file>