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336"/>
        <w:gridCol w:w="2340"/>
        <w:gridCol w:w="2642"/>
        <w:gridCol w:w="1318"/>
        <w:gridCol w:w="2880"/>
        <w:gridCol w:w="3420"/>
        <w:gridCol w:w="1858"/>
      </w:tblGrid>
      <w:tr>
        <w:trPr>
          <w:trHeight w:val="375" w:hRule="atLeast"/>
        </w:trPr>
        <w:tc>
          <w:tcPr>
            <w:tcW w:w="16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ак говорит искусство (8ч)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ёплые и холодные цвета. Изображение пера Жар-птиц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. с.124-129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выражают тёплые и холодные цвета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ок </w:t>
            </w:r>
            <w:r>
              <w:rPr>
                <w:sz w:val="22"/>
                <w:szCs w:val="22"/>
              </w:rPr>
              <w:t>«кирпичик», «волна», «пятнышк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 знания о средствах художественной выразительности; освоят различные приёмы работы кистью (мазок «кирпичик», «волна», «пятнышко»); научатся составлять тёплые и холодные цвет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уметь сличать способ действия и результат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овладеть умением вести диалог, слушать учителя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Уметь наблюдать и фантазировать при создании образных форм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ие и звонкие цвета. Изображение весенней зем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. с.130-13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тихие и звонкие цвета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й цвет, звонкий цв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ставлять на бумаге тихие и звонкие цвета; изображать борьбу тихого (глухого) и звонкого цветов, изображая весеннюю землю; закрепят умение работать кистью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слушать собеседника, задавать вопросы, формулировать собственное мнение и позици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Учебно-познавательная мотивация учебной деятельности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тм линий. Изображение весенних ручьё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. с.136-137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ритм линий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 ли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зображать весенние ручьи, извивающиеся змейками, задумчивые, тихие и стремительные; приобретут навыки работы пастелью, восковыми мелкам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Эстетическая потребность в общении с  природой, в творческом  отношении к окружающему миру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 линий. Изображение весенних вет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. с.138-139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характер линий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ли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зображать ветки деревьев с определённым характером и настроением; видеть линии в окружающей действительност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равнивать и анализировать возможности использования изобразительных средств для создания разного характера весенних веток.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закреплять навыки работы от общего к частному.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- овладеть умением вести диалог, формулировать собственное мнение и позицию; обращаться за помощью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Эстетическая потребность в общении с  природой, в творческом  отношении к окружающему миру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тм пятен. Расположение летящих птиц на плоскости лис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. с.132-13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ритм пятен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 пяте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ередавать расположение (ритм) летящих птиц на плоскости листа; повторят навыки творческой работы в технике обрывной аппликаци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равнивать, сопоставлять выразительные возможности различных художественных материалов, которые применяются в скульптуре.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овладеть умением вести диалог, слушать учител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Целостный взгляд на мир в единстве и разнообразии природы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порции выражают характер. Лепка птиц с разными пропорциями.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пропорции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орци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здавать образы птиц с помощью изменения пропорций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уметь сличать способ действия и результат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овладеть умением вести диалог, слушать учителя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Уметь наблюдать и фантазировать при создании образных форм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тм линий и пятен, цвет, пропорции – средства вырази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. с.140-14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взаимодействуют различные средства художественной выразительности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т полученные знания и умения; создадут коллективную творческую работу (панно) «Весна. Шум птиц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участвовать в создании коллективного панно.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 говорит искусство? Выставка детских работ.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говорит искусство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анализировать работы одноклассников; расскажут о своих творческих планах на лето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поиск и выделение информации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сознание качества и уровня усвоения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Уважительное отношение к иному мн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3:53:00Z</dcterms:created>
  <dc:creator>Ксения</dc:creator>
  <dc:description/>
  <cp:keywords/>
  <dc:language>en-US</dc:language>
  <cp:lastModifiedBy>Admin</cp:lastModifiedBy>
  <cp:lastPrinted>2012-04-16T20:15:00Z</cp:lastPrinted>
  <dcterms:modified xsi:type="dcterms:W3CDTF">2012-04-16T16:16:00Z</dcterms:modified>
  <cp:revision>4</cp:revision>
  <dc:subject/>
  <dc:title>Математика</dc:title>
</cp:coreProperties>
</file>