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Календарно – тематическое планирование по литературе в 5 классе.</w:t>
      </w:r>
    </w:p>
    <w:p>
      <w:pPr>
        <w:pStyle w:val="Normal"/>
        <w:rPr/>
      </w:pPr>
      <w:r>
        <w:rPr/>
        <w:t xml:space="preserve">           </w:t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7"/>
        <w:gridCol w:w="997"/>
        <w:gridCol w:w="3152"/>
        <w:gridCol w:w="973"/>
        <w:gridCol w:w="846"/>
        <w:gridCol w:w="3757"/>
        <w:gridCol w:w="2471"/>
        <w:gridCol w:w="262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урока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уро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час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знания, умения и навыки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 проведения уро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машнее задание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четверт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художественной литературе и чтени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 писателя и труд читателя. Виды искусств. Тропы и фигуры художественной реч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тения и изуч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6, вопросы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Мифы 9 час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-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фы Древнего Егип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ифические персонажи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7- 12, вопрос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rPr/>
            </w:pPr>
            <w:r>
              <w:rPr/>
              <w:t>7-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ифы Древней Греции. </w:t>
            </w:r>
          </w:p>
          <w:p>
            <w:pPr>
              <w:pStyle w:val="Normal"/>
              <w:widowControl w:val="false"/>
              <w:rPr/>
            </w:pPr>
            <w:r>
              <w:rPr/>
              <w:t>Олимп. Ночь, луна, заря и солнце.</w:t>
            </w:r>
          </w:p>
          <w:p>
            <w:pPr>
              <w:pStyle w:val="Normal"/>
              <w:widowControl w:val="false"/>
              <w:rPr/>
            </w:pPr>
            <w:r>
              <w:rPr/>
              <w:t>Орфей и Эвридика. Пигмалион.</w:t>
            </w:r>
          </w:p>
          <w:p>
            <w:pPr>
              <w:pStyle w:val="Normal"/>
              <w:widowControl w:val="false"/>
              <w:rPr/>
            </w:pPr>
            <w:r>
              <w:rPr/>
              <w:t>Подвиги Геракла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  <w:p>
            <w:pPr>
              <w:pStyle w:val="Normal"/>
              <w:widowControl w:val="false"/>
              <w:rPr/>
            </w:pPr>
            <w:r>
              <w:rPr/>
              <w:t>2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ифические персонажи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12-1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тр. 17-2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тр.23-30, вопрос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мер. Герои мифов в поэме «Одиссея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обенность древнегреческого стиха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тение и изучение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33-42, вопросы1-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н. Чт. Славянские мифы и легенды. </w:t>
            </w:r>
          </w:p>
          <w:p>
            <w:pPr>
              <w:pStyle w:val="Normal"/>
              <w:widowControl w:val="false"/>
              <w:rPr/>
            </w:pPr>
            <w:r>
              <w:rPr/>
              <w:t>Р/к Легенды Кавказ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обенности славянских мифов и легенд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мбинированные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43-47, иллюстрация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Устное народное творчество 11 час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НТ. Народные сказк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ние двух терминов УНТ и фольклор. Своеобразие форм, тем, сюжетов, героев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50-5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гипетская  сказка «Коршун и кошка» и русская сказка «Солнце, Месяц и Ворон Воронович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олшебные сказки. Столкновение и поединок Добра </w:t>
            </w:r>
            <w:r>
              <w:rPr>
                <w:sz w:val="14"/>
              </w:rPr>
              <w:t>СО</w:t>
            </w:r>
            <w:r>
              <w:rPr/>
              <w:t xml:space="preserve"> Злом. Пересказ сказки близко к тексту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тение и изучение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54-56,пересказ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ы народных сказок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/к Сказки народов Северного  Кавказ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комство и изучение видов народных сказок. Социально – бытовые сказки. Сказки об отношениях богатых и бедных. Утверждение нравственных идеалов в сказках. Композиция. Иносказание. Резкое разграничение положительного и отрицательного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57-6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лшебная сказка  «Белая уточка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ставления о чудесных помощниках. Характер отражения реальной жизни в волшебной сказк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64-68, вопрос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 легенде и предании.  «О граде Китеже», «Атаман Кудеяр», «Про Никитушку Ломова»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непреходящем значении легенд и предани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сед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72-7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гадки.</w:t>
            </w:r>
          </w:p>
          <w:p>
            <w:pPr>
              <w:pStyle w:val="Normal"/>
              <w:widowControl w:val="false"/>
              <w:rPr/>
            </w:pPr>
            <w:r>
              <w:rPr/>
              <w:t>Р/Р Сочини загадку.</w:t>
            </w:r>
          </w:p>
          <w:p>
            <w:pPr>
              <w:pStyle w:val="Normal"/>
              <w:widowControl w:val="false"/>
              <w:rPr/>
            </w:pPr>
            <w:r>
              <w:rPr/>
              <w:t>Р/К Загадки народов  Северного Кавказ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тафора. Олицетворение. Сравнение. Особенности создания загадок. Загадка и отгадка. Особенности строе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– игр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76-80, сочини загадку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ловицы и поговорк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/К Пословицы и поговорки народов Северного Кавказа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ткость, образность, мудрость, обобщение народного опыта. Отличие пословиц от поговорок. Связь с другими жанрами фольклор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– конкурс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83-88, задания на стр.8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-1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родный кукольный театр. «Петрушка Уксусов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ьеса. Чтение по ролям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мбинированный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94-10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рка знаний, умений навыко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тературный диктант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. Чт. Литературные сказки.</w:t>
            </w:r>
          </w:p>
          <w:p>
            <w:pPr>
              <w:pStyle w:val="Normal"/>
              <w:widowControl w:val="false"/>
              <w:rPr/>
            </w:pPr>
            <w:r>
              <w:rPr/>
              <w:t>Р/К Писатели Ставрополь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сказ любимых сказ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еклассное чт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08-109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Творчество А.С.Пушкина  3 час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-2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. С. Пушкин. Поэма  «Руслан и Людмила»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 пролога к поэме с русскими народными сказками. Фантастические события сюжета.</w:t>
            </w:r>
          </w:p>
          <w:p>
            <w:pPr>
              <w:pStyle w:val="Normal"/>
              <w:widowControl w:val="false"/>
              <w:rPr/>
            </w:pPr>
            <w:r>
              <w:rPr/>
              <w:t>Понятие о поэм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и чтения и изуч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11-122,</w:t>
            </w:r>
          </w:p>
          <w:p>
            <w:pPr>
              <w:pStyle w:val="Normal"/>
              <w:widowControl w:val="false"/>
              <w:rPr/>
            </w:pPr>
            <w:r>
              <w:rPr/>
              <w:t>Стр.122-12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/Р  О стихотворной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нятие о стихосложен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29-13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32"/>
              </w:rPr>
              <w:t>24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СОЧ –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/Р -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 четвер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Творчество Г.Х.Андерсена  6 час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.Х.Андерсен. Сказка  «Снежная королева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сказочнике. Многоуровневое произведение. Своеобразие сказки. Органическая взаимосвязь всего существующего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чтения и обсужд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40-16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-3-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рда в поисках Кая. В чертогах Снежной королев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обый язык сказки. Ошибка героя, преодоления препятствий и победа герое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рок чтения и обсуждения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70, вопрос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-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неклассное чтение. Сказки Г.Х.Андерсена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ная рабо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азка помогает бороться с недостатками, учит добру и справедливост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еклассное чт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74-175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Творчество Шарля Перро  3 час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-8-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ль Перро. Сказка «Золушка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н.Чт.  Любимые сказки </w:t>
            </w:r>
          </w:p>
          <w:p>
            <w:pPr>
              <w:pStyle w:val="Normal"/>
              <w:widowControl w:val="false"/>
              <w:rPr/>
            </w:pPr>
            <w:r>
              <w:rPr/>
              <w:t>Ш. Перр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нятие киносценарий, пьеса, драматург;  сравнение киносценария и литературной сказк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чтения и обсужд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77-183</w:t>
            </w:r>
          </w:p>
          <w:p>
            <w:pPr>
              <w:pStyle w:val="Normal"/>
              <w:widowControl w:val="false"/>
              <w:rPr/>
            </w:pPr>
            <w:r>
              <w:rPr/>
              <w:t>Стр.184-211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ворчество П.П.Бажова 7 час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-1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.П.Бажов. Уральские сказы. «Каменный цветок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ходство авторской сказки с народными. Трилог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– беседа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215-23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-1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/Р Изложение «Каменный сад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 с тексто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реч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233-234, вопрос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-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. Чт. Сказы «Горный мастер», «Хрупкая веточка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сказ о жизни Данилы-мастер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еклассное чт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235-23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итературная сказка в отличие от народной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ышления над ролью. Инсценировка эпизодо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мбинированный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иться к инсценированию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Творчество И.А.Крылова. Басни 8 час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-1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. Крылов. О баснописце. Басни как жанр литературы. «Волк на псарне», «Демьянова уха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цвет русской басни в начале века. Обличение невежества. Невежа и невежда Герои басен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чтения и изуч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244-246 басни наизусть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-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сни «Квартет», «Волк и ягнёнок»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личение подхалимства. Злободневность морали басен. Умение выразительно читать басни наизусть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и актерского мастерств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249-251, басни наизусть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. Чт. Любимые басни И.А.Крылова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ние выразительно читать басни наизусть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еклассное чт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уч.  басню по выбору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сни Эзопа. Аллегория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алитическая работа. Теория литературы. Аллегор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25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рка ЗУН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нтрольный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 подведение итогов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рка ЗУН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общающий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32"/>
              </w:rPr>
              <w:t>24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СОЧ –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/Р -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ИЗЛ -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 четверть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ворчество М.Ю.Лермонтова  5 час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-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. Лермонтов. Начало пути. Поэма «Бородино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триотическая тема в стихотворении. Композиция и герои произведения. Образ старого солдата. Тема и идея произведения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 урок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4-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/Р  Поэма «Бородино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виг. Герой. Патриот. Выразительное чтение поэмы наизусть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мбинированный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6-10, выучить наизусть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/Р   Урок выразительного чтения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работка навыков выразительного чте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реч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1-1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питет и сравнение в стихотворении «Бородино».</w:t>
            </w:r>
          </w:p>
          <w:p>
            <w:pPr>
              <w:pStyle w:val="Normal"/>
              <w:widowControl w:val="false"/>
              <w:rPr/>
            </w:pPr>
            <w:r>
              <w:rPr/>
              <w:t>О теме и идее художественного произведения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теории литературы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13, вопросы 1,2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Творчество А.В.Кольцова  2 час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-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.В.Кольцов. О поэте. Стихотворения «Косарь», «Лес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питет. Сравнение.</w:t>
            </w:r>
          </w:p>
          <w:p>
            <w:pPr>
              <w:pStyle w:val="Normal"/>
              <w:widowControl w:val="false"/>
              <w:rPr/>
            </w:pPr>
            <w:r>
              <w:rPr/>
              <w:t>Выразительное чтение стихотворени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мбинированный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16-20, выучить наизусть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Творчество И.С.Тургенева  8 час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-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. С. Тургенев. Верность «Аннибаловой клятве». «Муму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рико – культурный контекст рассказа. Портрет Герасима. Сравнение. Гипербола. Протест геро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рок чтения и изучения, обсужд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25-37</w:t>
            </w:r>
          </w:p>
          <w:p>
            <w:pPr>
              <w:pStyle w:val="Normal"/>
              <w:widowControl w:val="false"/>
              <w:rPr/>
            </w:pPr>
            <w:r>
              <w:rPr/>
              <w:t>Стр. 37-5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-11-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ртрет. Сравнение.</w:t>
            </w:r>
          </w:p>
          <w:p>
            <w:pPr>
              <w:pStyle w:val="Normal"/>
              <w:widowControl w:val="false"/>
              <w:rPr/>
            </w:pPr>
            <w:r>
              <w:rPr/>
              <w:t>Герасим и Муму. Герасим и дворня. Герасим и барын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ла, достоинство, сострадание, великодушие, трудолюбие – основные качества Герасим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изучения и обсужд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54-55, вопрос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 «Воспоминаний о семье И.С.Тургенева»  В.Н.Житовой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ражение реальных событий в произведении И.С.Тургенев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58, вопрос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-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общающий урок по рассказу « Муму»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/Р  Тестирование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рка ЗУН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общающий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ашнее сочинение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Творчество Л.Н.Толстого  7 час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/К   Л.Н. Толстой. «Кавказский пленник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ысл произведения «Кавказский пленник», его идея. Проблема произведе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чтения и изуч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64-7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н и Дин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заимоотношения героев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алитическая раб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76-8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-1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н и горцы. Образ Костылин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поставительный анализ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алитическая раб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88, вопрос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-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по рассказу «Кавказский пленник». Контрольная работа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к домашнему сочинению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общение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ашнее сочинени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сюжете и героях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теории литературы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92, вопросы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Творчество В.М.Гаршина  2 час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-2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.М.Гаршин. Из жизни писателя. Рассказ «Сигнал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ментированное чтение.</w:t>
            </w:r>
          </w:p>
          <w:p>
            <w:pPr>
              <w:pStyle w:val="Normal"/>
              <w:widowControl w:val="false"/>
              <w:rPr/>
            </w:pPr>
            <w:r>
              <w:rPr/>
              <w:t>Композиция. Сюж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мбинированный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95- 102,вопросы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Творчество Л.Н.Андреева  3 час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-2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Н.Андреев.  Очерк о жизни и творчестве. Рассказ «Кусака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ментированное чте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изучения и обсу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107- 111,</w:t>
            </w:r>
          </w:p>
          <w:p>
            <w:pPr>
              <w:pStyle w:val="Normal"/>
              <w:widowControl w:val="false"/>
              <w:rPr/>
            </w:pPr>
            <w:r>
              <w:rPr/>
              <w:t>Стр.111- 115, вопрос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/Р  Устное сочинение «Придумаем продолжение рассказа…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ое сочине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реч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16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Творчество А.И. Куприна  6 час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-2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.И.Куприн. Очерк о жизни и творчестве. Рассказ «Белый пудель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равственные уроки рассказа. Персонажи, событ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сед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21-140</w:t>
            </w:r>
          </w:p>
          <w:p>
            <w:pPr>
              <w:pStyle w:val="Normal"/>
              <w:widowControl w:val="false"/>
              <w:rPr/>
            </w:pPr>
            <w:r>
              <w:rPr/>
              <w:t>Стр.141-15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/Р   Как Арто помогал людям. Спасение Арто. Сергей и Арто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алитическая работ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чтения и обсу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54, вопрос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1-3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/Р  Подготовка к сочинению.</w:t>
            </w:r>
          </w:p>
          <w:p>
            <w:pPr>
              <w:pStyle w:val="Normal"/>
              <w:widowControl w:val="false"/>
              <w:rPr/>
            </w:pPr>
            <w:r>
              <w:rPr/>
              <w:t>Сочинение по рассказу «Белый пудель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бор материалов к сочинению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реч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ое тестирование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рка ЗУН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нтрольный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32"/>
              </w:rPr>
              <w:t>33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СОЧ –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К/Р 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00" w:hRule="atLeast"/>
        </w:trPr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 четверть</w:t>
            </w:r>
          </w:p>
        </w:tc>
      </w:tr>
      <w:tr>
        <w:trPr>
          <w:trHeight w:val="558" w:hRule="atLeast"/>
        </w:trPr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эзия природы   5 час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/К   Поэзия  природы. </w:t>
            </w:r>
          </w:p>
          <w:p>
            <w:pPr>
              <w:pStyle w:val="Normal"/>
              <w:widowControl w:val="false"/>
              <w:rPr/>
            </w:pPr>
            <w:r>
              <w:rPr/>
              <w:t>А. С. Пушкин «Обвал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разы природы  в творчестве         А.С.Пушкина. Рифма. Ритм. Анализ стихотворений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157, вопрос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Ф. И. Тютчев «Весенние воды», «Весенняя гроза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разы природы  в творчестве         Ф. Тютчева. Рифма. Ритм. Анализ стихотворений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60-162, вопросы, выучить наизусть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/Р  А. Н. Майков «Весна», «Осень»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разы природы в творчестве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А. Н. Майкова. Выразительное чтение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реч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63-164, выучить наизусть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/Р  К.Д.Бальмонт «Где б я ни странствовал…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разы природы  в творчестве         К.Д.Бальмонта. Рифма. Ритм. Анализ стихотворений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реч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166, выучить наизусть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/Р  Н. И. Рыленков «Всё в тающей дымке…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обенности поэтического языка поэт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67-168, сочиняем стихи о природе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Творчество  К.Г.Паустовского  4 час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.Г.Паустовский. Певец Мещёр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ысль автора об ответственности человека перед природо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чтения и обсужд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72-17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щёрская сторона. Обыкновенная земля. Мшар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тение и обсуждение произвед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77-18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сказы «Леса», «Луга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ализ прочитанног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183-18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черки «Бескорыстие», «Мой дом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обенности языка писателя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186, вопросы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Творчество Е.И.Носова  2 час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/Р   Е.И.Носов. О писателе. Рассказ «Тридцать зерен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тение рассказа по рол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мбинированный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9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.чт.   Е.И.Носов. Рассказ «Как ворона на крыше заблудилась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авнение рассказа с очерком, их отличи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еклассное чт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92, вопросы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ихи о Великой Отечественной войне  6 час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. М. Симонов «Ты помнишь, Алёша, дороги Смоленщины…»</w:t>
            </w:r>
          </w:p>
          <w:p>
            <w:pPr>
              <w:pStyle w:val="Normal"/>
              <w:widowControl w:val="false"/>
              <w:rPr/>
            </w:pPr>
            <w:r>
              <w:rPr/>
              <w:t>Р/К  Поэты Ставрополья о войн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ализ стихотворени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чтения и обсу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94, вопрос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.А.Сурков «Бьётся в тесной печурке огонь…»</w:t>
            </w:r>
          </w:p>
          <w:p>
            <w:pPr>
              <w:pStyle w:val="Normal"/>
              <w:widowControl w:val="false"/>
              <w:rPr/>
            </w:pPr>
            <w:r>
              <w:rPr/>
              <w:t>Р/К   Поэты Ставрополья о войн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ла любви, патриотизм и понятие духа бойцов в лирике военных л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196-197, вопрос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са Джалиль «Мост», «Случается порой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комство с творчеством татарского поэт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198-19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. С. Орлов «Тонкая российская берёза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ализ стихотворения (изобразительно-выразительные средства художественной речи)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200-20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ул Гамзатов «Журавли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ихотворение-реквие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учить любое стихотворение наизусть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/Р   Урок выразительного чтения стихотворений.</w:t>
            </w:r>
          </w:p>
          <w:p>
            <w:pPr>
              <w:pStyle w:val="Normal"/>
              <w:widowControl w:val="false"/>
              <w:rPr/>
            </w:pPr>
            <w:r>
              <w:rPr/>
              <w:t>Р/К  Любимые стихотворения поэтов Ставрополь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работка навыков выразительного чт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реч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202-203, вопросы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Творчество  В.М. Шукшина  1 час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.М.Шукшин. Рассказ «Жатва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бытность творчества писател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чтения и обсужд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 204-209, вопросы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Творчество  Ю.П.Казакова  2 час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-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Ю.П.Казаков. Путь в литературу. Рассказ «Тихое утро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ткость и выразительность языка рассказа. Сюжет и композиция рассказ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чтения и обсужд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212-224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тр.225, вопросы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Творчество  В.А.Солоухина   1 час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.А.Солоухин. О писателе. Рассказ «Мститель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герой повести. Становление  характер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чтения и обсужд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227-232, вопросы</w:t>
            </w:r>
          </w:p>
        </w:tc>
      </w:tr>
      <w:tr>
        <w:trPr/>
        <w:tc>
          <w:tcPr>
            <w:tcW w:w="15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Зарубежная литература. Творчество Рэя Дугласа Бредбери.  2 час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эй Дуглас Брэдбери. Рассказ «Мальчик-неведимка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комство с творчеством писателя-фантаст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чтения и обсужд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.233-243,вопрос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/Р   Устное сочинение. Самое интересное произведение из курса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ое сочине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реч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ведение итогов. Список для летнего чт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общающий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32"/>
              </w:rPr>
              <w:t>24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СОЧ –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К/Р -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того за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5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ОГЛАСОВАНО </w:t>
        <w:tab/>
        <w:t xml:space="preserve">                                                                       СОГЛАСОВАНО                                                                          </w:t>
      </w:r>
      <w:r>
        <w:rPr>
          <w:color w:val="000000"/>
          <w:sz w:val="28"/>
        </w:rPr>
        <w:t>УТВЕРЖДЕНО</w:t>
      </w:r>
      <w:r>
        <w:rPr>
          <w:rFonts w:eastAsia="Calibri"/>
          <w:color w:val="000000"/>
        </w:rPr>
        <w:t xml:space="preserve">          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отокол заседания                                                             Заместитель директора по УВР                                                 </w:t>
      </w:r>
      <w:r>
        <w:rPr>
          <w:color w:val="000000"/>
        </w:rPr>
        <w:t>Педагогическим советом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методического объединения                                               _____________  Остапенко С.А.                                                                         Протокол 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color w:val="000000"/>
        </w:rPr>
        <w:t>учителей русского языка и литературы</w:t>
      </w:r>
    </w:p>
    <w:p>
      <w:pPr>
        <w:pStyle w:val="Normal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  <w:t>от</w:t>
      </w:r>
      <w:r>
        <w:rPr>
          <w:color w:val="000000"/>
        </w:rPr>
        <w:t xml:space="preserve">  27.08.2012 г.  № 1                                                                    «28» августа 2012 г.                                                          </w:t>
      </w:r>
      <w:r>
        <w:rPr>
          <w:rFonts w:eastAsia="Calibri"/>
          <w:color w:val="000000"/>
        </w:rPr>
        <w:t>от  «30» августа 2012 г.№1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</w:sectPr>
      </w:pP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sectPr>
          <w:type w:val="continuous"/>
          <w:pgSz w:orient="landscape" w:w="16838" w:h="11906"/>
          <w:pgMar w:left="1134" w:right="1134" w:gutter="0" w:header="0" w:top="709" w:footer="0" w:bottom="851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tabs>
          <w:tab w:val="clear" w:pos="708"/>
          <w:tab w:val="left" w:pos="2730" w:leader="none"/>
        </w:tabs>
        <w:rPr>
          <w:sz w:val="18"/>
          <w:szCs w:val="1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d482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8a1c54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d76d00"/>
    <w:rPr>
      <w:sz w:val="24"/>
      <w:szCs w:val="24"/>
    </w:rPr>
  </w:style>
  <w:style w:type="character" w:styleId="Style14" w:customStyle="1">
    <w:name w:val="Нижний колонтитул Знак"/>
    <w:basedOn w:val="DefaultParagraphFont"/>
    <w:link w:val="Footer"/>
    <w:qFormat/>
    <w:rsid w:val="00d76d00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d76d0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rsid w:val="00d76d0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f2045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  <Pages>11</Pages>
  <Words>1711</Words>
  <Characters>11655</Characters>
  <CharactersWithSpaces>13340</CharactersWithSpaces>
  <Paragraphs>26</Paragraphs>
  <Company>School Dose Digit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18:00Z</dcterms:created>
  <dc:creator>User</dc:creator>
  <dc:description/>
  <dc:language>en-US</dc:language>
  <cp:lastModifiedBy>Оля</cp:lastModifiedBy>
  <cp:lastPrinted>2013-02-08T06:10:00Z</cp:lastPrinted>
  <dcterms:modified xsi:type="dcterms:W3CDTF">2013-02-08T06:10:00Z</dcterms:modified>
  <cp:revision>16</cp:revision>
  <dc:subject/>
  <dc:title>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