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</w:t>
      </w:r>
      <w:r>
        <w:rPr/>
        <w:t>Календарно – тематическое планирование по русскому языку в 5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4"/>
        <w:gridCol w:w="3373"/>
        <w:gridCol w:w="1063"/>
        <w:gridCol w:w="1052"/>
        <w:gridCol w:w="3771"/>
        <w:gridCol w:w="2162"/>
        <w:gridCol w:w="189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 и навы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- важнейшее средство общения (4ч+1 ч Р/р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зык и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, Вступительной статьёй и ролью родного язы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устное и письменно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ответ на вопрос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,</w:t>
            </w:r>
          </w:p>
          <w:p>
            <w:pPr>
              <w:pStyle w:val="Normal"/>
              <w:rPr/>
            </w:pPr>
            <w:r>
              <w:rPr/>
              <w:t>8 (устн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учеб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текст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м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текст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пределению стилей реч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1 - 4 классах (17 ч+4 ч Р/р+3ч К/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. Звуки и буквы. Произношение и правопис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гласные в корне. Способы проверки написания безударной гласной в корне слова. Умение пользоваться способами провер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авыков разбора слова по состав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ударные гласные в корне, проверяемые удар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 Проверяемые гласные в корне. Способы проверки написания безударной гласной в корне слова. Умение пользоваться способами провер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ударные гласные в корне, проверяемые удар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 Проверяемые гласные в корне. Способы проверки написания безударной гласной в корне слова. Умение пользоваться способами провер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согласные в корне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ом проверки проверяемой согласной в корн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ом проверки. Умение пользоваться орфографическим словарё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ом проверки. Умение пользоваться орфографическим словарё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ку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непроизносимых согласны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ом проверки. Умение пользоваться орфографическим словарё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, у, а после шипя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– исклю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в словах ъ и ь. Состав слова. Приставки на согласную. Гласные е, ё, ю, 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ревн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 другими слов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– часть речи. Орфограмма – пробел. Умение писать предлоги с другими словами разд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эстафе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. Связь предложений в тексте. Однородные члены предложения. Сложное предлож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5, 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«Случай на охоте» (упр.66)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 План. Умение рассказывать по план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. Умение находить в тексте части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гола. Умение определять глаголы. Умение разбирать глаголы по образц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–тся, -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употреблять Ь на конце глагола. Умение различать написание глаголов неопределённой формы (на –ТЬСЯ) и глаголов 3 лица (на –ТСЯ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 И или Е в окончаниях существительн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4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миниатюра на основе упр.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написанию сочинения – миниатюры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написания безударных окончаний прилагательных. Умение изменять прилагательные по родам, числам и падежам, согласовывать их с существительны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утешеств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 Сочинение «Летние радости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 Навык раздельного написания личных местоимений с предлогами. Навык нахождения личных местоимений в тексте и употребление их в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с грамматическим зада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3,114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. Культура речи. (27 ч +7ч Р/р+4ч К/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 и пунктуация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наков препинания в понимании смысла предложения. Навык определения структуры словосочета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Строение и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мысловые и грамматические связи слов в словосочетании. Навык синтаксического разбора словосочета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в словосочетан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мысловых и грамматических связей в словосочетан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словосочетаний. Предупреждение речевых и грамматических ошибок диалектного характер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синтаксического разбора словосочетаний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троение предложени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изнаки предложения. Умение по интонации конца определять границы предложения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«Хвастливый пень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(по упр. 137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виды предложений по цели высказывания и правильно оформлять пунктуацию в них. Навык правильного использования предложений различных видов с учётом речевой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Памятный день в школе» (по упр.15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писанию сочинения на заданную тем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Главные члены предложения. Подлежащее. Выражение подлежа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грамматическую основу предложения. Знать способы выражения подлежащего. Навык нахождения подлежащего в предлож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выражения сказуемого. Умение находить сказуемое в грамматической основе, выбирать способ выражения сказуемого в зависимости от речевой ситу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едложения, в которых ставиться тире и в которых тире не ставится. Навык правильно ставить знак препинания (-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ку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остранённые и распространённые предложения. Второстепенные члены предложения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составления предложений с включением в них всех второстепенных членов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и обозначать дополнение, разграничивать подлежащее и дополнение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пределения в предложениях и верно графически обозначать их.  Навык использования определений в речи для более выразительной передачи содержания высказыва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орфографических, пунктуационных нав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и обозначать обстоятельства. Навык составления предложений с включение в них всех второстепенных член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по картине Ф.П. Решетникова  «Опять двойка!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я по опорным слов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с однородными членами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чле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днородные члены и верно графически обозначать их. Навык составления предложений с однородными членами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/Сочинения -0</w:t>
            </w:r>
          </w:p>
          <w:p>
            <w:pPr>
              <w:pStyle w:val="Normal"/>
              <w:jc w:val="right"/>
              <w:rPr/>
            </w:pPr>
            <w:r>
              <w:rPr/>
              <w:t>К/Изложения -0</w:t>
            </w:r>
          </w:p>
          <w:p>
            <w:pPr>
              <w:pStyle w:val="Normal"/>
              <w:jc w:val="right"/>
              <w:rPr/>
            </w:pPr>
            <w:r>
              <w:rPr/>
              <w:t>К/Диктанты -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слово при однородных членах предло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сновывать двоеточие после обобщающего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сслед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личать обращения от подлежащего. Умение выделять запятыми обращ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, к какому стилю относится текст, и умение использовать обращение в письм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изводить синтаксический разбор простого предлож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7, 2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основ в предложениях. Навык отличать сложное предложение от простого предложения с однородными член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основ в предложениях. Навык отличать сложное предложение от простого предложения с однородными член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 Пункту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основ в предложениях. Навык отличать сложное предложение от простого предложения с однородными член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основ в предложениях. Навык отличать сложное предложение от простого предложения с однородными член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33,2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едложения с прямой речью и составлять их самостоятельно, разграничивать прямую речь и слова авто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сслед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ямой реч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ставить знаки препинания в предложениях с прямой речь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Пунктуация при диал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тличать диалог от прямой речи. Умение постановки знаков препинания при диалог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вежливости и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тличать диалог от прямой речи. Умение постановки знаков препинания при диал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5-106</w:t>
            </w:r>
          </w:p>
          <w:p>
            <w:pPr>
              <w:pStyle w:val="Normal"/>
              <w:rPr/>
            </w:pPr>
            <w:r>
              <w:rPr/>
              <w:t>Контр. вопрос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изложение (по упр.25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излагать текст письменно, составлять план, выделять микротем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48-49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 Графика и орфография. Культура речи (9 ч + 3 ч Р/р+2ч К/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ласные и согласные звук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различать гласные и согласные звуки по способу образова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вуков в потоке реч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ильные и слабые позиции гласных и согласных с целью правильного выбора орфограммы в корне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ёрдые и мягкие. Р/К  Диалектное произношение окончаний глаголов 3-го лиц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в словах твёрдые и мягкие согласны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гр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3,27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глухие и звонк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в словах звонкие и глухие согласные. Навыки определения оглушения и озвон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соревн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81,2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. Алфави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алфавитный перечень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гр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описание в научном, разговорном и художественном стилях. Навык редактирования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 на письм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Ь в словах и умение употреблять Ь. Навык графического обозначения условий выбора написа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роль е, ё, ю, 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различения звукового значения этих букв в разных фонетических позиция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правильного произношения звуков и ударения в слова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сслед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устного и письменного фонетического разбо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по картине Ф.П. Толстого «Цветы, фрукты, птица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использования лексических значений слов при описании карти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к диктанту</w:t>
            </w:r>
          </w:p>
          <w:p>
            <w:pPr>
              <w:pStyle w:val="Normal"/>
              <w:rPr/>
            </w:pPr>
            <w:r>
              <w:rPr/>
              <w:t>Упр.3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 (10 ч + 5 ч Р/р+1ч К/т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Слово и его лексическое знач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толкования лексического значения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и грамматическое значение с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толкования лексического значения слова, определение грамматических категорий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ознания однозначных и многозначных сл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е и переносное значение сло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анализа художественного текста, нахождения в нём метафор, эпитетов, олицетворе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по картине И.Э. Грабаря «Февральская глазурь».</w:t>
            </w:r>
          </w:p>
          <w:p>
            <w:pPr>
              <w:pStyle w:val="Normal"/>
              <w:rPr/>
            </w:pPr>
            <w:r>
              <w:rPr/>
              <w:t>Анализ сочин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использования лексических значений слов при описании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ознания омонимов и умение употреблять омонимы в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сследов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Местные диалект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ять общее лексическое значение синонимов. Умение употреблять синонимы в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антонимы в предложениях, подбирать антонимы к словам, использовать их в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«Первый снег» (подробно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едущий тип речи, составлять подробный  план текс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 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/Д -</w:t>
            </w:r>
          </w:p>
          <w:p>
            <w:pPr>
              <w:pStyle w:val="Normal"/>
              <w:jc w:val="right"/>
              <w:rPr/>
            </w:pPr>
            <w:r>
              <w:rPr/>
              <w:t>К/СОЧ –</w:t>
            </w:r>
          </w:p>
          <w:p>
            <w:pPr>
              <w:pStyle w:val="Normal"/>
              <w:jc w:val="right"/>
              <w:rPr/>
            </w:pPr>
            <w:r>
              <w:rPr/>
              <w:t>К/ИЗЛ -</w:t>
            </w:r>
          </w:p>
          <w:p>
            <w:pPr>
              <w:pStyle w:val="Normal"/>
              <w:jc w:val="right"/>
              <w:rPr/>
            </w:pPr>
            <w:r>
              <w:rPr/>
              <w:t>Тестовый контроль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3 четвер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фемика. Орфография. Культура речи (22 ч + 7 ч Р/Р+2ч К/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образовани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однокоренные слова и формы слова; подбирать однокоренные слова с учётом значения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– значимая часть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морфем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 сло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морфем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Вечер в нашей семье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использования лексических значений сл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морфем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8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как тип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нгвистического текс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-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как значимая часть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морфем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97</w:t>
            </w:r>
          </w:p>
          <w:p>
            <w:pPr>
              <w:pStyle w:val="Normal"/>
              <w:rPr/>
            </w:pPr>
            <w:r>
              <w:rPr/>
              <w:t>Упр.399</w:t>
            </w:r>
          </w:p>
          <w:p>
            <w:pPr>
              <w:pStyle w:val="Normal"/>
              <w:rPr/>
            </w:pPr>
            <w:r>
              <w:rPr/>
              <w:t>Упр.3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ак значимая часть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морфем слов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4,4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 по теме «Морфемик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6, 4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«Последний лист орешника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едущий тип речи, составлять  план текс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дование зву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работы с таблице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сслед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ые гласны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деления частей слов с беглыми гласны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полнения морфемного разбора сл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значения пристав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на  З и С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ассуждение при выборе согласной З или 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24,</w:t>
            </w:r>
          </w:p>
          <w:p>
            <w:pPr>
              <w:pStyle w:val="Normal"/>
              <w:rPr/>
            </w:pPr>
            <w:r>
              <w:rPr/>
              <w:t>Упр.4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корней –лаг-, </w:t>
            </w:r>
          </w:p>
          <w:p>
            <w:pPr>
              <w:pStyle w:val="Normal"/>
              <w:rPr/>
            </w:pPr>
            <w:r>
              <w:rPr/>
              <w:t>-лож-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ам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речевых ошибок и орфоэпия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речевых ошиб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загадок «Составь слов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–раст-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ос-, -ращ-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ами провер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, Ё после шипящи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с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Ы, И после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с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словообразованию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навы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описание по картине П.П.Кончаловского «Сирень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использования лексических значений слов при описании картины, обучение последовательности в описан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5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фология. Орфография. Культура речи (57 ч+17 ч Р/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и служебные части речи (1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роли самостоятельных и служебных частей реч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6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(21 ч + 6 ч Р/р +2ч К/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, число, падеж. Типы склонения. Умение определять склонение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0,471</w:t>
            </w:r>
          </w:p>
          <w:p>
            <w:pPr>
              <w:pStyle w:val="Normal"/>
              <w:rPr/>
            </w:pPr>
            <w:r>
              <w:rPr/>
              <w:t>Упр.47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описание картины Г.Г.Нисского «Феврал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илагательных, глаго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одушевленные и неодушевленны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«Кем я хотел бы стать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екста –рассуждение, стро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собственные и нарица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91,4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уществительног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морфологического разб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  <w:p>
            <w:pPr>
              <w:pStyle w:val="Normal"/>
              <w:rPr/>
            </w:pPr>
            <w:r>
              <w:rPr/>
              <w:t>Р/Р Способы сжатия текс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жатое изложение текста «Перо и черниль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едущий тип речи, составлять краткий  план текста, выделять основно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только форму множественного числ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исслед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только форму единственного числ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иссле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уществительных. Паде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изменения существительных по падеж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-4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существительных 1, 2, 3 склонений; на –ия, -ие, -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изменения существительных по падеж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30</w:t>
            </w:r>
          </w:p>
          <w:p>
            <w:pPr>
              <w:pStyle w:val="Normal"/>
              <w:rPr/>
            </w:pPr>
            <w:r>
              <w:rPr/>
              <w:t>Упр.536</w:t>
            </w:r>
          </w:p>
          <w:p>
            <w:pPr>
              <w:pStyle w:val="Normal"/>
              <w:rPr/>
            </w:pPr>
            <w:r>
              <w:rPr/>
              <w:t>Упр.5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по теме «Имя существительно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наы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«Березки» (на основе упр.546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едущий тип речи, составлять подробный  план текс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имени существи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сслед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50</w:t>
            </w:r>
          </w:p>
          <w:p>
            <w:pPr>
              <w:pStyle w:val="Normal"/>
              <w:rPr/>
            </w:pPr>
            <w:r>
              <w:rPr/>
              <w:t>Упр.553,5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-Е после шипящих и Ц в окончаниях существительны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действия при выборе написания о-е в окончаниях существительных после шипящих и ц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57</w:t>
            </w:r>
          </w:p>
          <w:p>
            <w:pPr>
              <w:pStyle w:val="Normal"/>
              <w:rPr/>
            </w:pPr>
            <w:r>
              <w:rPr/>
              <w:t>Упр.5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знаний по теме «Имя существительн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описание О, Е после шипящих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особами провер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</w:rPr>
              <w:t>60 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/Д-</w:t>
            </w:r>
          </w:p>
          <w:p>
            <w:pPr>
              <w:pStyle w:val="Normal"/>
              <w:jc w:val="right"/>
              <w:rPr/>
            </w:pPr>
            <w:r>
              <w:rPr/>
              <w:t>К/СОЧ –</w:t>
            </w:r>
          </w:p>
          <w:p>
            <w:pPr>
              <w:pStyle w:val="Normal"/>
              <w:jc w:val="right"/>
              <w:rPr/>
            </w:pPr>
            <w:r>
              <w:rPr/>
              <w:t>К/ИЗЛ 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существит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, число, падеж. Типы склонения. Умение определять склонение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63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прилагательное (9 ч + 5 ч Р/р +2ч К/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лагательного. Умение определять прилагательно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прилагате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полнения синтаксического разбора. Опре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71</w:t>
            </w:r>
          </w:p>
          <w:p>
            <w:pPr>
              <w:pStyle w:val="Normal"/>
              <w:rPr/>
            </w:pPr>
            <w:r>
              <w:rPr/>
              <w:t>Упр.5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изменения прилагательных по падеж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зу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79</w:t>
            </w:r>
          </w:p>
          <w:p>
            <w:pPr>
              <w:pStyle w:val="Normal"/>
              <w:rPr/>
            </w:pPr>
            <w:r>
              <w:rPr/>
              <w:t>Упр.5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 и Е после шипящих и 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 Способы провер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лагательных. Описание живот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 и предло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0 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ложение текста </w:t>
            </w:r>
          </w:p>
          <w:p>
            <w:pPr>
              <w:pStyle w:val="Normal"/>
              <w:rPr/>
            </w:pPr>
            <w:r>
              <w:rPr/>
              <w:t>«Ю –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едущий тип речи, составлять  план текс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02-1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форма име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рфологических признаков прилагательн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90</w:t>
            </w:r>
          </w:p>
          <w:p>
            <w:pPr>
              <w:pStyle w:val="Normal"/>
              <w:rPr/>
            </w:pPr>
            <w:r>
              <w:rPr/>
              <w:t>Упр.5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животного по картине А.Н.Комарова «Наводне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ставлению последовательного описания по опорным слов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лагате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полнения морфологического разбора прилагатель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опущенных ошиб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0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гол (21ч +5 ч Р/р +2ч К/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 Р/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как часть речи. </w:t>
            </w:r>
          </w:p>
          <w:p>
            <w:pPr>
              <w:pStyle w:val="Normal"/>
              <w:rPr/>
            </w:pPr>
            <w:r>
              <w:rPr/>
              <w:t>Южнорусские диалектные произношения окончаний глаголов неопределенной фор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гола. Умение определять глаго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-2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НЕ с глаголам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4</w:t>
            </w:r>
          </w:p>
          <w:p>
            <w:pPr>
              <w:pStyle w:val="Normal"/>
              <w:rPr/>
            </w:pPr>
            <w:r>
              <w:rPr/>
              <w:t>Упр.616</w:t>
            </w:r>
          </w:p>
          <w:p>
            <w:pPr>
              <w:pStyle w:val="Normal"/>
              <w:rPr/>
            </w:pPr>
            <w:r>
              <w:rPr/>
              <w:t>Упр.6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. Устное сочинение по личным наблюдениям (на основе упр.605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 и предлож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глаголов неопределенной фор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30</w:t>
            </w:r>
          </w:p>
          <w:p>
            <w:pPr>
              <w:pStyle w:val="Normal"/>
              <w:rPr/>
            </w:pPr>
            <w:r>
              <w:rPr/>
              <w:t>Упр.6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–тся, -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употреблять Ь на конце глагола. Умение различать написание глаголов неопределённой формы (на –ТЬСЯ) и глаголов 3 лица (на –ТСЯ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37</w:t>
            </w:r>
          </w:p>
          <w:p>
            <w:pPr>
              <w:pStyle w:val="Normal"/>
              <w:rPr/>
            </w:pPr>
            <w:r>
              <w:rPr/>
              <w:t>Упр.6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определения грамматических категорий глагол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47</w:t>
            </w:r>
          </w:p>
          <w:p>
            <w:pPr>
              <w:pStyle w:val="Normal"/>
              <w:rPr/>
            </w:pPr>
            <w:r>
              <w:rPr/>
              <w:t>Упр.622,6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по рисун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вязного текста по рисунк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И в корнях с чередовани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орфографическим словарем и способом провер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53</w:t>
            </w:r>
          </w:p>
          <w:p>
            <w:pPr>
              <w:pStyle w:val="Normal"/>
              <w:rPr/>
            </w:pPr>
            <w:r>
              <w:rPr/>
              <w:t>Упр.6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думанный рассказ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личным впечатления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57,658,6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-3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в прошедшем, настоящем и будущем времен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правильной формы глагола, навык работы с таблице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61</w:t>
            </w:r>
          </w:p>
          <w:p>
            <w:pPr>
              <w:pStyle w:val="Normal"/>
              <w:rPr/>
            </w:pPr>
            <w:r>
              <w:rPr/>
              <w:t>Упр.665</w:t>
            </w:r>
          </w:p>
          <w:p>
            <w:pPr>
              <w:pStyle w:val="Normal"/>
              <w:rPr/>
            </w:pPr>
            <w:r>
              <w:rPr/>
              <w:t>Упр.6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 о с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ряжение гла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79</w:t>
            </w:r>
          </w:p>
          <w:p>
            <w:pPr>
              <w:pStyle w:val="Normal"/>
              <w:rPr/>
            </w:pPr>
            <w:r>
              <w:rPr/>
              <w:t>Упр.683,6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1, 2 спря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– исключения.</w:t>
            </w:r>
          </w:p>
          <w:p>
            <w:pPr>
              <w:pStyle w:val="Normal"/>
              <w:rPr/>
            </w:pPr>
            <w:r>
              <w:rPr/>
              <w:t>Устное рассуждение при ответ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 Р/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миниатю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полнения морфологического разбора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97</w:t>
            </w:r>
          </w:p>
          <w:p>
            <w:pPr>
              <w:pStyle w:val="Normal"/>
              <w:rPr/>
            </w:pPr>
            <w:r>
              <w:rPr/>
              <w:t>Упр.6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во 2 лице единственного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правописания Ь после шипящих во 2 лице единственного числа глагола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.</w:t>
            </w:r>
          </w:p>
          <w:p>
            <w:pPr>
              <w:pStyle w:val="Normal"/>
              <w:rPr/>
            </w:pPr>
            <w:r>
              <w:rPr/>
              <w:t>Употребление времен глагол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опущенных ошиб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упр.70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пройденного в 5 классе (6ч +2 к/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-4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истематизация изученног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навы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13 устно</w:t>
            </w:r>
          </w:p>
          <w:p>
            <w:pPr>
              <w:pStyle w:val="Normal"/>
              <w:rPr/>
            </w:pPr>
            <w:r>
              <w:rPr/>
              <w:t>Упр.71</w:t>
            </w:r>
          </w:p>
          <w:p>
            <w:pPr>
              <w:pStyle w:val="Normal"/>
              <w:rPr/>
            </w:pPr>
            <w:r>
              <w:rPr/>
              <w:t>Упр.713 пи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-5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истематизация изученног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навы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53 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/Д-</w:t>
            </w:r>
          </w:p>
          <w:p>
            <w:pPr>
              <w:pStyle w:val="Normal"/>
              <w:jc w:val="right"/>
              <w:rPr/>
            </w:pPr>
            <w:r>
              <w:rPr/>
              <w:t>К/СОЧ-</w:t>
            </w:r>
          </w:p>
          <w:p>
            <w:pPr>
              <w:pStyle w:val="Normal"/>
              <w:jc w:val="right"/>
              <w:rPr/>
            </w:pPr>
            <w:r>
              <w:rPr/>
              <w:t>К/ИЗЛ 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естовый контроль -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за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 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СОГЛАСОВАНО </w:t>
        <w:tab/>
        <w:t xml:space="preserve">                                                                       СОГЛАСОВАНО                                                                          </w:t>
      </w:r>
      <w:r>
        <w:rPr>
          <w:color w:val="000000"/>
          <w:sz w:val="28"/>
        </w:rPr>
        <w:t>УТВЕРЖДЕНО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токол заседания                                                             Заместитель директора по УВР                                                 </w:t>
      </w:r>
      <w:r>
        <w:rPr>
          <w:color w:val="000000"/>
        </w:rPr>
        <w:t>Педагогическим советом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тодического объединения                                               _____________  Остапенко С.А.                                                                         Протокол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color w:val="000000"/>
        </w:rPr>
        <w:t>учителей русского языка и литературы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eastAsia="Calibri"/>
          <w:color w:val="000000"/>
        </w:rPr>
        <w:t>от</w:t>
      </w:r>
      <w:r>
        <w:rPr>
          <w:color w:val="000000"/>
        </w:rPr>
        <w:t xml:space="preserve">  27.08.2012 г.  № 1                                                                    «28» августа 2012 г.                                                          </w:t>
      </w:r>
      <w:r>
        <w:rPr>
          <w:rFonts w:eastAsia="Calibri"/>
          <w:color w:val="000000"/>
        </w:rPr>
        <w:t>от  «30» августа 2012 г.№1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ind w:left="346" w:hanging="0"/>
        <w:jc w:val="right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52:00Z</dcterms:created>
  <dc:creator>User</dc:creator>
  <dc:description/>
  <cp:keywords/>
  <dc:language>en-US</dc:language>
  <cp:lastModifiedBy>МАМУСЕЧКА</cp:lastModifiedBy>
  <cp:lastPrinted>2013-01-23T10:28:00Z</cp:lastPrinted>
  <dcterms:modified xsi:type="dcterms:W3CDTF">2013-02-06T15:31:00Z</dcterms:modified>
  <cp:revision>22</cp:revision>
  <dc:subject/>
  <dc:title>№</dc:title>
</cp:coreProperties>
</file>