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Акция “пись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Этап 1. </w:t>
      </w:r>
      <w:r>
        <w:rPr>
          <w:rFonts w:eastAsia="Times New Roman" w:cs="Times New Roman" w:ascii="Times New Roman" w:hAnsi="Times New Roman"/>
          <w:b/>
          <w:bCs/>
          <w:sz w:val="24"/>
          <w:szCs w:val="24"/>
          <w:lang w:eastAsia="ru-RU"/>
        </w:rPr>
        <w:t>Поч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диционно почти в каждой школе существует обмен письмами по праздникам. В нашем Центре образования это “валентинки” на День всех влюбленных, поздравительные открытки ко Дню учителя, 8 Марта, последнему звонку и так далее. Подобная форма общения вызывает живой интерес со стороны детей и нередко захватывает педагогов. Психологи решили использовать данный прием для достижения конкретных ц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ап 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sz w:val="24"/>
          <w:szCs w:val="24"/>
          <w:lang w:eastAsia="ru-RU"/>
        </w:rPr>
        <w:t>Доска хорошего настроения</w:t>
      </w:r>
    </w:p>
    <w:p>
      <w:pPr>
        <w:pStyle w:val="Normal"/>
        <w:spacing w:lineRule="auto" w:line="240" w:before="280" w:after="280"/>
        <w:jc w:val="both"/>
        <w:rPr/>
      </w:pPr>
      <w:r>
        <w:rPr>
          <w:rFonts w:eastAsia="Times New Roman" w:cs="Times New Roman" w:ascii="Times New Roman" w:hAnsi="Times New Roman"/>
          <w:i/>
          <w:iCs/>
          <w:sz w:val="24"/>
          <w:szCs w:val="24"/>
          <w:lang w:eastAsia="ru-RU"/>
        </w:rPr>
        <w:t>Цель акции:</w:t>
      </w:r>
      <w:r>
        <w:rPr>
          <w:rFonts w:eastAsia="Times New Roman" w:cs="Times New Roman" w:ascii="Times New Roman" w:hAnsi="Times New Roman"/>
          <w:sz w:val="24"/>
          <w:szCs w:val="24"/>
          <w:lang w:eastAsia="ru-RU"/>
        </w:rPr>
        <w:t xml:space="preserve"> развитие навыков общения через выплеск положительных эмоц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шлом этапе психологи столкнулись с проблемой: дети зачастую не могли выразить свои симпатии, прибегая к защитным механизмам. Они слали ироничные, обидные и даже злые письма, что вынудило нас создать “цензуру”, через которую проходила вся школьная общественная перепис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эксперимента мы решили вынести общение на всеобщее обозрение. У кабинетов психологии была вывешена пятиметровая “доска хорошего настроения” из обоев. Всем желающим предлагалось выразить свои положительные чувства и эмоции в адрес учащихся и учит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оружившись ручками и карандашами, дети на каждой перемене писали послания или искали упоминание своего имени. На доске появились признания в любви, стихи, пожелания, анекдоты и др. Осознание того, что личную запись увидят все, придавало дополнительную сложность. Авторы соревновались в грамотности, оригинальности и креативности. Активность участников возрастала день ото дня. Первая доска была исписана за три дня, что заставило нас повесить новый рулон обое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омимо положительной динамики, психологи фиксировали и первые недоработки: учителя не проявили интереса к акции, ограничиваясь наблюдением, не удалось также избежать некорректных высказываний со стороны детей. Сначала психологи самостоятельно удаляли нецензурные слова, но потом школьники взяли эту роль на себя. Большинство учащихся не хотели испортить идею “Доски хорошего настроения”, поэтому сами редактировали записи, а иногда приводили к психологам детей с девиантным поведени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акция вызвала особую заинтересованность школьников, поэтому по их просьбам психологи проводят ее несколько раз в г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ап 3.</w:t>
      </w:r>
      <w:r>
        <w:rPr>
          <w:rFonts w:eastAsia="Times New Roman" w:cs="Times New Roman" w:ascii="Times New Roman" w:hAnsi="Times New Roman"/>
          <w:b/>
          <w:bCs/>
          <w:sz w:val="24"/>
          <w:szCs w:val="24"/>
          <w:lang w:eastAsia="ru-RU"/>
        </w:rPr>
        <w:t xml:space="preserve"> Письмо Деду Морозу</w:t>
      </w:r>
    </w:p>
    <w:p>
      <w:pPr>
        <w:pStyle w:val="Normal"/>
        <w:spacing w:lineRule="auto" w:line="240" w:before="280" w:after="280"/>
        <w:jc w:val="both"/>
        <w:rPr/>
      </w:pPr>
      <w:r>
        <w:rPr>
          <w:rFonts w:eastAsia="Times New Roman" w:cs="Times New Roman" w:ascii="Times New Roman" w:hAnsi="Times New Roman"/>
          <w:i/>
          <w:iCs/>
          <w:sz w:val="24"/>
          <w:szCs w:val="24"/>
          <w:lang w:eastAsia="ru-RU"/>
        </w:rPr>
        <w:t>Цель акции:</w:t>
      </w:r>
      <w:r>
        <w:rPr>
          <w:rFonts w:eastAsia="Times New Roman" w:cs="Times New Roman" w:ascii="Times New Roman" w:hAnsi="Times New Roman"/>
          <w:sz w:val="24"/>
          <w:szCs w:val="24"/>
          <w:lang w:eastAsia="ru-RU"/>
        </w:rPr>
        <w:t xml:space="preserve"> развитие непосредственности, обобщения и дифференцирования своих потребност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ившись в том, что дети научились соблюдать культуру общения, мы предложили всем классам написать письмо Деду Морозу накануне Нового года. Чтобы создать атмосферу волшебства, психологи вместе со старшеклассниками приготовили стенгазету, украсили школу, а также продумали миниспектакль для начальной школ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е классы писали письмо в свободной форме целый урок, специально отведенный для акции. Чаще всего классные руководители отдавали этому часы рисования и просили детей красочно оформить свои пожелания. Все листы сложили в большой конверт, который должны были забрать Снегурочка и ее друзья. Однако первыми появлялись злые разбойники (переодетые старшеклассники) и пытались заполучить конверт с письмами. В конце концов добро победило, а зло было разоблачено. Этот спектакль помог малышам погрузиться в предновогоднюю атмосферу, а ученикам 9–11-х классов — получить бесценный опыт актерского мастерства и перевоплощ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5–11-х классов писали Деду Морозу по желанию. Приятно заметить, что писем от них было немало. Мотивацию старшему и среднему звену задавали психологи и заинтересованные классные руководители, которые своим примером раскрепощали детей. Многим из них Дед Мороз прислал ответное письмо на домашний адрес.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верты в резиденцию Деда Мороза мы отвозили сами. По дороге психологи сняли костюмированный фильм, который показали детям на школьной новогодней елке. Если в школе налажена работа с родителями, то можно и им рассказать о желаниях дет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акция стала проводиться в школе ежегодно, ведь Дед Мороз каждый январь на адрес Центра образования присылает свои благодарственные слова, вселяя в детей веру в чудеса. Кроме того, содержание писем является уникальным диагностическим материалом для психологов, который можно использовать в групповой и индивидуальной работе с ученик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ап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исьмо директору </w:t>
      </w:r>
    </w:p>
    <w:p>
      <w:pPr>
        <w:pStyle w:val="Normal"/>
        <w:spacing w:lineRule="auto" w:line="240" w:before="280" w:after="280"/>
        <w:jc w:val="both"/>
        <w:rPr/>
      </w:pPr>
      <w:r>
        <w:rPr>
          <w:rFonts w:eastAsia="Times New Roman" w:cs="Times New Roman" w:ascii="Times New Roman" w:hAnsi="Times New Roman"/>
          <w:i/>
          <w:iCs/>
          <w:sz w:val="24"/>
          <w:szCs w:val="24"/>
          <w:lang w:eastAsia="ru-RU"/>
        </w:rPr>
        <w:t>Цель акции:</w:t>
      </w:r>
      <w:r>
        <w:rPr>
          <w:rFonts w:eastAsia="Times New Roman" w:cs="Times New Roman" w:ascii="Times New Roman" w:hAnsi="Times New Roman"/>
          <w:sz w:val="24"/>
          <w:szCs w:val="24"/>
          <w:lang w:eastAsia="ru-RU"/>
        </w:rPr>
        <w:t xml:space="preserve"> организация непосредственного диалога между директором школы и учащими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жняя форму личного диалога, психологи решили обратиться к директору — перенесли фокус внимания с предметной деятельности на личностный уров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учащимся, а также педагогам и другим работникам школы было предложено в письменной форме изложить свое видение школьного руководства и системы образования. Каждый получил возможность рассказать, какой он видит родную школу, ее сильные и слабые стороны.</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Школьники восприняли идею с энтузиазмом, попытались рассказать о накопившихся проблемах, выступить с рациональными предложениями, задать интересующий их вопрос. Каждый хотел быть услышанным! Психологи обещали, что ответ получат все желающ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тоже участвовали в акции, но были скромнее. Многие взрослые растерялись, боясь нарушить профессиональные границы и напрямую пообщаться с руководителем. Психологи получили дополнительный диагностический материал о навыках общения учителей и их индивидуальных характеристик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акции были наглядно представлены желания учащихся и сотрудников образовательного учреждения, а также проблемы в каждом зве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Центра образования получил мешок с письмами и приступил к их изучению. Через неделю он провел конференцию в актовом зале с детьми и взрослыми на тему “Вы писали — я отвечу!”. Он поблагодарил участников, подтверждая ценность каждого письма, ответил на актуальные вопросы в начальной, средней и старшей школе; рассказал о перспективах школьной жизни и о том, что на данный момент невозможно осуществить. Отдельно затронул проблематику обращений со стороны педагог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участник конференции по ее завершении заполнил бланк. Их анализ показал, что большинству присутствующих акция понравилась, на многие вопросы они получили отв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ую акцию рекомендуется проводить раз в два-три года, поскольку она предоставляет уникальную возможность получить актуальную информацию от каждого участника педагогического процесса. Дети учатся обобщать, синтезировать свои мысли, смело заявлять о них, строить диалог с взрослы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ап 5.</w:t>
      </w:r>
      <w:r>
        <w:rPr>
          <w:rFonts w:eastAsia="Times New Roman" w:cs="Times New Roman" w:ascii="Times New Roman" w:hAnsi="Times New Roman"/>
          <w:b/>
          <w:bCs/>
          <w:sz w:val="24"/>
          <w:szCs w:val="24"/>
          <w:lang w:eastAsia="ru-RU"/>
        </w:rPr>
        <w:t xml:space="preserve"> Письмо самому себе</w:t>
      </w:r>
    </w:p>
    <w:p>
      <w:pPr>
        <w:pStyle w:val="Normal"/>
        <w:spacing w:lineRule="auto" w:line="240" w:before="280" w:after="280"/>
        <w:jc w:val="both"/>
        <w:rPr/>
      </w:pPr>
      <w:r>
        <w:rPr>
          <w:rFonts w:eastAsia="Times New Roman" w:cs="Times New Roman" w:ascii="Times New Roman" w:hAnsi="Times New Roman"/>
          <w:i/>
          <w:iCs/>
          <w:sz w:val="24"/>
          <w:szCs w:val="24"/>
          <w:lang w:eastAsia="ru-RU"/>
        </w:rPr>
        <w:t>Цель акции:</w:t>
      </w:r>
      <w:r>
        <w:rPr>
          <w:rFonts w:eastAsia="Times New Roman" w:cs="Times New Roman" w:ascii="Times New Roman" w:hAnsi="Times New Roman"/>
          <w:sz w:val="24"/>
          <w:szCs w:val="24"/>
          <w:lang w:eastAsia="ru-RU"/>
        </w:rPr>
        <w:t xml:space="preserve"> дифференциации смысловых личностных конструктов, их анализ. Наблюдение за собственными изменениями в структуре лич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высшей формы диалога было выбрано письмо самому себе, составленное психолог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ам и учителям предлагалось написать письмо самим себе в сентябре, запечатать его и дать на хранение психологической службе. Конфиденциальность оговаривалась особо. Для создания реалистичности ситуации каждый участник акции вместе с бланком получил конверт и марку. Обратно письма из прошлого дети и взрослые получат только в ма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вид работы позволяет затронуть глубинные чувства и эмоции участников. Они окунаются в собственные переживания, акцентируют внимание на актуальных ценностях и событиях, учатся выделять главное, находясь в состоянии искреннего диалога с собой. Чем открытее они будут на стадии написания письма, тем нагляднее через год смогут увидеть личностные изменения в структуре собственной лич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учащиеся и педагоги вместе с психологами прошли весь путь от внешнего к внутреннему диалогу. Психологические акции помогли развить навыки общения, прикоснуться к личностным характеристикам, получить диагностический материал для дальнейшей раб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ЛОЖ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сьмо директору</w:t>
      </w:r>
    </w:p>
    <w:tbl>
      <w:tblPr>
        <w:tblW w:w="8250" w:type="dxa"/>
        <w:jc w:val="center"/>
        <w:tblInd w:w="0" w:type="dxa"/>
        <w:tblLayout w:type="fixed"/>
        <w:tblCellMar>
          <w:top w:w="45" w:type="dxa"/>
          <w:left w:w="45" w:type="dxa"/>
          <w:bottom w:w="45" w:type="dxa"/>
          <w:right w:w="4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____________________________________________ учусь в ___________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очень нравится, что наша школа 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чтобы школа стала лучше, можно 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я был(а) директором, то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я брал(а) у вас интервью, то спросила бы 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сего сердца хотелось бы пожелать вам ___________________________________</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сьмо самому себе</w:t>
      </w:r>
    </w:p>
    <w:tbl>
      <w:tblPr>
        <w:tblW w:w="9240" w:type="dxa"/>
        <w:jc w:val="center"/>
        <w:tblInd w:w="0" w:type="dxa"/>
        <w:tblLayout w:type="fixed"/>
        <w:tblCellMar>
          <w:top w:w="45" w:type="dxa"/>
          <w:left w:w="45" w:type="dxa"/>
          <w:bottom w:w="45" w:type="dxa"/>
          <w:right w:w="45" w:type="dxa"/>
        </w:tblCellMar>
      </w:tblPr>
      <w:tblGrid>
        <w:gridCol w:w="9240"/>
      </w:tblGrid>
      <w:tr>
        <w:trPr/>
        <w:tc>
          <w:tcPr>
            <w:tcW w:w="9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усь в 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______ сентября 20.. года, и я хочу рассказать себе в будущем о свое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я мечтаю 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повезло, у меня есть хорошие друзья: 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интересная жизнь (ты мог (ла) бы мне даже позавидовать), так как 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еще хочу сказать по секрету, 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чень хочу, чтобы ты не забыл (а) об очень важной для меня на данный момент вещ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юсь за этот год кое-что в моей жизни изменится 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 (а), что в мае 20.. года 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у меня вызывает улыбку _______________________________________________</w:t>
            </w:r>
          </w:p>
          <w:p>
            <w:pPr>
              <w:pStyle w:val="Normal"/>
              <w:spacing w:lineRule="auto" w:line="240" w:before="280" w:after="280"/>
              <w:rPr/>
            </w:pPr>
            <w:r>
              <w:rPr>
                <w:rFonts w:eastAsia="Times New Roman" w:cs="Times New Roman" w:ascii="Times New Roman" w:hAnsi="Times New Roman"/>
                <w:sz w:val="24"/>
                <w:szCs w:val="24"/>
                <w:lang w:eastAsia="ru-RU"/>
              </w:rPr>
              <w:t>Запомни эту информаци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пожелать тебе 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с удовольствием подарил (а) тебе на память из дня сегодняшнего 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для тебя.</w:t>
              <w:br/>
              <w:t>Всё, не забывай обо мн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дачи, 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right"/>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леся ЖДАНОВА,</w:t>
        <w:br/>
        <w:t>педагог-психолог,</w:t>
        <w:br/>
        <w:t>ЦО № 1477,</w:t>
        <w:br/>
        <w:t>Москва</w:t>
      </w:r>
    </w:p>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av">
    <w:name w:val="rav"/>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9:36:00Z</dcterms:created>
  <dc:creator>Lesenok</dc:creator>
  <dc:description/>
  <dc:language>en-US</dc:language>
  <cp:lastModifiedBy>Lesenok</cp:lastModifiedBy>
  <dcterms:modified xsi:type="dcterms:W3CDTF">2013-02-12T19:37:00Z</dcterms:modified>
  <cp:revision>1</cp:revision>
  <dc:subject/>
  <dc:title/>
</cp:coreProperties>
</file>