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вторская педагогическая разработ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адаптационного тип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элективного курса для 10, 11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Алгебраическая техн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10 кл. 0,5 ч в неделю, всего 17 ча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1 кл. 1 ч в неделю, всего 34 час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елехов’ 201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менениями в обществе в последние годы резко повысилась роль образования в жизни каждого человека. В условиях стремительно возрастающего объема информации человеку необходимо не только владеть определенной суммой знаний, умений и навыков, но и уметь адаптироваться к новым условиям жизни: ориентироваться в различных ситуациях; аккумулировать, критически оценивать и находить пути решения возникающих проблем; ставить перед собой цели и достигать их; организовывать собственную деятельность; владеть средствами коммуникации; добывать информацию и пользоваться е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является одним из опорных предметов школы, можно сказать, она обеспечивает изучение многих других дисциплин. В первую очередь, конечно, это относится к предметам естественно-научного цикла, в частности, к физике. Развитие логического мышления обучающихся при изучении алгебры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предмет алгебры преподается в школах с 7 класса по 11 класс, в нем ставятся задачи обучению конкретным умениям и навыкам по изучаемым темам. В многочисленных методических пособияхрассказывается как это делается, но мало в них уделяется внимания развитию ключевых компетенций. А для оптимального усвоения алгебры необходим алгоритмический аппарат ее изучения: это рациональность в выполняемых действиях; это рефлексия своего труда с оценкой своей деятельности в соответствии с позициями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дела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я дела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дела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получ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компетенции помогут развить уобучающихсяобщеучебные универсальные умения и навыки, которые помогут им в получении качественного среднего образования, а потом и высш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>: сформировать рациональные умения и навыки в изучении курса алгеб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1) в 10 классе на простейших примерах разобрать приемы алгебраической техники; 2) в 11 классе отработать данные приемы в конкретных темах предме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ый курс будет распределен на 2 года: в 10 классе изучение приемов и их отработка на простейших примерах; в 11 классе применение навыков алгебраической техники к более сложным темам алгеб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10 классе</w:t>
      </w:r>
      <w:r>
        <w:rPr>
          <w:rFonts w:cs="Times New Roman" w:ascii="Times New Roman" w:hAnsi="Times New Roman"/>
          <w:sz w:val="24"/>
          <w:szCs w:val="24"/>
        </w:rPr>
        <w:t xml:space="preserve"> будут изучены следующие алгоритмические при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числительная техн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предметы счета помогут обучающимся упрощать и экономить время работы над задачей. Это признаки делимости, формулы сокращенного умножения, приемы использования распределительного, сочетательного и переместительного зак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одуль в многообразии его форму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с модулем используются более 8 приемов применения его свойств. Все эти приемы хороши, но только нужно уметь ориентироваться какой подход, где более оптимал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араметр в многообразии его приме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тема усваивается очень трудно, а потому потребуется отработка подходов к типажам таких задач с созданием алгоритмов и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стандартные задачи с точечными прием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Э задачи типа С – это исследовательские задачи (особенно С5 и С6), а потому, чтобы овладеть техникой работы с такими задачами, надо дать учащимся нестандартные приемы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лгоритмизация оптимальных подх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кретных задачах попытаться обучить составлять алгоритмы решения ее и выбирать оптимальный подх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Изюминки» олимпиад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ные задачи трудны тем, что это авторские задачи и приемы их решения тоже авторские, догадаться о которых трудно. Надо научиться выходить из любой нестандартной ситуации, т. е. приобрести навыки анализа и синте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11 классе</w:t>
      </w:r>
      <w:r>
        <w:rPr>
          <w:rFonts w:cs="Times New Roman" w:ascii="Times New Roman" w:hAnsi="Times New Roman"/>
          <w:sz w:val="24"/>
          <w:szCs w:val="24"/>
        </w:rPr>
        <w:t xml:space="preserve"> будет выполняться отработка полученных навыков в конкретных темах курса алгебры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онометрия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и корн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ная и логарифмическая функци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цендентность.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бучения и усвоению содержания курса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данного курса даст возможность обучающимся оптимально организовывать свой учебный труд при изучении алгебры, т.е. умение быстрее и рациональнее выполнять алгебраические задачи, также умение проводить рефлексию выполненного.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в учебном плане является курсом по выбору, а потому в 11 классе можно проводить контрольную работу с обучающимися посещающими курс и не посещающими. Оптимальность курса определится успешностью в этой работе тех учащихся, которые обучались на нем.</w:t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 ч в неделю 10 класс, итого 17 часов</w:t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 в неделю 11 класс, итого 34 часа</w:t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 класс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993"/>
        <w:gridCol w:w="3793"/>
      </w:tblGrid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контроля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ая тех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знаки делимости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рмул сокращенного умножения в упрощ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сокращенного умножения, включая бином Ньютон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в многообразии его форм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2 задания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 в многообразии его приме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2 задания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чи с точечными прие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2 задания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зация оптимальных прие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алгоритм оптимальности решения одной задачи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юминки» олимпиад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2 задания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center"/>
        <w:rPr/>
      </w:pPr>
      <w:r>
        <w:rPr/>
        <w:t>11 класс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993"/>
        <w:gridCol w:w="3793"/>
      </w:tblGrid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-во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контроля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бразования тригонометрически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2 задания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бразования степенн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2 задания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бразования иррациональн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омашняя работа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бразования показательн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контрольная работа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бразования логарифмически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контрольная работа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бразования трансцендентн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бразования трансцендентн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2 задания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ые и 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контрольная работа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содержание курса</w:t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числительная техника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распределительного, сочетательного и переместительного законов при вычислении: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 1</w:t>
      </w:r>
      <w:r>
        <w:rPr>
          <w:rFonts w:cs="Times New Roman" w:ascii="Times New Roman" w:hAnsi="Times New Roman"/>
          <w:sz w:val="24"/>
          <w:szCs w:val="24"/>
        </w:rPr>
        <w:t xml:space="preserve">. 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</w:p>
    <w:p>
      <w:pPr>
        <w:pStyle w:val="ListParagraph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ListParagraph"/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1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о:</w:t>
      </w:r>
      <w:r>
        <w:rPr>
          <w:rFonts w:cs="Times New Roman" w:ascii="Times New Roman" w:hAnsi="Times New Roman"/>
          <w:sz w:val="24"/>
          <w:szCs w:val="24"/>
        </w:rPr>
        <w:t xml:space="preserve"> 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1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1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 2</w:t>
      </w:r>
      <w:r>
        <w:rPr>
          <w:rFonts w:cs="Times New Roman" w:ascii="Times New Roman" w:hAnsi="Times New Roman"/>
          <w:sz w:val="24"/>
          <w:szCs w:val="24"/>
        </w:rPr>
        <w:t>. Доказать, что число 31∙34∙37∙40+81 можно представить как произведение двух одинаковых натуральных чисел.</w:t>
      </w:r>
    </w:p>
    <w:p>
      <w:pPr>
        <w:pStyle w:val="ListParagraph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31=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, 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ть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 требовалось доказать. Можно и посчитать: (961+279+9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124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задании можно не вводи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, тогда решение будет таким: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х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х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амостоятельно: </w:t>
      </w:r>
      <w:r>
        <w:rPr>
          <w:rFonts w:cs="Times New Roman" w:ascii="Times New Roman" w:hAnsi="Times New Roman"/>
          <w:sz w:val="24"/>
          <w:szCs w:val="24"/>
        </w:rPr>
        <w:t xml:space="preserve">1) Доказать, что число 370∙371∙372∙373+1 можно представить как произведение двух одинаковых множителей. 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казать, что число 107∙109∙111∙113+16 можно представить как произведение двух одинаковых натуральных чисел.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айти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ListParagraph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способ:</w:t>
      </w:r>
      <w:r>
        <w:rPr>
          <w:rFonts w:cs="Times New Roman" w:ascii="Times New Roman" w:hAnsi="Times New Roman"/>
          <w:sz w:val="24"/>
          <w:szCs w:val="24"/>
        </w:rPr>
        <w:t xml:space="preserve"> т.к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i/>
          <w:sz w:val="24"/>
          <w:szCs w:val="24"/>
        </w:rPr>
        <w:t>х=2у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у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у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способ:</w:t>
      </w:r>
      <w:r>
        <w:rPr>
          <w:rFonts w:cs="Times New Roman" w:ascii="Times New Roman" w:hAnsi="Times New Roman"/>
          <w:sz w:val="24"/>
          <w:szCs w:val="24"/>
        </w:rPr>
        <w:t xml:space="preserve"> т.к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Разделим числитель и знаменатель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амостоятельно: </w:t>
      </w:r>
      <w:r>
        <w:rPr>
          <w:rFonts w:cs="Times New Roman" w:ascii="Times New Roman" w:hAnsi="Times New Roman"/>
          <w:sz w:val="24"/>
          <w:szCs w:val="24"/>
        </w:rPr>
        <w:t xml:space="preserve">1)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айти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айти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 4</w:t>
      </w:r>
      <w:r>
        <w:rPr>
          <w:rFonts w:cs="Times New Roman" w:ascii="Times New Roman" w:hAnsi="Times New Roman"/>
          <w:sz w:val="24"/>
          <w:szCs w:val="24"/>
        </w:rPr>
        <w:t xml:space="preserve">. 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ListParagraph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амостоятельно: </w:t>
      </w:r>
      <w:r>
        <w:rPr>
          <w:rFonts w:cs="Times New Roman" w:ascii="Times New Roman" w:hAnsi="Times New Roman"/>
          <w:sz w:val="24"/>
          <w:szCs w:val="24"/>
        </w:rPr>
        <w:t xml:space="preserve">1) 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1</m:t>
            </m:r>
          </m:den>
        </m:f>
      </m:oMath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</m:oMath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формул сокращенного умножения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изучением повторить все формулы сокращенного умножения, вывести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±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 1</w:t>
      </w:r>
      <w:r>
        <w:rPr>
          <w:rFonts w:cs="Times New Roman" w:ascii="Times New Roman" w:hAnsi="Times New Roman"/>
          <w:sz w:val="24"/>
          <w:szCs w:val="24"/>
        </w:rPr>
        <w:t xml:space="preserve">. 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0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амостоятельно: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0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0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 2</w:t>
      </w:r>
      <w:r>
        <w:rPr>
          <w:rFonts w:cs="Times New Roman" w:ascii="Times New Roman" w:hAnsi="Times New Roman"/>
          <w:sz w:val="24"/>
          <w:szCs w:val="24"/>
        </w:rPr>
        <w:t xml:space="preserve">. 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,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,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ListParagraph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,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,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,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-5,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о:</w:t>
      </w:r>
      <w:r>
        <w:rPr>
          <w:rFonts w:cs="Times New Roman" w:ascii="Times New Roman" w:hAnsi="Times New Roman"/>
          <w:sz w:val="24"/>
          <w:szCs w:val="24"/>
        </w:rPr>
        <w:t xml:space="preserve"> 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1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,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-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 3</w:t>
      </w:r>
      <w:r>
        <w:rPr>
          <w:rFonts w:cs="Times New Roman" w:ascii="Times New Roman" w:hAnsi="Times New Roman"/>
          <w:sz w:val="24"/>
          <w:szCs w:val="24"/>
        </w:rPr>
        <w:t xml:space="preserve">. 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амостоятельно: </w:t>
      </w: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 4</w:t>
      </w:r>
      <w:r>
        <w:rPr>
          <w:rFonts w:cs="Times New Roman" w:ascii="Times New Roman" w:hAnsi="Times New Roman"/>
          <w:sz w:val="24"/>
          <w:szCs w:val="24"/>
        </w:rPr>
        <w:t xml:space="preserve">. Вычисли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1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о:</w:t>
      </w:r>
      <w:r>
        <w:rPr>
          <w:rFonts w:cs="Times New Roman" w:ascii="Times New Roman" w:hAnsi="Times New Roman"/>
          <w:sz w:val="24"/>
          <w:szCs w:val="24"/>
        </w:rPr>
        <w:t xml:space="preserve"> 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в многообразии его форму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те с модулем должно быть четко отработано определение модуля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его геометрический смысл: это расстояние от числа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о 0, а значит, сделан важный выво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 всех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с модулем имеют более 8 подходов, надо остановиться на универсальном, особых случаях и законах модуля. В первую очередь, необходимо умение строить графики, т.к. графические представления придадут наглядность вычислениям, помогут решить некоторые задачи (особенно, с параметрами), а в некоторых из них произвести проверку и научиться возможности избегать ошиб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 1</w:t>
      </w:r>
      <w:r>
        <w:rPr>
          <w:rFonts w:cs="Times New Roman" w:ascii="Times New Roman" w:hAnsi="Times New Roman"/>
          <w:sz w:val="24"/>
          <w:szCs w:val="24"/>
        </w:rPr>
        <w:t xml:space="preserve">. Построить график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тветить на вопрос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ова область значения функц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йти наибольшее и наименьшее значения функц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йти нули функц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ешить уравнения 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строения используем контрольные точки, в которых модуль равен нул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514600</wp:posOffset>
            </wp:positionH>
            <wp:positionV relativeFrom="paragraph">
              <wp:posOffset>220980</wp:posOffset>
            </wp:positionV>
            <wp:extent cx="3520440" cy="2606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=-2 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1 контрольные точки раскрытия модул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distribut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distribut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distribut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(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)=[-3;3] ; б)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аиб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3;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аим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-3 ; в)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=0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дание выполним, используя графическую иллюстрацию решения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о:</w:t>
      </w:r>
      <w:r>
        <w:rPr>
          <w:rFonts w:cs="Times New Roman" w:ascii="Times New Roman" w:hAnsi="Times New Roman"/>
          <w:sz w:val="24"/>
          <w:szCs w:val="24"/>
        </w:rPr>
        <w:t xml:space="preserve"> Построить график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, придумать вопросы и ответить на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 2</w:t>
      </w:r>
      <w:r>
        <w:rPr>
          <w:rFonts w:cs="Times New Roman" w:ascii="Times New Roman" w:hAnsi="Times New Roman"/>
          <w:sz w:val="24"/>
          <w:szCs w:val="24"/>
        </w:rPr>
        <w:t>. Построить графики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етв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верх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∩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сями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916680" cy="2895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.е. при всех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914775" cy="2895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0, </m:t>
        </m:r>
      </m:oMath>
      <w:r>
        <w:rPr>
          <w:rFonts w:cs="Times New Roman" w:ascii="Times New Roman" w:hAnsi="Times New Roman"/>
          <w:sz w:val="24"/>
          <w:szCs w:val="24"/>
        </w:rPr>
        <w:t xml:space="preserve">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14775" cy="2895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метрия относительно ос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м случа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cs="Times New Roman" w:ascii="Times New Roman" w:hAnsi="Times New Roman"/>
          <w:sz w:val="24"/>
        </w:rPr>
        <w:t>берут те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, при которых выполняется это неравенство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924300" cy="38328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ожно рассуждать и так: если </w:t>
      </w:r>
      <w:r>
        <w:rPr>
          <w:rFonts w:cs="Times New Roman" w:ascii="Times New Roman" w:hAnsi="Times New Roman"/>
          <w:i/>
          <w:sz w:val="24"/>
          <w:szCs w:val="24"/>
        </w:rPr>
        <w:t>у&gt;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 xml:space="preserve">;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функции вс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и все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меют право быть из функции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386840</wp:posOffset>
            </wp:positionH>
            <wp:positionV relativeFrom="paragraph">
              <wp:posOffset>1270</wp:posOffset>
            </wp:positionV>
            <wp:extent cx="3733800" cy="3436620"/>
            <wp:effectExtent l="0" t="0" r="0" b="0"/>
            <wp:wrapSquare wrapText="lef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амостоятельно: </w:t>
      </w:r>
      <w:r>
        <w:rPr>
          <w:rFonts w:cs="Times New Roman" w:ascii="Times New Roman" w:hAnsi="Times New Roman"/>
          <w:sz w:val="24"/>
          <w:szCs w:val="24"/>
        </w:rPr>
        <w:t>Построить графики функций: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</m:e>
            <m:e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</m:eqArr>
        </m:oMath>
      </m:oMathPara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 3</w:t>
      </w:r>
      <w:r>
        <w:rPr>
          <w:rFonts w:cs="Times New Roman" w:ascii="Times New Roman" w:hAnsi="Times New Roman"/>
          <w:sz w:val="24"/>
          <w:szCs w:val="24"/>
        </w:rPr>
        <w:t xml:space="preserve">. Решить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 w:before="0" w:after="0"/>
        <w:ind w:firstLine="90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к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то уравнение можно записать в ви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[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[</m:t>
        </m:r>
        <m:r>
          <m:t xml:space="preserve"> 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не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:</w:t>
      </w:r>
      <w:r>
        <w:rPr>
          <w:rFonts w:cs="Times New Roman" w:ascii="Times New Roman" w:hAnsi="Times New Roman"/>
          <w:sz w:val="24"/>
          <w:szCs w:val="24"/>
        </w:rPr>
        <w:t xml:space="preserve"> Решить уравнения: 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4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 4</w:t>
      </w:r>
      <w:r>
        <w:rPr>
          <w:rFonts w:cs="Times New Roman" w:ascii="Times New Roman" w:hAnsi="Times New Roman"/>
          <w:sz w:val="24"/>
          <w:szCs w:val="24"/>
        </w:rPr>
        <w:t xml:space="preserve">. Решить неравенство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lineRule="auto" w:line="360" w:before="0" w:after="0"/>
        <w:ind w:firstLine="90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к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 w:before="0" w:after="0"/>
        <w:ind w:firstLine="90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eqArr>
        </m:oMath>
      </m:oMathPara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:</w:t>
      </w:r>
      <w:r>
        <w:rPr>
          <w:rFonts w:cs="Times New Roman" w:ascii="Times New Roman" w:hAnsi="Times New Roman"/>
          <w:sz w:val="24"/>
          <w:szCs w:val="24"/>
        </w:rPr>
        <w:t xml:space="preserve"> Решить неравенства: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 5</w:t>
      </w:r>
      <w:r>
        <w:rPr>
          <w:rFonts w:cs="Times New Roman" w:ascii="Times New Roman" w:hAnsi="Times New Roman"/>
          <w:sz w:val="24"/>
          <w:szCs w:val="24"/>
        </w:rPr>
        <w:t>. (для 11 класса) Использование некоторых свойств модулей: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</w:t>
      </w: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5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 w:before="0" w:after="0"/>
        <w:ind w:firstLine="90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метр в многообразии его применения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параметром, надо уметь определять вид уравнения и алгоритмы его решения. Исходя из этого, отвечать на вопрос: «Через какое число «шагает» параметр?». Далее проводить исследования в данных точках и во всех промежутках, на которые они разбивают числовую прямую. Важно уметь правильно записать ответ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 1</w:t>
      </w:r>
      <w:r>
        <w:rPr>
          <w:rFonts w:cs="Times New Roman" w:ascii="Times New Roman" w:hAnsi="Times New Roman"/>
          <w:sz w:val="24"/>
          <w:szCs w:val="24"/>
        </w:rPr>
        <w:t xml:space="preserve">. Решить уравн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 w:before="0" w:after="0"/>
        <w:ind w:firstLine="90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к. вс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в 1 степени, уравнение линейное. В общем виде его решение таково: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x=b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0, то 0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=0 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 xml:space="preserve"> (бесконечно много корней)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0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, то 0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корней нет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есл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≠0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i/>
          <w:sz w:val="24"/>
          <w:szCs w:val="24"/>
        </w:rPr>
        <w:t>ах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(один корень)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м данное уравнение к виду </w:t>
      </w:r>
      <w:r>
        <w:rPr>
          <w:rFonts w:cs="Times New Roman" w:ascii="Times New Roman" w:hAnsi="Times New Roman"/>
          <w:i/>
          <w:sz w:val="24"/>
          <w:szCs w:val="24"/>
        </w:rPr>
        <w:t>ах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уем коэффициенты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>Значит параметр «шагает» через эти 2 числ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Пусть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=2, тогда 0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>=4, то корней нет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сть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=-2, тогда 0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=0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При всех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≠±2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единственный корень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Т.к. надо было решить уравнение, то ответ будет иметь запись: перебора всех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числовой оси и ответ на задани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твет</w:t>
      </w:r>
      <w:r>
        <w:rPr>
          <w:rFonts w:cs="Times New Roman" w:ascii="Times New Roman" w:hAnsi="Times New Roman"/>
          <w:sz w:val="24"/>
        </w:rPr>
        <w:t xml:space="preserve">: 1) если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=-2, то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2) если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=2, то корней нет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3) если </w:t>
      </w:r>
      <w:r>
        <w:rPr>
          <w:rFonts w:cs="Times New Roman" w:ascii="Times New Roman" w:hAnsi="Times New Roman"/>
          <w:i/>
          <w:sz w:val="24"/>
        </w:rPr>
        <w:t>а≠</w:t>
      </w:r>
      <w:r>
        <w:rPr>
          <w:rFonts w:cs="Times New Roman" w:ascii="Times New Roman" w:hAnsi="Times New Roman"/>
          <w:sz w:val="24"/>
        </w:rPr>
        <w:t xml:space="preserve">±, то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14:00Z</dcterms:created>
  <dc:creator>днс</dc:creator>
  <dc:description/>
  <cp:keywords/>
  <dc:language>en-US</dc:language>
  <cp:lastModifiedBy>DubStep</cp:lastModifiedBy>
  <cp:lastPrinted>2012-09-21T16:10:00Z</cp:lastPrinted>
  <dcterms:modified xsi:type="dcterms:W3CDTF">2012-09-21T07:14:00Z</dcterms:modified>
  <cp:revision>18</cp:revision>
  <dc:subject/>
  <dc:title>Авторская педагогическая разработка</dc:title>
</cp:coreProperties>
</file>