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Цвет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спект по нетрадиционной изобразитель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Смирнова Ирина Александровна.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Воспита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анкт - Петербу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озможность самовыражения, реализация творческого потенц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Учить рассматривать рисунки,  поощрять эмоциональные проявления и высказывания. Учить чётко, проговаривать слова, правильно называть основные цвета. Развивать творческое мышление, воображение. Развивать зрительно – двигательную координацию. Развивать ассоциативное мышление восприятия цвета, формы. Воспитывать дружелюбие, умение радоваться. </w:t>
      </w:r>
    </w:p>
    <w:p>
      <w:pPr>
        <w:pStyle w:val="Normal"/>
        <w:rPr/>
      </w:pPr>
      <w:r>
        <w:rPr>
          <w:b/>
          <w:sz w:val="28"/>
          <w:szCs w:val="28"/>
        </w:rPr>
        <w:t>Материал</w:t>
      </w:r>
      <w:r>
        <w:rPr>
          <w:sz w:val="28"/>
          <w:szCs w:val="28"/>
        </w:rPr>
        <w:t>: Цветы 6 основных цветов, вазы 6 основных цветов, гуашь  6 основных цветов, листы  бумаги, медвежонок, салфетки для каждого реб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 xml:space="preserve">: Знакомство с основными цветами. Пальчиковая игра: «Листок». Овладение и отрабатывание навыка, в рисовании используя нетрадиционную техни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ция детей: </w:t>
      </w:r>
      <w:r>
        <w:rPr>
          <w:sz w:val="28"/>
          <w:szCs w:val="28"/>
        </w:rPr>
        <w:t>Подгруппов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786"/>
      </w:tblGrid>
      <w:tr>
        <w:trPr>
          <w:trHeight w:val="14910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остно встречаем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 ребя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давайте поздороваемся с гостями, которые  пришли к нам в г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начала будем хлоп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лоп, хлоп, хлоп!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, хлоп, хлоп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затем мы будем топ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, топ, топ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п, топ, топ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ейчас мы повернём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се вместе улыбнём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, кто это пришёл к нам в гост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 миш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й, а что это наш мишка, такой грустный?  Погладим мишку, чтобы он не расстраивался, и поможем ему.  Давайте поднимем мишке настроение,  разукрасим его цветочек в яркие цвета. Пойдемте, посмотрим, какие бывают цве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шагали ножки топ, топ, то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 по дорожке топ, топ, то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ают сапожки топ, топ, то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наши ножки топ, топ, то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от и цве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итесь, давайте поставим цветы в вазы, что бы они нас радова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 на цветочки, они все разноцветные, какого цвета цветочки у …(имя ребёнка)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у тебя…(имя ребёнка)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ак спрашиваем у каждого ребёнка, называя по име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 ребята вазочки у нас тоже разноцветные. Какая это вазоч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это какая вазоч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ак все вазо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своим цветочкам вазочку такого же цвета как ваш цветочек и поставьте цветочек в вазоч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смотрите, что это тут лежит в мешоч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, разлетелись лепесточки, поможем мишке украсим полянку цветочкам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я детей по имени, предлагаем каждому собрать свой цвет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 ребята, садитесь, мы так хорошо помогали медвежонку искать  и собирать цветы, а теперь немного отдохнё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красивые цвет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покажем медвежонку, как мы умеем играть с пальчи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даёт листок бумаги каждому ребёнку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альчиковая гимнастик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 бумаги мы сжимаем </w:t>
              <w:br/>
              <w:t>И ладошки разминаем</w:t>
              <w:br/>
              <w:t>Мы, стараемся, катаем</w:t>
              <w:br/>
              <w:t>Дружно в шарик превращаем</w:t>
              <w:br/>
              <w:t>Не дадим ему скучать</w:t>
              <w:br/>
              <w:t>Будем им мы рисов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ё сжали, молодцы, а теперь, предлагаю вам пройти за стол и раскрасить красивый цветок, миш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 ребята, сколько у нас красок: жёлтая, красная, белая, чёрная, синя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бята, а где же зелёная, что-то я найти не мо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каждый раскрасит  один лепесток  и у мишке будет цветок с разноцветными лепест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скаем сжатый листок в краску и разукрашиваем каждый по лепесточ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работы детей воспитатель направляет, подсказывает и помогает детям в рабо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какие вы молодцы, как рад медвежонок, ему очень понравился ваш цветочек, он даже заулыбался.  Теперь у медвежонка появилось много друзей, и он обязательно придёт к нам в гости ещё. А сейчас давайте скажем медвежонку до свиданья, ему уже пора в лес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здороваю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здороваю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ают в ладош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ают ног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а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аю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здороваются с миш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гладят миш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аются пойти за воспитателем, идут по групп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ают по группе стай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рают цве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ятся на стульч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оглашаю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ёлт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ёрный, белый, зелёный, си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ёлт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называют цвет ваз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находят вазочку и ставят в неё свой цвет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есто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ут каждый лепестки своего цвета и собирают цвет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адятся на стульч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оглашаю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ем с пальчи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мают листок бумаги в ладош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ем между ладошками из смятого листка шар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киваем шариком по ладош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ем, какой получился шар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адятся за сто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казывают зелёную крас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бирают крас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зукрашивают цвет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ончании работы руки вытирают влажной салфет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свиданья медвежонок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22:00Z</dcterms:created>
  <dc:creator>Смирнова</dc:creator>
  <dc:description/>
  <cp:keywords/>
  <dc:language>en-US</dc:language>
  <cp:lastModifiedBy>Смирнова</cp:lastModifiedBy>
  <dcterms:modified xsi:type="dcterms:W3CDTF">2013-02-12T13:00:00Z</dcterms:modified>
  <cp:revision>3</cp:revision>
  <dc:subject/>
  <dc:title>                                           «Цветок»</dc:title>
</cp:coreProperties>
</file>