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УТВЕРЖДАЮ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по УВР                                              Директор МБОУ «СОШ с УИОП №7»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                  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Новоселова Т.Ю.                                                                            Щепилова Е.Е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_____________2012 год                                                  «_____»_____________2012 год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второго этапа промежуточной аттестаци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_____________________________ в ________ классе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: _________________________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 Variant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 Open the brackets and put the verb in the right tense form.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I _______________(to send) an e-mail now.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Jackie _______________ (to read) a book at the moment.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. We ________________ (not to know) this man.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4. Ann and Ben _________________ (to watch) a film now.      You _____________ (to like) it?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5. He_______________ (not to phone) his friend at the moment.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     You _____________ (to cook) now? – No, I ___________. I ___________(to drink) tea now.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Mother _________________(to swim) with her daughter now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Make the sentences from the following words. 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sz w:val="24"/>
          <w:szCs w:val="24"/>
          <w:lang w:val="en-US"/>
        </w:rPr>
        <w:t>1. Not far/ we/ from/ the park/ live/.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sz w:val="24"/>
          <w:szCs w:val="24"/>
          <w:lang w:val="en-US"/>
        </w:rPr>
        <w:t>2. Kate’s/ is/ a doctor/ father/ good/.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sz w:val="24"/>
          <w:szCs w:val="24"/>
          <w:lang w:val="en-US"/>
        </w:rPr>
        <w:t>3. Now/ my/ is/ in/ playing/ sister/ the garden/.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sz w:val="24"/>
          <w:szCs w:val="24"/>
          <w:lang w:val="en-US"/>
        </w:rPr>
        <w:t>4. When/ usually/ you/ get up/ do/?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sz w:val="24"/>
          <w:szCs w:val="24"/>
          <w:lang w:val="en-US"/>
        </w:rPr>
        <w:t>5. Is/ all/ why/ crying/ the baby/ time/?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 Describe the picture using The Present Progressive Ten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333756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 Variant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 Open the brackets and put the verb in the right tense for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 is 12 o’clock. The family ________________(to have) te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 the morning my mother ________________(to cook) breakfast for 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___________(to have) a car and I usually______________(to drive) to wo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ick____________(not to leave) home at 7.30 in the mornin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_____________ (not to watch) TV at the mo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at Mike.       He _________ (to do )his lesson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eather is fine. The sun_________ _(to shine) and it (not to rain)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Make the sentences from the following words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/ interesting/ give/ you/ a book/ can/.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cle/ funny/ is/ man/ Albert/.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/ have/ your/ pocket/ you/ what/ do/?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lking/ what/ he/ about/ is/?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s/ at/ she/ o’clock/ dinner/ usually/two/.</w:t>
      </w:r>
    </w:p>
    <w:p>
      <w:pPr>
        <w:pStyle w:val="Normal"/>
        <w:spacing w:lineRule="auto" w:line="240" w:before="0" w:after="0"/>
        <w:ind w:left="-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 Describe the picture using The Present Progressive Tense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710305" cy="298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_______________________________________________________________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4. Put the verbs in brackets in the correct tense form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firstLine="42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ma and Sveta ____________(to write) Easter cards to their godparents. Dima is not good at writing. He always ________________ (to make) a lot of mistake. But today there are no mistake in the card. He ________________ (to write) with a new pen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firstLine="42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veta usually ___________ (to buy) her godmother beautiful cards. But today she _____________(to make) a card herself. She _____________(to draw) an Easter egg and a yellow chicken.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27:00Z</dcterms:created>
  <dc:creator>Admin</dc:creator>
  <dc:description/>
  <cp:keywords/>
  <dc:language>en-US</dc:language>
  <cp:lastModifiedBy>Admin</cp:lastModifiedBy>
  <dcterms:modified xsi:type="dcterms:W3CDTF">2012-05-07T18:52:00Z</dcterms:modified>
  <cp:revision>12</cp:revision>
  <dc:subject/>
  <dc:title/>
</cp:coreProperties>
</file>