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работала: учитель-логопе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Ершова Наталья Герман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ДОУ Детский сад «Журавушка»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мский кра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г. Чайковск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агностика фонематического восприятия детей подготовительной группы (</w:t>
      </w:r>
      <w:r>
        <w:rPr>
          <w:rFonts w:cs="Times New Roman" w:ascii="Times New Roman" w:hAnsi="Times New Roman"/>
          <w:b/>
          <w:i/>
          <w:sz w:val="32"/>
          <w:szCs w:val="32"/>
        </w:rPr>
        <w:t>конец года</w:t>
      </w:r>
      <w:r>
        <w:rPr>
          <w:rFonts w:cs="Times New Roman" w:ascii="Times New Roman" w:hAnsi="Times New Roman"/>
          <w:b/>
          <w:sz w:val="32"/>
          <w:szCs w:val="32"/>
        </w:rPr>
        <w:t>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284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вый звук в слове «лето»__________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284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торой звук в слове «вилка»__________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284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ледний звук в слове «картины»____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284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последний звук в слове «ручка»___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284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седи звука «ш» в слове «мишка»____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284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вуковой анализ слова «сто»__________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284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вуковой анализ слова «бинт»________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284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вуковой анализ слова «тигры»_______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284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вуковой синтез слова «гусь»_________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284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вуковой синтез слова «стул»_________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284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вуковой синтез слова «пальто»_______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284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думать слово со звуком «с’» в начале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284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думать слово со звуком «и» в конце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284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думать слово со звуком «ч» в середине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284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логовой анализ слова «грач» ________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284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логовой анализ слова «звезда»_______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284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логовой анализ слова «градусник»___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284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логовой синтез слова «батон»_______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284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логовой синтез слова «азбука»______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284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думать слово из одного слога_____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284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думать слово из двух слогов_______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284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думать слово из трех слогов_______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284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интез предложения из четырех слов с предлогом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Самолет летит над лесом.».____________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284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нализ предложения из четырех слов с предлогом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Кот залез под стол.»._________________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284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звать ударный гласный звук в слове «зубы»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200"/>
        <w:ind w:left="284" w:hanging="36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Назвать ударный гласный звук в слове «рука»________________________</w:t>
      </w:r>
    </w:p>
    <w:sectPr>
      <w:type w:val="nextPage"/>
      <w:pgSz w:w="11906" w:h="16838"/>
      <w:pgMar w:left="567" w:right="567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51:00Z</dcterms:created>
  <dc:creator>Secretar</dc:creator>
  <dc:description/>
  <cp:keywords/>
  <dc:language>en-US</dc:language>
  <cp:lastModifiedBy>Admin</cp:lastModifiedBy>
  <dcterms:modified xsi:type="dcterms:W3CDTF">2013-02-12T17:39:00Z</dcterms:modified>
  <cp:revision>4</cp:revision>
  <dc:subject/>
  <dc:title/>
</cp:coreProperties>
</file>