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52"/>
          <w:szCs w:val="52"/>
        </w:rPr>
        <w:t>ДОКЛАД НА ТЕМУ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72"/>
          <w:szCs w:val="72"/>
        </w:rPr>
      </w:pPr>
      <w:r>
        <w:rPr>
          <w:b/>
          <w:i/>
          <w:iCs/>
          <w:sz w:val="72"/>
          <w:szCs w:val="72"/>
        </w:rPr>
        <w:t>«НРАВСТВЕННОЕ ВОСПИТАНИЕ»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 в историческом процессе создает свою национальную культуру, аккумулирующую вековую мудрость, духовные и нравственные ценности. И очень важно, чтобы эти созданные и накопленные богатства не оставались в прошлом, а постоянно питали новые подрастающие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ть родную нацию есть поистине счастье, а утратить с нею связь, есть великое г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ьное обезличение  великая беда и опасность в жизни человека.… С ним необходимо бороться настойчиво и вдохновенно. И вести эту борьбу необходимо с дет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ссмотрении вопроса о национальном воспитании необходимо затронуть такие понятия как: терпимость и толерантность.</w:t>
      </w:r>
    </w:p>
    <w:p>
      <w:pPr>
        <w:pStyle w:val="Normal"/>
        <w:ind w:right="-22" w:hanging="0"/>
        <w:jc w:val="both"/>
        <w:rPr/>
      </w:pPr>
      <w:r>
        <w:rPr>
          <w:b/>
          <w:bCs/>
          <w:color w:val="FF45A2"/>
          <w:sz w:val="28"/>
          <w:szCs w:val="28"/>
        </w:rPr>
        <w:t xml:space="preserve">      </w:t>
      </w:r>
      <w:r>
        <w:rPr>
          <w:b/>
          <w:bCs/>
          <w:color w:val="FF45A2"/>
          <w:sz w:val="28"/>
          <w:szCs w:val="28"/>
        </w:rPr>
        <w:t xml:space="preserve">Толерантность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терпимое, уважительное отношение к людям, признание права каждого человека и индивидуальное поведение в рамках законов, принятых обществом. Культура и философия толерантности базируются на признании за каждым человеком права иметь собственные взгляды, принципы, отношение к происходящему, свои национальные и религиозные воззрения, своё отношение к культуре и моде, к людям и окружающему миру. 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толерантность требует соблюдения некоторых основных принципов: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работники образовательного учреждения и родители в общении с детьми должны проявлять к ним доброжелательность, терпение, уважение;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и должны относиться к детям с одинаковым уважением, не возвышая одних за счёт унижения других;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хвала должна способствовать развитию ребёнка, стимулировать получение знаний и умений, а не быть кнутом в руках педагога;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сс обучения невозможен без продуктивного позитивного общения, в ходе которого  закладываются нормы и правила поведения, формируется отношение к людям и к жизни.</w:t>
      </w:r>
    </w:p>
    <w:p>
      <w:pPr>
        <w:pStyle w:val="TextBodyIndent"/>
        <w:jc w:val="both"/>
        <w:rPr/>
      </w:pPr>
      <w:r>
        <w:rPr>
          <w:b/>
          <w:bCs/>
          <w:color w:val="FF45A2"/>
          <w:sz w:val="28"/>
          <w:szCs w:val="28"/>
          <w:u w:val="single"/>
        </w:rPr>
        <w:t>Терпимость</w:t>
      </w:r>
      <w:r>
        <w:rPr>
          <w:b/>
          <w:color w:val="FF45A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значает уважение, принятие и правильное понима</w:t>
        <w:softHyphen/>
        <w:t>ние богатого разнообразия культур нашего мира, форм самовыраже</w:t>
        <w:softHyphen/>
        <w:t>ния и проявления человеческой индивидуальности.</w:t>
      </w:r>
      <w:r>
        <w:rPr>
          <w:sz w:val="28"/>
          <w:szCs w:val="28"/>
        </w:rPr>
        <w:t xml:space="preserve"> Ей способствуют знания, открытость, общение и свобода мысли, совести и убеждений. 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Проявление терпимости, которое созвучно уважению прав чело</w:t>
        <w:softHyphen/>
        <w:t>века, не означает терпимого отношения к социальной несправедливо</w:t>
        <w:softHyphen/>
        <w:t xml:space="preserve">сти, отказа от своих или уступки чужим убеждениям. </w:t>
      </w:r>
      <w:r>
        <w:rPr>
          <w:i/>
          <w:sz w:val="28"/>
          <w:szCs w:val="28"/>
        </w:rPr>
        <w:t>Оно означает, что каждый свободен придерживаться своих убеждений и признает такое же право за другими. Оно означает признание того, что люди по своей природе различаются по внешнему виду, положению, речи, по</w:t>
        <w:softHyphen/>
        <w:t>ведению и ценностям и обладают правом жить в мире и сохранять свою индивидуальность. Это также означает, что взгляды одного че</w:t>
        <w:softHyphen/>
        <w:t>ловека не могут быть навязаны другим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является наиболее эффективным средством преду</w:t>
        <w:softHyphen/>
        <w:t>преждения нетерпимости. Воспитание в духе терпимости начинается с обучения людей тому, в чем заключаются их общие права и свобо</w:t>
        <w:softHyphen/>
        <w:t>ды, дабы обеспечить осуществление этих прав и укрепить стремление к защите прав других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 важны условия, когда дети могут свободно выражать свои чувства, потребности, переживания, об этом знают все практики. Ведь постоянное подавление протеста, чувств, постоянное непротивление отрицательным воздействиям – агрессивному поведению сверстников, неуважительному отношению взрослых, терпеливое переживание фи</w:t>
        <w:softHyphen/>
        <w:t>зического дискомфорта снижают чувствительность и порой даже само</w:t>
        <w:softHyphen/>
        <w:t>разрушают личность. Отсюда понятно, почему в современном общест</w:t>
        <w:softHyphen/>
        <w:t>венном сознании получило широкое распространение понятие толе</w:t>
        <w:softHyphen/>
        <w:t>рантности, т.е. терпимости к чужому образу жизни, поведению, обыча</w:t>
        <w:softHyphen/>
        <w:t>ям, чувствам, мнениям, идеям, верованиям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национальном воспитании детей в детском саду имеет серьезнейшее значение. Надо сказать, что впечатления детства глубоко влияют на все дальнейшее формирование человека, на организацию его поведения. 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воспитание обязательно должно  сочетаться с воспитанием у детей чувства национальной гордости, а также уважением к другим народам родной страны. В соответствии с этим можно наметить основные направления, по которым строиться работа по национальному воспитанию в детском саду. Прежде всего, это воспитание у дошкольников дружелюбного отношения к людям других национальностей. Выделение этого направления приобретает особую важность, потому что состав большинства детских садов многонационален. Национальное воспитание предлагает также обязательное ознакомление ребенка с трудом, бытом, искусством народа той республики в которой он живет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 xml:space="preserve">Т.о. патриотическое и интернациональное воспитание органически связаны между собой и являются одними из компонентов национального воспитания. При планировании педагогического процесса необходимо предусматривать оба эти направления и в соответствии с возрастом отбирать содержание и средства воспитания.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алгоритмов национального воспитания:</w:t>
      </w:r>
    </w:p>
    <w:p>
      <w:pPr>
        <w:pStyle w:val="Normal"/>
        <w:numPr>
          <w:ilvl w:val="0"/>
          <w:numId w:val="1"/>
        </w:numPr>
        <w:ind w:left="927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одного языка и родной культуры</w:t>
      </w:r>
    </w:p>
    <w:p>
      <w:pPr>
        <w:pStyle w:val="Normal"/>
        <w:numPr>
          <w:ilvl w:val="0"/>
          <w:numId w:val="1"/>
        </w:numPr>
        <w:ind w:left="927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ругих языков и культур</w:t>
      </w:r>
    </w:p>
    <w:p>
      <w:pPr>
        <w:pStyle w:val="Normal"/>
        <w:numPr>
          <w:ilvl w:val="0"/>
          <w:numId w:val="1"/>
        </w:numPr>
        <w:ind w:left="927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го сознания детей на основе диалога культур.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 с традициями семьи</w:t>
      </w:r>
    </w:p>
    <w:p>
      <w:pPr>
        <w:pStyle w:val="Normal"/>
        <w:numPr>
          <w:ilvl w:val="0"/>
          <w:numId w:val="2"/>
        </w:numPr>
        <w:ind w:left="72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стности (деревня, село, город)</w:t>
      </w:r>
    </w:p>
    <w:p>
      <w:pPr>
        <w:pStyle w:val="Normal"/>
        <w:numPr>
          <w:ilvl w:val="0"/>
          <w:numId w:val="2"/>
        </w:numPr>
        <w:ind w:left="72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 республикой</w:t>
      </w:r>
    </w:p>
    <w:p>
      <w:pPr>
        <w:pStyle w:val="Normal"/>
        <w:numPr>
          <w:ilvl w:val="0"/>
          <w:numId w:val="2"/>
        </w:numPr>
        <w:ind w:left="72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аны</w:t>
      </w:r>
    </w:p>
    <w:p>
      <w:pPr>
        <w:pStyle w:val="Normal"/>
        <w:numPr>
          <w:ilvl w:val="0"/>
          <w:numId w:val="2"/>
        </w:numPr>
        <w:ind w:left="720" w:right="-22" w:hanging="360"/>
        <w:jc w:val="both"/>
        <w:rPr>
          <w:sz w:val="28"/>
          <w:szCs w:val="28"/>
        </w:rPr>
      </w:pPr>
      <w:r>
        <w:rPr/>
        <w:t>изучение мира (всей планеты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ая работа должна вестись с родителями детей, так как истоки национального воспитания закладываются с первых дней рождения ребенк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Язык вмещает в себе таинственным и сосредоточенным образом всю душу, все прошлое, весь духовный уклад и все творческие замыслы народа. Все это ребенок должен получить вместе с молоком матери», чтобы пробуждение его личности, формирование сознания и самосознания совершилось на родном язык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Ребенок, должен слышать песню еще в колыбели. Пение несет ему первый душевный вздох и первый духовный стон. Песня научит его первому одухотворению, песня даст ему ощущение душевного счастья. Песня глубока как человеческое страдание; искренна, как молитва, сладостна, как любовь и утеш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о бы очень хорошо, если бы в семьях происходило чтение вслух «классиков разных народов, по очереди всеми членами семьи хотя бы понемногу…» Существенны и ненавязчивые «семейные беседы о преимуществах родного языка – о его богатстве, благозвучии, выразительности, творческой неисчерпаемости, точности и т.д.» Разумеется, все это возможно при условии, что сами родители достаточно образованы и культурны, и их словарный запас отличается от словаря известного персонажа романа И. Ильфа и Е. Петрова «Двенадцать стульев» людоедки Эллочки. К сожалению, зачастую и взрослые обладают убогим словарным багажом: за вычетом нецензурной лексики в их речи насчитывается всего несколько слов: «типа», «короче», «ну, этот…», «блин», «круто», «гламурный», с помощью которых они, естественно, выражают очень несложные мысли. А ведь они – родители. Чего же мы хотим от детей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одителей были подготовлены доклады и консультации на темы: «Роль семьи в воспитании детей», «Воспитание ребенка средствами родного языка и народного творчества», «Семья как система. Эмоциональное благополучие семьи», «Красота и богатство великого и могучего язык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, как только ребенок начинает посещать детский сад, при помощи воспитателей, классические национальные поэты должны дать ему первую радость стиха и постепенно раскрыть ему все свои сокров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я с младшей группы, необходимо сплачивать детей в процессе их повседневного общения со сверстниками и взрослыми . На занятиях и особенно в повседневной жизни необходимо предусматривать планомерность всех направлений национального воспитания, начиная с воспитания и уважения к матери, близким людям с привития интереса к родному краю, родной культуре, желание участвовать в радостных событиях, торжествах семьи, детского сада, обществ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овместные прогулки по улицам родного края, экскурсии в природу, игры, чтение сказок разных народов – все это порождает у детей желание побольше узнать о быте, культуре других нар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воспитания дружелюбного отношения к детям других национальностей необходимо предусмотреть организацию различных видов деятельности, использование методов чтения детской литературы и произведение устного народного творчества, рассматривание иллюстрации и бесед по ним, проведение национальных праздников, наблюдение за красотой родной природы, трудом взрослых с целью воспитания уважения их к труду. Интернациональное воспитание детей любого возраста не может быть совершенно одинаково подхода, успех во многом зависит от мастерства воспитателя, творческого его подхода, а также материальных возможностей детск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сообразно при закреплении материала использовать серии настольно-печатных игр, акцентируя внимание детей на отдельные эпизоды, детали, поступки. Устное народное творчество, национальная кукла, народная игрушка выступают как эффективные средства интернационального воспитания и всестороннего развития младших дошкольников в том случае, если постоянно и систематически включаются в педагогический процесс, что служит важной ступенькою дальнейше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школьники лучше воспринимают потешки, песенки, прибаутк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циональное воспитание неполно без национальной сказки. «Сказка будит и пленяет мечту ребенка. Она дает ему первое чувство героического; она учит его мужеству и верности; она учит его созерцать сложность мира, отличие «правды и лжи». В сказках выкристаллизовался многовековой опыт народной мудрости, требующий разгадки и расшифровки. Поэтому полноценная сказка (различных народов) не только учит думать, мыслить, делать выбор между добром и злом, поступать по совести. Она неприметно оказывает очень важное положительное действие на подсознание ребенка. Сказка выполняет очень важную воспитательную миссию. Поэтому она должна быть ро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ставить перед детьми цель запоминания  национальной принадлежности того или иного фольклор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ым является использование в тесной связи двух таких важных средств как народная сказка и декоративно-прикладное искусство. Чаще всего интерес к последнему начинается с рассматривания иллюстрации к сказкам. В рисунках видны особенности национальных черт: строение глаз, лица, одежды, элементов узора.  Изготовленные сотрудниками куклы в национальных костюмах, помогают лучше рассмотреть особенности одежды того или иного народа.  В играх используются расписная орнаментом посуда: тарелки, чашки, пиалы, кухонные доски.) Воспитателями проводились занятия на тему: «Эх,лапти мои, лапти, лапти липовые», «Традиции русских и татарских народов», «Одежда наших пред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эффективных средств интернационального воспитания считается игра. Она способствует воспитанию определенного отношения ко всему окружающему, к явлениям общественной жизни. Игра, как никак другой вид деятельности насыщена социальным содержанием. Ребенок искренне, непосредственно выражает свои мысли, чувства , симпатию к людям разных национальностей. («Тимербай», «Буш урын»…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 формируются дружеские чувства к другим национальностям, появляется интерес к языку, культуре другой национальности через ознакомление с родным крае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Все, о чем мы здесь говорили, возможно лишь при соединении усилий семьи, детских садов и школы. Но что не может или не умеет сделать современная семья, то должны возместить дошкольные учреждения и школа. Только общими силами можно вести правильное национальное воспитание наших детей.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851" w:right="73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200" w:right="200" w:firstLine="40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right="-22" w:firstLine="567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6:00Z</dcterms:created>
  <dc:creator>аар</dc:creator>
  <dc:description/>
  <cp:keywords/>
  <dc:language>en-US</dc:language>
  <cp:lastModifiedBy>лиля</cp:lastModifiedBy>
  <cp:lastPrinted>2009-03-26T06:38:00Z</cp:lastPrinted>
  <dcterms:modified xsi:type="dcterms:W3CDTF">2013-02-12T11:07:00Z</dcterms:modified>
  <cp:revision>9</cp:revision>
  <dc:subject/>
  <dc:title>В чем актуальность данного вопроса</dc:title>
</cp:coreProperties>
</file>