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8"/>
          <w:szCs w:val="48"/>
        </w:rPr>
        <w:t>Проведение экскурсии – похода  в лес</w:t>
      </w:r>
      <w:r>
        <w:rPr/>
        <w:t>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Старшая группа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Цель:</w:t>
      </w:r>
      <w:r>
        <w:rPr>
          <w:sz w:val="28"/>
          <w:szCs w:val="28"/>
        </w:rPr>
        <w:t xml:space="preserve"> Укреплять здоровье детей, развивать физические качества: ловкость, выносливость, ориентировку в пространстве. Упражнять в умении использовать приобретенный опыт в новых условиях. Воспитывать любовь и бережное отношение к природе, умение видеть прекрасное, чувство коллективизма, любовь к спорту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йдем в поход. С собой возьмем друга и помощника. О нем есть загад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 тобою и со мно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ел лесными стежк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 походный за спиной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 ремнях с застежкой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Рюкз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взять с собой  в поход? (коврики, кружки, спортивный инвентарь, салфетки для рук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ревнование: «Кто скорее и аккуратнее соберет рюкза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закрепляем правила дорожного движения, название у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уемся красотой окружающей природы. Вспомнить стихи о цветах, птицах. Отметить красоту весеннего леса: нежная зелень, блеск листочков в лучах солнца, запах цветов, смолистых п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тропинке детей встречает Красная Шапочка.</w:t>
      </w:r>
    </w:p>
    <w:p>
      <w:pPr>
        <w:pStyle w:val="Normal"/>
        <w:rPr/>
      </w:pPr>
      <w:r>
        <w:rPr>
          <w:sz w:val="28"/>
          <w:szCs w:val="28"/>
        </w:rPr>
        <w:t xml:space="preserve">Красная Шапочка: Здравствуйте, ребята! Как же вас много! Откуда вы и куда идете? Возьмите меня с собой, я как раз иду к бабушке через этот лес, могу немного вас проводить. Ведь в лесу идти не так просто. Смотрите овраг какой. Чтобы овраг преодолеть нужно, подпрыгнуть и  взлете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д кустом проползете вы уж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 полянку вы бегом пробежать должны гус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рисядем на коврики, отдохнем и загадки  отгад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по елкам ловко скачет и взлетает на дуб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 дупле орехи прячет, сушит на зиму гриб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вчарку он похож, что ни зуб, то острый нож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бежит, оскалив пасть, на овцу готов напа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косого нет берлоги, не нужна ему нор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врагов спасают ноги, а от голода к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 – ка, какая, вся горит, как золот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в шубе дорогой, хвост пушистый и больш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гадки отгадали, а теперь поиграе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: «Беги к тому месту, которое я назо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к березе беги! К сосне беги! К ольхе беги!</w:t>
      </w:r>
    </w:p>
    <w:p>
      <w:pPr>
        <w:pStyle w:val="Normal"/>
        <w:rPr/>
      </w:pPr>
      <w:r>
        <w:rPr>
          <w:sz w:val="28"/>
          <w:szCs w:val="28"/>
        </w:rPr>
        <w:t>Ну, раз вы все мои задания выполнили так, и быть, скажу вам по секрету, в этом лесу живет  мой знакомый Старичок Лесовичок, но его не так просто найти, он живет на поляне под тремя соснами. А добраться до поляны вам поможет карта. А мне пора к бабушке, она ждет меня, счастливого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ети проверяют одежду, обувь, самочувстви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 карте посмотрим, как пройти к Лесовичку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яя свой маршрут с картой, дети выходят на поляну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таричок Лесовичок, покажись! Давайте позовем «Ау – у - 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– за кустов выходит Лесовичок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 Это вы меня звали? Здравствуйте. Как вам удалось меня найти? Ко мне редко приходят гости. А раз вы пришли, то должны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спомните правила поведени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акие звери в лесу прыг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акой хищный зверь очень любит мал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чему стрижи и ласточки в хорошую погоду летают высоко над землей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: «Лесные пятна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 нельзя салить ребенка, прижавшегося спиной к дереву, обнявшего дерево, или детей, взявшихся за руки вокруг дере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еретягивание  канат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Лесная эстафета».</w:t>
      </w:r>
    </w:p>
    <w:p>
      <w:pPr>
        <w:pStyle w:val="Normal"/>
        <w:rPr/>
      </w:pPr>
      <w:r>
        <w:rPr>
          <w:sz w:val="28"/>
          <w:szCs w:val="28"/>
        </w:rPr>
        <w:t>Пробежать по бревну, перепрыгнуть через ручеек,  подлезть под дерево и т.д.</w:t>
      </w:r>
    </w:p>
    <w:p>
      <w:pPr>
        <w:pStyle w:val="Normal"/>
        <w:rPr/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Увидел я, ребята, какие вы ловкие, быстрые, находчивые, а я вам могу еще силы прибавить. Нужно только выпить волшебный напиток, сразу почувствуете, как прибавились силы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Лесовичок, а ты хочешь посмотреть, как наши дети веселятся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церт: веселые детские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концерта дети по своему желанию играют: в бадминтон, футбол, волейбо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Горелки с платочком».</w:t>
      </w:r>
    </w:p>
    <w:p>
      <w:pPr>
        <w:pStyle w:val="Normal"/>
        <w:rPr/>
      </w:pPr>
      <w:r>
        <w:rPr>
          <w:sz w:val="28"/>
          <w:szCs w:val="28"/>
        </w:rPr>
        <w:t xml:space="preserve">После игр дети отдыхают, собирают рюкзаки. </w:t>
      </w:r>
    </w:p>
    <w:p>
      <w:pPr>
        <w:pStyle w:val="Normal"/>
        <w:rPr/>
      </w:pP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Пора, дети нам расставаться. Мне нужно в лес идти, посмотреть все ли в порядке, а вам пора возвращаться в детский сад. Только не забудьте после себя оставить поляну чистой, навести порядок. Никогда не ломайте деревья, не рвите цветы, не губите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сегда помнить об этом и говорить своим младшим братьям и сестр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отправляются в обратный путь. </w:t>
      </w:r>
      <w:r>
        <w:rPr>
          <w:b/>
          <w:i/>
          <w:sz w:val="28"/>
          <w:szCs w:val="28"/>
        </w:rPr>
        <w:t>Длительность 2 – 2,5 часов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оведение похода в л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ршая и подготовительная группа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Цель: </w:t>
      </w:r>
      <w:r>
        <w:rPr>
          <w:sz w:val="28"/>
          <w:szCs w:val="28"/>
        </w:rPr>
        <w:t>Расширить и дополнить знания детей о родном городе, уточнить правила перехода дороги, правила поведения на улице. Развивать подвижность, ловкость, силу, ориентировку в пространстве. Укреплять здоровье, закалять организм. Тренировать ум, память, воображение. Воспитывать любовь и бережное отношение к природе. Воспитывать чувство дружбы, коллективное отношение, взаимопомощь.</w:t>
      </w:r>
    </w:p>
    <w:p>
      <w:pPr>
        <w:pStyle w:val="Normal"/>
        <w:rPr/>
      </w:pPr>
      <w:r>
        <w:rPr>
          <w:b/>
          <w:i/>
          <w:sz w:val="32"/>
          <w:szCs w:val="32"/>
        </w:rPr>
        <w:t>Снаряжение:</w:t>
      </w:r>
      <w:r>
        <w:rPr>
          <w:sz w:val="28"/>
          <w:szCs w:val="28"/>
        </w:rPr>
        <w:t xml:space="preserve"> Рюкзак, бадминтон, футбол, скакалки, канат, флажки, платочек, обручи, мел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: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ообщаю, что у нас сегодня  в детском саду проводиться День здоровья. Мы будем целый день на воздухе играть, трудиться загорать, а сейчас пойдем в пох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оминаю о правилах поведения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ороге закрепляем правила дорожного движения, название у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уемся красотой окружающей природы. Вспомнить стихи о цветах, птицах. Отметить красоту летнего леса: нежная зелень, блеск листочков в лучах солнца, запах цветов и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м на поляну, устраиваем пр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лубины леса появляется Лесовичок, подходит к детям, здоров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А вы знаете правила тури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о животных, деревьях,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читают стихи о 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овичок угощает детей морсом из лесных ягод и дает карту для дальнейшего путешествия по лесу.</w:t>
      </w:r>
    </w:p>
    <w:p>
      <w:pPr>
        <w:pStyle w:val="Normal"/>
        <w:rPr/>
      </w:pPr>
      <w:r>
        <w:rPr>
          <w:sz w:val="28"/>
          <w:szCs w:val="28"/>
        </w:rPr>
        <w:t>Дети надевают рюкзаки, осматривают поляну, чтобы ничего не осталось, и отправляются,  сверяя свой путь с к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ольшой поляне дети находят ракетки для бадминтона, мяч для футбола, мячи для игр и по своему желанию играют: в бадминтон, футбол, волейбол, в мяч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олоса препятствий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еселая эстафет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: «Лесные пятна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 нельзя салить ребенка, прижавшегося спиной к дереву, обнявшего дерево, или детей, взявшихся за руки вокруг дере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, дети нам возвращаться в детский сад. Только не забудьте после себя оставить поляну чистой, навести порядок. Никогда не ломайте деревья, не рвите цветы, не губите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сегда помнить об этом и говорить своим младшим братьям и сес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35:00Z</dcterms:created>
  <dc:creator>User</dc:creator>
  <dc:description/>
  <cp:keywords/>
  <dc:language>en-US</dc:language>
  <cp:lastModifiedBy>User</cp:lastModifiedBy>
  <dcterms:modified xsi:type="dcterms:W3CDTF">2009-03-31T06:56:00Z</dcterms:modified>
  <cp:revision>7</cp:revision>
  <dc:subject/>
  <dc:title/>
</cp:coreProperties>
</file>