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Элективный курс </w:t>
      </w:r>
    </w:p>
    <w:p>
      <w:pPr>
        <w:pStyle w:val="Normal"/>
        <w:rPr>
          <w:sz w:val="40"/>
        </w:rPr>
      </w:pPr>
      <w:r>
        <w:rPr>
          <w:sz w:val="40"/>
        </w:rPr>
        <w:t xml:space="preserve">«Законы сохранения» (9 класс, 17 часов) </w:t>
      </w:r>
    </w:p>
    <w:p>
      <w:pPr>
        <w:pStyle w:val="Normal"/>
        <w:rPr/>
      </w:pPr>
      <w:r>
        <w:rPr/>
        <w:t xml:space="preserve">Автор: Лесникова Валентина Алексеевна – учитель физики Староюрьевской сош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Пояснительная записка </w:t>
      </w:r>
    </w:p>
    <w:p>
      <w:pPr>
        <w:pStyle w:val="Normal"/>
        <w:rPr/>
      </w:pPr>
      <w:r>
        <w:rPr/>
        <w:t xml:space="preserve">Решение физических задач – один из методов обучения физике. С помощью решения задач сообщаются знания о конкретных объектах и явлениях, создаются и решаются проблемные ситуации, формируются практические и интеллектуальные умения, сообщаются знания из истории науки и техники, осуществляются межпредметные связ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rPr/>
      </w:pPr>
      <w:r>
        <w:rPr/>
        <w:t xml:space="preserve">развитие интереса к физике, к решению задач;  </w:t>
      </w:r>
    </w:p>
    <w:p>
      <w:pPr>
        <w:pStyle w:val="Normal"/>
        <w:rPr/>
      </w:pPr>
      <w:r>
        <w:rPr/>
        <w:t xml:space="preserve">совершенствование знаний и умений, полученных в базовом курсе; </w:t>
      </w:r>
    </w:p>
    <w:p>
      <w:pPr>
        <w:pStyle w:val="Normal"/>
        <w:rPr/>
      </w:pPr>
      <w:r>
        <w:rPr/>
        <w:t xml:space="preserve">формирование представлений о постановке, классификации, приемах и методах решения школьных физических задач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rPr/>
      </w:pPr>
      <w:r>
        <w:rPr/>
        <w:t xml:space="preserve">подготовка учащихся к выбору дальнейшего образования;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спитание целеустремленности, дисциплинированности, настойчивости;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формирование творческих способностей;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активизация самостоятельной деятельности учащихся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Первый раздел носит теоретический характер. В нем школьники знакомятся с минимальными сведениями о понятии «задача»; осознают значение задач в жизни, науке и технике; знакомятся с классификацией задач и основными приемами их решения. </w:t>
      </w:r>
    </w:p>
    <w:p>
      <w:pPr>
        <w:pStyle w:val="TextBody"/>
        <w:jc w:val="left"/>
        <w:rPr/>
      </w:pPr>
      <w:r>
        <w:rPr>
          <w:b/>
          <w:bCs/>
          <w:sz w:val="24"/>
        </w:rPr>
        <w:t>Приемы и методы</w:t>
      </w:r>
      <w:r>
        <w:rPr>
          <w:sz w:val="24"/>
        </w:rPr>
        <w:t xml:space="preserve">: рассказ и беседа учителя, выступления школьников, объяснение примеров решения задач, постановка экспериментальных задач, составление конкурсных задач, знакомство с различными задачниками. </w:t>
      </w:r>
    </w:p>
    <w:p>
      <w:pPr>
        <w:pStyle w:val="TextBody"/>
        <w:jc w:val="left"/>
        <w:rPr/>
      </w:pPr>
      <w:r>
        <w:rPr>
          <w:b/>
          <w:bCs/>
          <w:sz w:val="24"/>
        </w:rPr>
        <w:t>ЗУН:</w:t>
      </w:r>
      <w:r>
        <w:rPr>
          <w:sz w:val="24"/>
        </w:rPr>
        <w:t xml:space="preserve"> школьники должны классифицировать предложенную задачу, составлять простейшие задачи, последовательно выполнять и проговаривать этапы решения задач средней трудности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о втором разделе решаются задачи по законам сохранения. Больше внимания, чем в базовом курсе уделяется задачам технического, краеведческого, исторического, межпредметного содержания. </w:t>
      </w:r>
    </w:p>
    <w:p>
      <w:pPr>
        <w:pStyle w:val="TextBody"/>
        <w:jc w:val="left"/>
        <w:rPr/>
      </w:pPr>
      <w:r>
        <w:rPr>
          <w:b/>
          <w:bCs/>
          <w:sz w:val="24"/>
        </w:rPr>
        <w:t>Формы работы</w:t>
      </w:r>
      <w:r>
        <w:rPr>
          <w:sz w:val="24"/>
        </w:rPr>
        <w:t xml:space="preserve">: постановка, решение и обсуждение задач; составление задач по теме; подготовка к олимпиаде; выполнение домашних заданий по решению задач. </w:t>
      </w:r>
    </w:p>
    <w:p>
      <w:pPr>
        <w:pStyle w:val="TextBody"/>
        <w:jc w:val="left"/>
        <w:rPr/>
      </w:pPr>
      <w:r>
        <w:rPr>
          <w:b/>
          <w:bCs/>
          <w:sz w:val="24"/>
        </w:rPr>
        <w:t>ЗУН:</w:t>
      </w:r>
      <w:r>
        <w:rPr>
          <w:sz w:val="24"/>
        </w:rPr>
        <w:t xml:space="preserve"> Решение задач по определенному плану; владение основными приемами решения; самоконтроль и самооценка; моделирование физических явлений; работа со справочной литературой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. Учебно-тематический план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34"/>
        <w:gridCol w:w="1139"/>
        <w:gridCol w:w="668"/>
        <w:gridCol w:w="465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|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его час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о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а контрол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зическая задача. Классификация задач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вила и приемы решения физических задач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коны сохранени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общающее занятие по приемам и методам решения физических задач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ворческий отчет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. Содержание</w:t>
      </w:r>
    </w:p>
    <w:p>
      <w:pPr>
        <w:pStyle w:val="TextBody"/>
        <w:jc w:val="left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Тема 1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Что такое физическая задача. Состав физической задачи. Физическая теория и решение задач. Значение задач в обучении и жизн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Классификация физических задач по требованию, содержанию, способу задания, способу решения. Примеры задач всех типов.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2.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Составление физических задач. Основные требования к составлению физических задач. Способы и техника составления задач. Примеры задач всех типов.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3 .</w:t>
      </w:r>
    </w:p>
    <w:p>
      <w:pPr>
        <w:pStyle w:val="TextBody"/>
        <w:jc w:val="left"/>
        <w:rPr/>
      </w:pPr>
      <w:r>
        <w:rPr>
          <w:sz w:val="24"/>
        </w:rPr>
        <w:t xml:space="preserve">Алгоритм решения задач с помощью законов сохранения импульса и энергии. Решение задач на закон сохранения импульса и реактивное движение. Решение задач на определение работы и мощности. Решение задач на закон сохранения и превращения механической энергии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заимопроверка решаемых задач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Знакомство с примерами решения задач по механике всесоюзных и областных, районных олимпиад.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4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Творческий отчет предполагает самостоятельный подбор, решение и объяснение сюжетных задач по рубрикам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задачи знаменитых физиков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из мира современной техники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экспериментальные задачи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задачи сельскохозяйственного содержания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задачи с краеведческим содержанием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экологические задачи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-занимательные задачи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итература для учащихся: 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Балаш В. А. Задачи по физике и методы их решения. - М.: Просвещение, 1983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Енохович А. С. Справочник по физике и технике. - М.: Просвещение, 1989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Кикоин И. К., Кикоин А. К., Физика 9 кл, - М.: Просвещение, 1990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Лукашик  В. И. Физическая олимпиада. М.: Просвещение, 1987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Меледин Г. В. Физика в задачах: экзаменационные задачи с решениями. - М.: Наука, 1990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Перельман Я. И. Занимательная физика. М.: Наука, 1991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Рымкевич А. П. Сборник задач по физике. - М.: Просвещение, 1992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Тарасов Л. В., Тарасова А. Н. Вопросы и задачи по физике. - М.: Высшая школа, 1998.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4"/>
          <w:u w:val="single"/>
        </w:rPr>
      </w:pPr>
      <w:r>
        <w:rPr>
          <w:sz w:val="24"/>
        </w:rPr>
        <w:t xml:space="preserve">Тульчинский М. Е. Качественные задачи по физике - М.: Просвещение, 1972. 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 для учителя: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Бугаев А. В. Методика преподавания физики в средней школе. - М.: Просвещение, 1981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Задачи и упражнения с ответами и решениями: Фейнмановские лекции по физике. - М.: Мир, 1969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Каменецкий С. Е., Орехов В. П. Методика решения задач по физике в средней школе. - М.: Просвещение, 1987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Кирик Л. А. Физика 9: Самостоятельные и контрольные работы. - М.: Илекса, 2003.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 xml:space="preserve">Элективный курс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 xml:space="preserve">«Физика и творчество в твоей профессии» (9 класс, 17 часов)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Автор: Лесникова Валентина Алексеевна – учитель физики Староюрьевской  сош  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Пояснительная записка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 мире, в котором мы живем, действует множество законов физики. Среди них и такие, которые знает каждый школьник, и такие, которые известны только немногим. Прогресс науки и техники требует от человека максимального развития его способностей, умений и навыков трудовой деятельности.  Содержание курса опирается на знания, полученные на уроках физики, биологии, химии. </w:t>
      </w:r>
    </w:p>
    <w:p>
      <w:pPr>
        <w:pStyle w:val="TextBody"/>
        <w:jc w:val="left"/>
        <w:rPr/>
      </w:pPr>
      <w:r>
        <w:rPr>
          <w:b/>
          <w:bCs/>
          <w:sz w:val="24"/>
        </w:rPr>
        <w:t>Цели курса</w:t>
      </w:r>
      <w:r>
        <w:rPr>
          <w:sz w:val="24"/>
        </w:rPr>
        <w:t xml:space="preserve">: развитие интереса к физике, технике и производству; знакомство учащихся с важнейшими путями и методами применения знаний по физике на практике; совершенствование знаний и умений; формирование научной картины мира. </w:t>
      </w:r>
    </w:p>
    <w:p>
      <w:pPr>
        <w:pStyle w:val="TextBody"/>
        <w:jc w:val="left"/>
        <w:rPr/>
      </w:pPr>
      <w:r>
        <w:rPr>
          <w:b/>
          <w:bCs/>
          <w:sz w:val="24"/>
        </w:rPr>
        <w:t>Задачи курса</w:t>
      </w:r>
      <w:r>
        <w:rPr>
          <w:sz w:val="24"/>
        </w:rPr>
        <w:t xml:space="preserve">: осуществление тесной связи изучения физики с жизнью; формирование у школьников профессиональных намерений для выбора профессии; показ роли физики в научно-техническом прогрессе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Курс носит прикладной характер. В нем показывается, как люди различных профессий стремятся овладеть своим ремеслом и создать новые технологические и культурные ценности. Рассматриваются профессии: физика-станочника, токаря, технолога, метеоролога, врача, фотографа и др. </w:t>
      </w:r>
    </w:p>
    <w:p>
      <w:pPr>
        <w:pStyle w:val="TextBody"/>
        <w:jc w:val="left"/>
        <w:rPr/>
      </w:pPr>
      <w:r>
        <w:rPr>
          <w:b/>
          <w:bCs/>
          <w:sz w:val="24"/>
        </w:rPr>
        <w:t>Приемы и методы</w:t>
      </w:r>
      <w:r>
        <w:rPr>
          <w:sz w:val="24"/>
        </w:rPr>
        <w:t xml:space="preserve">: рассказ и беседа учителя, постановка проблемных вопросов, подбор и изучение литературы, работа со справочниками, подготовка сообщений. </w:t>
      </w:r>
    </w:p>
    <w:p>
      <w:pPr>
        <w:pStyle w:val="TextBody"/>
        <w:jc w:val="left"/>
        <w:rPr/>
      </w:pPr>
      <w:r>
        <w:rPr>
          <w:b/>
          <w:bCs/>
          <w:sz w:val="24"/>
        </w:rPr>
        <w:t>ЗУН</w:t>
      </w:r>
      <w:r>
        <w:rPr>
          <w:sz w:val="24"/>
        </w:rPr>
        <w:t xml:space="preserve">: работа со справочной литературой; моделирование физических явлений; анализ изобретательских задач. </w:t>
      </w:r>
    </w:p>
    <w:p>
      <w:pPr>
        <w:pStyle w:val="TextBody"/>
        <w:jc w:val="left"/>
        <w:rPr/>
      </w:pPr>
      <w:r>
        <w:rPr/>
        <w:t xml:space="preserve">2. 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28"/>
        <w:gridCol w:w="1414"/>
        <w:gridCol w:w="668"/>
        <w:gridCol w:w="793"/>
        <w:gridCol w:w="18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|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его час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о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а контрол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хническое творчество и физ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коны физики и законы технолог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зика в истории и жизни професси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общения, рефера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общающее заня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</w:tr>
    </w:tbl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Содержание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1</w:t>
      </w:r>
    </w:p>
    <w:p>
      <w:pPr>
        <w:pStyle w:val="TextBody"/>
        <w:jc w:val="left"/>
        <w:rPr/>
      </w:pPr>
      <w:r>
        <w:rPr>
          <w:sz w:val="24"/>
        </w:rPr>
        <w:t xml:space="preserve">Изобретатель: профессия или призвание?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Методы технического творчества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Техническое решение и физический принцип действия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Закономерности технических систем и применение физических эффект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фессиональные задачи в биографиях изобретателей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2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Что такое технология?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акие законы действуют в технологии?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«Классическая» технология и микроэлектроник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фессиональное творчество в технологи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едставление о тупиках в технологии.</w:t>
      </w:r>
    </w:p>
    <w:p>
      <w:pPr>
        <w:pStyle w:val="TextBody"/>
        <w:jc w:val="left"/>
        <w:rPr/>
      </w:pPr>
      <w:r>
        <w:rPr>
          <w:b/>
          <w:bCs/>
          <w:sz w:val="24"/>
        </w:rPr>
        <w:t>Тема 3</w:t>
      </w:r>
      <w:r>
        <w:rPr>
          <w:sz w:val="24"/>
        </w:rPr>
        <w:t>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Физика на флоте. Условия плавания тел: судов, рыб. Подводные лодки, батискафы, батисферы. Тайны звуков моря: ультразвук, инфразву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Физика в медицине. Радиоизотопы – источник внутреннего облучения. Строение глаза. Очки. Дефекты зрения. Лазеры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Самостоятельная работа: Определение оптической силы очк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Физика в метеорологии. Облака и их виды. Условия возникновения грозовых облаков. Молния. Громоотвод. Магнитные бури: причины их появления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Самостоятельная работа: измерение атмосферного давления, температуры и влажности воздух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Физика в фотографии. Устройство фотоаппарата. Физические основы современной фотографии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На обобщающих занятиях предполагается защита проекта о роли физики в какой-либо профессии, оформленная в виде презентации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итература для учащихся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.Блудов М. И. Беседы по физике. Часть 2. – М.: Просвещение,198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.Гнедина Т. Е. Физика и творчество в твоей профессии. М.: Просвещение, 198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. Книга для чтения по физике./ Учебное пособие для учащихся. Составитель И. Г. Кириллова. – М.: Просвещение, 1986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Ломов В. Ф. Человек и автоматы. - М.: Педагогика, 198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. Хорошавин С. А. Физико-техническое моделирование. - М.: Просвещение, 1983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6. Энциклопедический словарь юного техника. - М.: Педагогика, 1980.</w:t>
      </w:r>
    </w:p>
    <w:p>
      <w:pPr>
        <w:pStyle w:val="TextBody"/>
        <w:jc w:val="left"/>
        <w:rPr/>
      </w:pPr>
      <w:r>
        <w:rPr>
          <w:b/>
          <w:bCs/>
          <w:sz w:val="24"/>
        </w:rPr>
        <w:t>Литература для учителей</w:t>
      </w:r>
      <w:r>
        <w:rPr>
          <w:sz w:val="24"/>
        </w:rPr>
        <w:t>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.Капцов Л. Н. Физика элементов ЭВМ.- М.: Просвещение, 1985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Куприн М. Я. Физика в сельском хозяйстве. – М.: Просвещение, 1985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3.Низамов И. М. Задачи по физике с техническим содержанием. – М.: Просвещение, 1983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Физика в школе. Научно-методические журналы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40"/>
        </w:rPr>
      </w:pPr>
      <w:r>
        <w:rPr>
          <w:sz w:val="40"/>
        </w:rPr>
        <w:t>ЭЛЕКТИВНЫЙ КУРС</w:t>
      </w:r>
    </w:p>
    <w:p>
      <w:pPr>
        <w:pStyle w:val="TextBody"/>
        <w:ind w:left="360" w:hanging="0"/>
        <w:jc w:val="left"/>
        <w:rPr/>
      </w:pPr>
      <w:r>
        <w:rPr>
          <w:sz w:val="40"/>
        </w:rPr>
        <w:t>«СИЛЫ В ПРИРОДЕ»</w:t>
      </w:r>
      <w:r>
        <w:rPr>
          <w:sz w:val="24"/>
        </w:rPr>
        <w:t xml:space="preserve"> (17 часов, 9 класс)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Автор: Лесникова В. А., учитель физики Староюрьевской сош.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Содержание курса опирается на знания, полученные учащимися в  7-8 классах и предполагает их расширение. Курс способствует: выявлению и развитию познавательного интереса учащихся к физике и технике; усвоению учащимися единства мировоззренческих идей и законов; активизации самостоятельной деятельности учащихся. Все это позволит девятиклассникам осознанно подойти к выбору дальнейшего профиля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.Учебно-тематический план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tbl>
      <w:tblPr>
        <w:tblW w:w="79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35"/>
        <w:gridCol w:w="668"/>
        <w:gridCol w:w="465"/>
        <w:gridCol w:w="19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/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его час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о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а контро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равитационные си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лектромагнитные си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лектромагнитные волн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Ядерные си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общающее занят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</w:tr>
    </w:tbl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1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ила в повседневной реч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ила в механике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динство сил природы.</w:t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2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От Анаксагора до Ньютона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Закон всемирного тяготения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Гравитация в действии.</w:t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3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Какие силы называют электромагнитными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роявление электромагнитных сил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Электрический заряд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заимодействие зарядов (движущихся и неподвижных)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Электрическое и магнитное поле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Решение задач на расчет сил Ампера, Лоренца, Кулона, силы упругости и трения.</w:t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ема 4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заимосвязь электрических и магнитных полей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лектромагнитные волны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Электромагнитные волны в природе.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4"/>
        </w:rPr>
        <w:t>Тема 5</w:t>
      </w:r>
      <w:r>
        <w:rPr>
          <w:sz w:val="24"/>
        </w:rPr>
        <w:t>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Ядро и элементарные частицы.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Как осуществляются ядерные взаимодействия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Превращение атомных ядер.</w:t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6.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Систематизация знаний о силах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Решение задач на применение второго закона Ньютона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Енохович А. С. Справочник по физике и технике. – М.: Просвещение, 1980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Иванович Г. В., Мякишев Г. Я. Силы в природе. – М.: Наука, 1988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Кудрявцев П. С. Курс истории физики. – М.: Просвещение, 1982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Мултановский В. В. Физические взаимодействия и картина мира в школьном курсе физики. – М.: Просвещение, 1975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Рымкевич А. П., Рымкевич П. А. Сборник задач по физике. – М.: Просвещение, 2000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/>
      </w:pPr>
      <w:r>
        <w:rPr>
          <w:sz w:val="40"/>
        </w:rPr>
        <w:t xml:space="preserve">12 апреля – день космонавтики.                            </w:t>
      </w:r>
      <w:r>
        <w:rPr>
          <w:sz w:val="24"/>
        </w:rPr>
        <w:t>Сегодня, 12 апреля – знаменательный день -  день космонавтики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Людей всегда манили дали,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Их вечно звали океаны…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космос жил не торопясь,             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Он был загадочен и страшен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Что же влекло человечество в неземные дали? Прежде всего дерзновение, желание постигнуть неведомое, фантазия…  Сегодня мы убеждены: выход человека в космос диктуется необходимостью развития науки, производства, медицины… Современную науку уже не удовлетворяет информация, получаемая в земных условиях. За пределами своей планеты, человек имеет возможность наблюдать Вселенную, изучать земные явления и объекты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Началом космической эры считают запуск первого искусственного спутника Земли. Это произошло в нашей стране 4 октября 1957 года. А 12 апреля 1961 года, ровно 45 лет назад, в 9 часов 07 минут по московскому времени в космос стартовал космический корабль «Восток» с советским человеком на борту – Юрием Алексеевичем Гагариным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ын крестьянина, ученик ремесленного училища, курсант летного Оренбургского училища, летчик Заполярья, первый в истории человечества космонавт. Претендентов на это космическое путешествие было много и все же выбор пал на него. Этому    способствовали его, гагаринские достоинства:</w:t>
      </w:r>
    </w:p>
    <w:p>
      <w:pPr>
        <w:pStyle w:val="Normal"/>
        <w:widowControl w:val="false"/>
        <w:autoSpaceDE w:val="false"/>
        <w:jc w:val="both"/>
        <w:rPr>
          <w:szCs w:val="36"/>
        </w:rPr>
      </w:pPr>
      <w:r>
        <w:rPr>
          <w:szCs w:val="36"/>
        </w:rPr>
        <w:t>-беззаветный патриотизм,</w:t>
      </w:r>
    </w:p>
    <w:p>
      <w:pPr>
        <w:pStyle w:val="Normal"/>
        <w:widowControl w:val="false"/>
        <w:autoSpaceDE w:val="false"/>
        <w:jc w:val="both"/>
        <w:rPr>
          <w:szCs w:val="36"/>
        </w:rPr>
      </w:pPr>
      <w:r>
        <w:rPr>
          <w:szCs w:val="36"/>
        </w:rPr>
        <w:t>-непреклонная вера в успех полета,</w:t>
      </w:r>
    </w:p>
    <w:p>
      <w:pPr>
        <w:pStyle w:val="Normal"/>
        <w:widowControl w:val="false"/>
        <w:autoSpaceDE w:val="false"/>
        <w:jc w:val="both"/>
        <w:rPr>
          <w:szCs w:val="36"/>
        </w:rPr>
      </w:pPr>
      <w:r>
        <w:rPr>
          <w:szCs w:val="36"/>
        </w:rPr>
        <w:t>-отличное здоровье,</w:t>
      </w:r>
    </w:p>
    <w:p>
      <w:pPr>
        <w:pStyle w:val="Normal"/>
        <w:widowControl w:val="false"/>
        <w:autoSpaceDE w:val="false"/>
        <w:jc w:val="both"/>
        <w:rPr>
          <w:szCs w:val="36"/>
        </w:rPr>
      </w:pPr>
      <w:r>
        <w:rPr>
          <w:szCs w:val="36"/>
        </w:rPr>
        <w:t>-неистощимый оптимизм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szCs w:val="36"/>
        </w:rPr>
        <w:t>гибкость ума и любознательность,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-смелость и решительность,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 xml:space="preserve">-аккуратность и трудолюбие, 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-выдержка, простота и скромность,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-большая человеческая теплота и внимательность к окружающим людям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И так: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Дата первого космического полета: 12 апреля 1961 года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ф.и.о. космонавта: Гагарин Юрий Алексеевич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Национальность: русский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Корабль:"Восток"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Позывной: « Кедр»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Руководитель полета: Королев Сергей Павлович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Продолжительность полета:1час 48 минут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Длина траектории: 41000 км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Наибольшая высота над землей: 327 км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szCs w:val="36"/>
        </w:rPr>
        <w:t>Прошло 45 лет, пройдут еще десятки, сотни лет, а люди будут помнить это событие и с любовью и уважением называть имя первого космонавта планеты Земля – Юрия Алексеевича Гагарина.</w:t>
      </w:r>
    </w:p>
    <w:p>
      <w:pPr>
        <w:pStyle w:val="Normal"/>
        <w:widowControl w:val="false"/>
        <w:autoSpaceDE w:val="false"/>
        <w:jc w:val="both"/>
        <w:rPr>
          <w:szCs w:val="36"/>
        </w:rPr>
      </w:pPr>
      <w:r>
        <w:rPr>
          <w:szCs w:val="36"/>
        </w:rPr>
      </w:r>
    </w:p>
    <w:p>
      <w:pPr>
        <w:pStyle w:val="TextBody"/>
        <w:ind w:left="360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1:12:00Z</dcterms:created>
  <dc:creator>and</dc:creator>
  <dc:description/>
  <cp:keywords/>
  <dc:language>en-US</dc:language>
  <cp:lastModifiedBy>user</cp:lastModifiedBy>
  <dcterms:modified xsi:type="dcterms:W3CDTF">2012-09-19T01:12:00Z</dcterms:modified>
  <cp:revision>2</cp:revision>
  <dc:subject/>
  <dc:title>Элективный курс </dc:title>
</cp:coreProperties>
</file>