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</w:rPr>
        <w:t>Из нового блокнота Оксаны Елисеев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нова я начну 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ихи Вам сочи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раюсь не обиде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у сердцу легче вид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жу я, что смо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ку легко приму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i/>
          <w:i/>
        </w:rPr>
      </w:pPr>
      <w:r>
        <w:rPr>
          <w:i/>
        </w:rPr>
        <w:t>Друзьям-однокурсник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лыбкой в мир ты к нам при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деждой в сердце дорогом.</w:t>
      </w:r>
    </w:p>
    <w:p>
      <w:pPr>
        <w:pStyle w:val="Normal"/>
        <w:rPr/>
      </w:pPr>
      <w:r>
        <w:rPr>
          <w:sz w:val="28"/>
          <w:szCs w:val="28"/>
        </w:rPr>
        <w:t>Укрыл своим ты всех кры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утал счастьем и теп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жизни радостно и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ты встретишь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! Ты счастье обр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Судьбу скорей най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ила, красноречи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и нами ты люб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ренняя, сме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ешься, чтоб ни дел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с неправдой бореш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о всех заботиш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а, милая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сти ты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м мы не понаслышк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адежней друга-М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егда помочь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шить все без пан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щай нам сей же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сполнишь наш наказ:</w:t>
      </w:r>
    </w:p>
    <w:p>
      <w:pPr>
        <w:pStyle w:val="Normal"/>
        <w:rPr/>
      </w:pPr>
      <w:r>
        <w:rPr>
          <w:sz w:val="28"/>
          <w:szCs w:val="28"/>
        </w:rPr>
        <w:t>Ключ к удаче ты най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счастье обрети!</w:t>
      </w:r>
    </w:p>
    <w:p>
      <w:pPr>
        <w:pStyle w:val="Normal"/>
        <w:ind w:left="1209" w:hanging="0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очами не с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идела и ж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 все меня прощ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тихо цело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 из сердца прогоня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дежду мне да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овью окруж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шибки – не руг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ветом помог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ня, ты, не сер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, мама, улыбнись!</w:t>
      </w:r>
    </w:p>
    <w:p>
      <w:pPr>
        <w:pStyle w:val="Normal"/>
        <w:ind w:left="1209" w:hanging="0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/>
      </w:pPr>
      <w:r>
        <w:rPr>
          <w:sz w:val="28"/>
          <w:szCs w:val="28"/>
        </w:rPr>
        <w:t xml:space="preserve">Проводим Год без сожалень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н уходит не спе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ав с собой все огорч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, о чем скорбит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т Год своей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му на смену к нам спе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хруст декабрьских 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ый Новый год! Летит,</w:t>
      </w:r>
    </w:p>
    <w:p>
      <w:pPr>
        <w:pStyle w:val="Normal"/>
        <w:rPr/>
      </w:pPr>
      <w:r>
        <w:rPr>
          <w:sz w:val="28"/>
          <w:szCs w:val="28"/>
        </w:rPr>
        <w:t>Неся с собой надежды, ве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ы, деловой наст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ет удачу непремен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е хочет встать он в ст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олнуясь за ошибки</w:t>
      </w:r>
    </w:p>
    <w:p>
      <w:pPr>
        <w:pStyle w:val="Normal"/>
        <w:rPr/>
      </w:pPr>
      <w:r>
        <w:rPr>
          <w:sz w:val="28"/>
          <w:szCs w:val="28"/>
        </w:rPr>
        <w:t>Как будто говорит он всем: «Держ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стретим мы его с улыб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без сомнений, впустим в жизнь!</w:t>
      </w:r>
    </w:p>
    <w:p>
      <w:pPr>
        <w:pStyle w:val="Normal"/>
        <w:ind w:left="12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56:00Z</dcterms:created>
  <dc:creator>Катенок</dc:creator>
  <dc:description/>
  <cp:keywords/>
  <dc:language>en-US</dc:language>
  <cp:lastModifiedBy>L&amp;S</cp:lastModifiedBy>
  <cp:lastPrinted>2010-10-05T09:14:00Z</cp:lastPrinted>
  <dcterms:modified xsi:type="dcterms:W3CDTF">2013-02-12T16:38:00Z</dcterms:modified>
  <cp:revision>5</cp:revision>
  <dc:subject/>
  <dc:title>Экзаменационный материал по дисциплине</dc:title>
</cp:coreProperties>
</file>