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Эпоха Петра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 Установите соответствие между датами и событ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1711г.                             А. Азовские пох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27 июня 1709г.              Б. принятие Табеля о ранг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1695 – 1696гг.               В. Полтавский б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1722г.                             Г. Прутский пох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1714г.                             Д. Указ о единонасле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о какому принципу образован р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отебург, Ям, Копорье, Дерпт, Нар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акое из событий произошло раньше друг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каз Петра о престолонаслед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ткрытие Кунсткаме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ведение нового летоисчис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ие из названных ниже органов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асти  появились в России в ходе рефор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Государственная ду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Сен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Коллег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Магистра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. Прика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. Земские собо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жите вер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АБВ    2) АВГ     3) БВГ    4)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Что из названного относится к эпох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тмена крепост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ведение подушной под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поход Ермака  в Сибир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то являлся современником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Н.Милю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. Карл </w:t>
      </w:r>
      <w:r>
        <w:rPr>
          <w:sz w:val="28"/>
          <w:szCs w:val="28"/>
          <w:lang w:val="en-US"/>
        </w:rPr>
        <w:t>X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Мазе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Авваку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Эпоха Петра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Вариант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Установите соответствие между датами и событ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1682 -1725гг.          А. битва около д.Лес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1714г.                      Б. учреждение Сена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1721г.                      В. Ништадтский м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1708                         Г. Гангутское сраж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1711г.                      Д. правление Петра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.  По какому принципу образован ряд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Губернии, провинции, дистри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акое из событий произошло раньше друг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еликое посо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снование 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открытие Академии наук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акие из перечисленных ниже событий связаны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верной вой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Синопский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Полтавский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сражение на Шип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. Взятие Нар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. Гренгамское с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. Прутский по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ажите вер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БГД     2) АБВ    3) БВГ     4) ВГД</w:t>
      </w:r>
    </w:p>
    <w:p>
      <w:pPr>
        <w:pStyle w:val="Normal"/>
        <w:rPr/>
      </w:pPr>
      <w:r>
        <w:rPr>
          <w:sz w:val="28"/>
          <w:szCs w:val="28"/>
        </w:rPr>
        <w:t xml:space="preserve">5.  Что из названного относится к эпох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окончательное закрепощение крест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разрушение крестьянской общ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появление приписных крест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то являлся современником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Б.П.Шеремет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А.Д.Меньшиков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Алексей Михайл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патриарх Ни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Ф. Леф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. Д.Пожарски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жите вер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АБВ      2) ГДЕ    3) БВД      4) ВГД</w:t>
      </w:r>
    </w:p>
    <w:p>
      <w:pPr>
        <w:pStyle w:val="Normal"/>
        <w:rPr/>
      </w:pPr>
      <w:r>
        <w:rPr>
          <w:sz w:val="28"/>
          <w:szCs w:val="28"/>
        </w:rPr>
        <w:t xml:space="preserve">7.  Первая печатная газета, появившаяся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ывалас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«Вести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«Ведомости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«Кура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В период правления цар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о восс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д предводительством К.Булавин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од предводительством Хлоп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од предводительством С.Разина</w:t>
      </w:r>
    </w:p>
    <w:p>
      <w:pPr>
        <w:pStyle w:val="Normal"/>
        <w:rPr/>
      </w:pPr>
      <w:r>
        <w:rPr>
          <w:sz w:val="28"/>
          <w:szCs w:val="28"/>
        </w:rPr>
        <w:t xml:space="preserve">9.  «Сиди прямо и не хватай первый блюдо, не жри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инья, и не дуй в ушное блюдо, чтобы везде брызг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сопи…». Это выдержка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«Устава воинск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«Юности честное зерца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«Правде воли монарш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обрание дворян петербургского общества назыв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ассамбле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б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ечери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Вместо Боярской думы Петр созд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вятейший Син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Тайную канцеляр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Ближняя канцеля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1696г. – год осн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русского фл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русской ар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русско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Дайте определение понятию «рекрутская повинност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В.Бер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. К.Мини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жите вер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АБВ      2) ГДЕ    3) АБД      4) ВГ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троен  ка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ышневол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Беломорка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уэ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. В период правления цар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о восс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д предводительством Е.Пуг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Башкири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од предводительством С.Ра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В каком из документов петровской эпохи поместь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кончательно сливалось с вотчиной в единую фор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ости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духовном регламент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Табели о рангах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указе о единонаслед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Главой Сената  бы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бер-прокур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фис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генерал-прокур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ысший орган по управлению церковными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Юстиц-колле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ин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магис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1721г. – год когда Россия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импер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республ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диктат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Дайте определение понятию «посессионные крестья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539" w:footer="0" w:bottom="719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3:34:00Z</dcterms:created>
  <dc:creator>лариса</dc:creator>
  <dc:description/>
  <cp:keywords/>
  <dc:language>en-US</dc:language>
  <cp:lastModifiedBy>Женя</cp:lastModifiedBy>
  <cp:lastPrinted>2009-02-15T19:24:00Z</cp:lastPrinted>
  <dcterms:modified xsi:type="dcterms:W3CDTF">2013-02-12T18:05:00Z</dcterms:modified>
  <cp:revision>5</cp:revision>
  <dc:subject/>
  <dc:title>                                                    Эпоха Петра I</dc:title>
</cp:coreProperties>
</file>