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МБОУ Луговская СОШ</w:t>
      </w:r>
    </w:p>
    <w:p>
      <w:pPr>
        <w:pStyle w:val="Heading"/>
        <w:rPr/>
      </w:pPr>
      <w:r>
        <w:rPr/>
        <w:t>Работа ученицы 6 класса Прохоровой Ларисы</w:t>
      </w:r>
    </w:p>
    <w:p>
      <w:pPr>
        <w:pStyle w:val="Heading"/>
        <w:rPr/>
      </w:pPr>
      <w:r>
        <w:rPr/>
        <w:t>«Великие те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не знаем о Великой отечественной войне многого. Но знаем мы о ней из книг, хроник, рассказов ветеранов Великой отечественной войны, из кинофильмов.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йна-это вооруженное насилие мирных людей, но оно является достижением политических деятел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известном труде "О войне" Карл Клаузевиц провозгласил: "Война есть не что иное, как расширенное единоборство. …Это акт насилия, имеющий целью заставить противника выполнить нашу волю. Насилие использует изобретения искусств и открытия наук, чтобы противостоять насилию же". Даже человеку непосвященному понятно, что это – не наставление по военному делу, а философская система, призванная объяснить природу войн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йна потребовала от народа величайшего напряжения сил и огромных жертв в общенациональном масштабе, раскрыла стойкость и мужество советского человека, способность к самопожертвованию во имя свободы и независимости Родины. В годы войны героизм стал массовым, стал нормой поведения советских людей. Тысячи солдат и офицеров обессмертили свои имена при обороне Брестской крепости, Одессы, Севастополя, Киева, Ленинграда, Новороссийска, в битве под Москвой, Сталинградом, Курском, на Северном Кавказе, Днепре, в предгорьях Карпат, при штурме Берлина и в других сражениях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ликая отечественная война-это голод, страх ,насилие над мирными жителями, смерть, разлука, страдания ,муки, расставани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итлеру надо  было завоевать территорию СССР, чтобы расширить свое государство и для поднятия своего авторитета. Но войной авторитет не поднимешь, так как война убивает много ни в чем неповинных душ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шистская Германия подписав с СССР документ о , том что Германия и СССР не будут воевать между собой. Но А.Гитлер совершил ужасное дело -войну. И при чем ,что фашистская Германия напала на города СССР, когда люди трудились, занимались разной работой  не зная, что фашисты шли вооруженные с целью захвата территория СССР.В начале сражения с фашистскими захватчиками силы советской армии были очень слабы ,так как на территории Советской республики не знали о нападении фашистских захватчиков и не были войска подготовлены ,и не было большого количества оружия для массового скопления людей-добровольцев, которые хотели отстоять честь своей Родины, побороть противник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хочу рассказать о своем дедушке. У меня был дедушка Кобзев Иван Архипович .Дедушка родился 6 мая 1923.Он родил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кмолинской обл Макинский р-она села Журавлёвка. </w:t>
      </w:r>
      <w:r>
        <w:rPr>
          <w:rFonts w:cs="Times New Roman" w:ascii="Times New Roman" w:hAnsi="Times New Roman"/>
          <w:sz w:val="28"/>
          <w:szCs w:val="28"/>
        </w:rPr>
        <w:t>Мой дедушка участвовал в Великой Отечественной войн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8 лет он пошел на фронт. Воевал 1941-45. </w:t>
      </w:r>
      <w:r>
        <w:rPr>
          <w:rFonts w:cs="Times New Roman" w:ascii="Times New Roman" w:hAnsi="Times New Roman"/>
          <w:sz w:val="28"/>
          <w:szCs w:val="28"/>
        </w:rPr>
        <w:t xml:space="preserve">На фронте 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старшим сержантом ,танкистом. </w:t>
      </w:r>
      <w:r>
        <w:rPr>
          <w:rFonts w:cs="Times New Roman" w:ascii="Times New Roman" w:hAnsi="Times New Roman"/>
          <w:sz w:val="28"/>
          <w:szCs w:val="28"/>
        </w:rPr>
        <w:t>И участвовал при взятии Кенигсберга, и еще участвовал в бою под Смоленском</w:t>
      </w:r>
      <w:r>
        <w:rPr>
          <w:rFonts w:cs="Times New Roman" w:ascii="Times New Roman" w:hAnsi="Times New Roman"/>
          <w:color w:val="000000"/>
          <w:sz w:val="28"/>
          <w:szCs w:val="28"/>
        </w:rPr>
        <w:t>. Дедушка был награждён медалью за взятие Кенигсберга ,за победу над Германией в великой отечественной войне 1941-1945гг.,награждён орденом Отечественной войны 2 степени. За участие в боевых действиях против японских империалистов награждён медалью, награждён медалью за боевые заслуги ,медалью за отвагу, за храбрость, стойкость и мужество, награждён орденом Красной Звезды. Я о своем дедушке знаю мало,так как умер он до моего рождения. Он умер в Казахстане, Астане, и там же был похоронен.Но мне интересно знать о моей семье много.И я стараюсь узнавать о ней многое. Я видела дедушкины медали, их у него очень много, но какие я перечислила это лишь маленькая часть от всех его медалей .Медали сейчас хранит моя бабушка, жена Ивана Архиповича Людмила Ивановна Кобзева. Она сейчас живет в Смолен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 Великие годы велись ожесточенные войны против фашистского оккупанта .И все-таки какие советские граждане были смелые, мужественные, бесстрашные, смелые, уверенные, верившие в победу, они боролись до конца своих дней. Давайте подумаем как война относилась в те жестокие годы 1941-1945гг. к детям? Война не щадила даже детей! Фашисты убивали их, издевались над ними. И дети голодали в те страшные годы войны. А некоторые дети потеряли своих родителей, родственников, которые были когда-то для них опорой, защитой, кормилицами. Этим детям приходилось искать себе пропитание, укрытие.И даже не которые дети решились помогать взрослым людям на фронте. Они ходили в разведку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смотрела по телевизору кинофильм про Великую Отечественную войну. Посмотрев этот кинофильм, у меня возникла большая привязанность к своей Родине. Там в кинофильме был кадр, где мальчик лет семи пошел в разведку к фашистам. Он добрался до них, но его увидел один фашист ,но фашист сказал мальчику ,если он не перестанет следить за ними, то он его убьет, а мальчик сказал ему, что он лучше умрет помогавши своей Родине. Мальчик, сказав это взял гранату и взорвал себя и фашистский лагер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умаю не все бы дети так смогли. Проявить такое мужество, взорвав себя во благо Родине. Так давайте же так относится к нашей Родине, как относились наши предки к ней!!!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3487" w:dyaOrig="2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216.75pt" filled="f" o:ole="">
            <v:imagedata r:id="rId3" o:title=""/>
          </v:shape>
          <o:OLEObject Type="Embed" ProgID="" ShapeID="ole_rId2" DrawAspect="Content" ObjectID="_547230674" r:id="rId2"/>
        </w:object>
      </w:r>
      <w:r>
        <w:rPr>
          <w:rFonts w:cs="Times New Roman" w:ascii="Times New Roman" w:hAnsi="Times New Roman"/>
          <w:sz w:val="28"/>
          <w:szCs w:val="28"/>
        </w:rPr>
        <w:t>На этой картине изображено прощание парня с девушкой, который уезжает на фронт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3256" w:dyaOrig="2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25pt;height:240.75pt" filled="f" o:ole="">
            <v:imagedata r:id="rId5" o:title=""/>
          </v:shape>
          <o:OLEObject Type="Embed" ProgID="" ShapeID="ole_rId4" DrawAspect="Content" ObjectID="_2111359878" r:id="rId4"/>
        </w:object>
      </w:r>
      <w:r>
        <w:rPr>
          <w:rFonts w:cs="Times New Roman" w:ascii="Times New Roman" w:hAnsi="Times New Roman"/>
          <w:sz w:val="28"/>
          <w:szCs w:val="28"/>
        </w:rPr>
        <w:t>Это орден Красной Звезды. Такая медаль есть у моего дедушк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1445" w:dyaOrig="19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45pt;height:175.45pt" filled="f" o:ole="">
            <v:imagedata r:id="rId7" o:title=""/>
          </v:shape>
          <o:OLEObject Type="Embed" ProgID="" ShapeID="ole_rId6" DrawAspect="Content" ObjectID="_1026661500" r:id="rId6"/>
        </w:object>
      </w:r>
      <w:r>
        <w:rPr>
          <w:rFonts w:cs="Times New Roman" w:ascii="Times New Roman" w:hAnsi="Times New Roman"/>
          <w:sz w:val="28"/>
          <w:szCs w:val="28"/>
        </w:rPr>
        <w:t>Это орден Отечественной войны второй степен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2220" w:dyaOrig="28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75pt;height:249pt" filled="f" o:ole="">
            <v:imagedata r:id="rId9" o:title=""/>
          </v:shape>
          <o:OLEObject Type="Embed" ProgID="" ShapeID="ole_rId8" DrawAspect="Content" ObjectID="_868135494" r:id="rId8"/>
        </w:object>
      </w:r>
      <w:r>
        <w:rPr>
          <w:rFonts w:cs="Times New Roman" w:ascii="Times New Roman" w:hAnsi="Times New Roman"/>
          <w:sz w:val="28"/>
          <w:szCs w:val="28"/>
        </w:rPr>
        <w:t>Такие плакаты висели во время вой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5:00Z</dcterms:created>
  <dc:creator>Александр</dc:creator>
  <dc:description/>
  <cp:keywords/>
  <dc:language>en-US</dc:language>
  <cp:lastModifiedBy>Наташа</cp:lastModifiedBy>
  <dcterms:modified xsi:type="dcterms:W3CDTF">2013-02-12T18:01:00Z</dcterms:modified>
  <cp:revision>4</cp:revision>
  <dc:subject/>
  <dc:title/>
</cp:coreProperties>
</file>