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0 г. Павло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йонная научно-практическая конференция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Одиссея разума»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уманитарное отделение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лологическая секция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звание работы: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Фамилия как живая история рода»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на примере имен  учащихся 6-х классов)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 работы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Сорокина Ирина Викторовна, 6Б класс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озраст: 13 лет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мохина Наталья Юрь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 г., г. Павлов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главл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. Введение. ___________________________________________________ с. 3-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 Фамилия как история человеческого рода. ________________________ с.4-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История возникновения имен. ________________________________ с. 4-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Образование фамилий у учащихся 6-х классов. Исследование. ____с. 8-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ключение. _________________________________________________с. 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писок использованной литературы. _____________________________ с. 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иложения. __________________________________________________с. 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ецензия. _____________________________________________________ с. 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360" w:before="0" w:after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Western"/>
        <w:spacing w:before="280" w:after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Western"/>
        <w:spacing w:before="280" w:after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Western"/>
        <w:spacing w:before="280" w:after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Western"/>
        <w:spacing w:before="280" w:after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Western"/>
        <w:spacing w:before="280" w:after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Western"/>
        <w:spacing w:before="284" w:after="0"/>
        <w:jc w:val="center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Western"/>
        <w:spacing w:before="284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284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284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284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284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28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28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numPr>
          <w:ilvl w:val="0"/>
          <w:numId w:val="6"/>
        </w:numPr>
        <w:spacing w:lineRule="auto" w:line="360" w:before="567" w:after="0"/>
        <w:jc w:val="center"/>
        <w:rPr>
          <w:color w:val="000000"/>
          <w:sz w:val="28"/>
          <w:szCs w:val="28"/>
        </w:rPr>
      </w:pPr>
      <w:bookmarkStart w:id="0" w:name="введение"/>
      <w:bookmarkEnd w:id="0"/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Многие ли знают: откуда взялась и что означала при своем возникновении их фамилия? Можно сказать без ошибки, что объяснить происхождение большинства фамилий даже и ученым нелегко, а иногда и невозможно.  Изучает фамилии особая наука - антропонимика, ведению которой подлежат и другие виды собственных имен людей - индивидуальные, отчества, прозвища, клички, псевдонимы. 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милия - наследственное имя семьи. Фамилии - своего рода живая история. Они доносят до нас множество забытых, никем не записанных слов и многие утраченные живой речью формы.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вние времена слово "фамилия" не имело того значения, которое придаем ему мы теперь. Говоря « фамилия» (от лат.: familia - "домочадцы"), мы имеем в виду особое имя; оно дается не какому-нибудь одному человеку, а всему его роду. В этом роду оно переходит от родителей к детям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Обычно интерес к фамилии ограничен вопросом "из чего?". Но если даже известна действительная основа, этого совершенно недостаточно для понимания, - все вопросы еще впереди: "почему?" и "как?". Да именно от ответа на них зависит и решение "из чего?". Имена собственные представляют интерес, с одной стороны, как объект научных исследований в различных областях знаний, с другой, - как проблема выбора имени для каждого конкретного человека.</w:t>
      </w:r>
    </w:p>
    <w:p>
      <w:pPr>
        <w:pStyle w:val="Style15"/>
        <w:spacing w:lineRule="auto" w:line="360" w:before="0" w:after="0"/>
        <w:ind w:firstLine="346"/>
        <w:jc w:val="both"/>
        <w:rPr/>
      </w:pPr>
      <w:r>
        <w:rPr>
          <w:sz w:val="28"/>
          <w:szCs w:val="28"/>
        </w:rPr>
        <w:t xml:space="preserve">На мой взгляд, эта тема актуальна и в наши дни, т.к. изучение фамилий позволяет полнее представить исторические события последних столетий, равно как и историю науки, литературы, искусства. И это относится не только к фамилиям выдающихся людей - история трудовых семей ничуть не менее интересна. </w:t>
      </w:r>
    </w:p>
    <w:p>
      <w:pPr>
        <w:pStyle w:val="Style15"/>
        <w:spacing w:lineRule="auto" w:line="360" w:before="0" w:after="0"/>
        <w:ind w:firstLine="34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ъектом  исследования являются учащиеся 6-х  классов, их фамилии и п</w:t>
      </w:r>
      <w:r>
        <w:rPr>
          <w:bCs/>
          <w:iCs/>
          <w:sz w:val="28"/>
          <w:szCs w:val="28"/>
        </w:rPr>
        <w:t xml:space="preserve">роцессы образования фамилий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исследования - </w:t>
      </w:r>
      <w:r>
        <w:rPr>
          <w:sz w:val="28"/>
          <w:szCs w:val="28"/>
        </w:rPr>
        <w:t>изучение фамилий учащихся 6-х классов  по способу их образования и определение лидирующих групп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сторические основы возникновения и формирования фамилий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существующими наиболее значимыми словарями русских фамилий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 систематизировать антропонимические данные учащихся 6-х класс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ирование 6-классников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 по данному вопросу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метод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метод.</w:t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Фамилия как история человеческого рода. </w:t>
      </w:r>
    </w:p>
    <w:p>
      <w:pPr>
        <w:pStyle w:val="Western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 История возникновения фамилий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и разработке Кодекса законов о браке и семье возникла необходимость научно определить термин «фамилия». Главное управление загса СССР обратилось к группе ономастики Института этнографии АН СССР. В результате обсуждения принято такое определение фамилии -  наследственное имя семьи, устойчивое не менее как в трех поколения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ука об собственных именах называется ономастикой (из греч. яз. onomastike - "искусство давать имена", onomastikos - "относящийся к имени").  К собственным относятся личные имена, отчества, фамилия, прозвища людей, клички животных, названия городов, рек, морей, небесных тел и други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имена, относящиеся к людям называются антропонимами, а наука, которая занимается их изучением, - антропонимикой (от греч. anthropos -"человек", onyma - "имя")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у нас каждый получает фамилию при рождении, и большинство не может себе представить, что люди когда-то жили без фамилий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Фамилии возникли поздно, если мерить историческими масштабами, по-видимому, на севере Италии в X-XI вв., экономически наиболее развитой области Европы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оссии становление фамилий началось поздно и растянулось на четыре столетия. И. А. Соболевский напрасно признавал фамилиями родовые именования бояр, с XIV в. как и княжеские титулы (Шуйские, Курбские и др.), они еще не были фамилиями, хотя те и другие послужили моделями для последующих фамилий, а некоторые из них действительно стали фамилиям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арактерен такой пример в боярской среде: в первой половине XIV в. боярин Андрей Иванович Кобыла имел трех сыновей: старший - Семен Жеребец, правнук которого записан как Игнатий Жеребец-Кобылин, родоначальник Жеребцовых; второй сын - Александр Елка Кобылин - от него пошли Кобылины; третий, младший сын - Федор Кошка, родоначальник Кошкиных, от которых вели родословную Романовы, будущая, царская и императорская династия. Дробления боярских родов и в XVI в. продолжали формировать именования отделяющихся ветвей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. П. Лихачев предположил, что особенно часто отпочковывалясь роды, не имеющие старинных родословных. Например, Монастыревы всего за четыре поколения выделили три ветви с новыми именованиями - Блиновы, Циплетевы, Бурухины. Знатные же роды, гордясь древностью своих родословий и стремясь обособиться от боковых ветвей, присоединяли вторую фамилию: Самарины стали Квашнины-Самарины, появились Вельяминовы-Зерновы, Дмитриевы-Мамоновы»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астоящие фамилии у русских сформировались только с XVI в. Внедрение их в России XVI-XVII в.в. ускорилась укреплением нового социального слоя, становящегося правящим, - помещичьего. На рубеже XVII-XVIII в.в., когда дворянство уже господствовало и экономически, и политически (в 1678 г. 50% всех крестьянских дворов в Московском государстве принадлежали помещикам), Петр I смог потребовать фамилии от всех дворян. Большинство дворянских фамилий образованы из отчеств (от имен доцерковных или церковных), реже - по названиям владений (в подражание боярам или польской шляхте, связь с которой была теснейшей). К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закончилась выработка новой формы именования, но она охватила меньшинство русских (дворяне, часть купцов и государственных крестьян), основная масса русских к этой дате фамилий еще не имел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строту официальных именований до фамилий можно показать по Писцовой книге Ярославля 1671 г. В ней переписаны 3081 мужчина, элементов именования больше десяти: </w:t>
      </w:r>
      <w:r>
        <w:rPr>
          <w:i/>
          <w:sz w:val="28"/>
          <w:szCs w:val="28"/>
        </w:rPr>
        <w:t>терешка васильев сын пирожник, федька андреев сын гнида, васька сапожник, ивашка вологжанин, пронка нерехчанинов (т. е. отец его из Нерехты), богородицкий поп, горбун нищий.</w:t>
      </w:r>
      <w:r>
        <w:rPr>
          <w:sz w:val="28"/>
          <w:szCs w:val="28"/>
        </w:rPr>
        <w:t xml:space="preserve"> Фамилий еще нет (дворяне описи не подлежали), но видны источники, из которых позднее возникнут фамил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фамилии стали отчетливой категорией, социально признанной, последующее формирование их протекало уже не стихийно, а осознанно, по сложившимся типам и моделям фамилий. 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" w:name="процессы"/>
      <w:bookmarkEnd w:id="1"/>
      <w:r>
        <w:rPr>
          <w:sz w:val="28"/>
          <w:szCs w:val="28"/>
        </w:rPr>
        <w:t>Шли века, людей стало много. Появились большие города. Люди стали больше двигаться по стране и обходиться одними именами или прозвищами сделалось трудно. Появилась необходимость в фамилии – родовом имени. В России такие родовые имена существуют уже несколько веков, но долгое время оставались привилегией только меньшинства. Фамилии были только у богатых и у знатных людей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все фамилии не избраны самими носителями их, а даны со стороны. Одни возникали стихийно, другие записаны канцелярским или иным начальством. Конечно, никто не может отвечать за фамилию, полученную его прапрадедом. Да и нет какого-либо соответствия между человеком и его именем: Дураков может быть очень умным, а Мудрецов - глупцом. И сами имена Дурак, Мудрец, от которых пошли эти фамилии, не характеризовали их носителей. Имена, кажущиеся сегодня оскорбительными, в прошлом не были такими. В старинных документах обычны записи: " свидетель Дурак показал" или " по приказу покойного мужа и господина моего Негодяя дарю в монастырь деревню"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фамилии перестали быть роскошью. Сейчас, по нашему действующему закону фамилия обязательна для каждого человека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Откуда же люди брали фамилии? Все ученые, занимающиеся этой проблемой,  сходятся в едином мнении и выделяют </w:t>
      </w:r>
      <w:r>
        <w:rPr>
          <w:b/>
          <w:sz w:val="28"/>
          <w:szCs w:val="28"/>
        </w:rPr>
        <w:t xml:space="preserve">несколько способов образования родового имени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1. Очень часто они вырастали из старых отчеств (патронимы). Жил Семён, был он сын Петра, так его и стали звать Семён Петров. Но отец Семёна был известнее, чем он, и когда у Семёна родились дети, их тоже стали звать Петровы. Вот простой пример, когда отчество стало фамилией. Таким же образом произошли фамилии Ивановы, Семёновы, Степановы, Сергеевы и т.д. Бывало,  фамилией становилось имя матери: Марьин, Настасьин и т.д.. В абсолютном большинстве русские фамилии произошли от отчеств. Большинство башкирских и татарских фамилий, имеющих тюркские корни, также произошли именно от отчества: Аминов, Хасанов, Халитов и т.д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Нередки случаи, когда фамилия произошла от ремесла, которым занимался старший в роду – хороший столяр или прославленный охотник, лучший гончар или удачливый рыбак. Отсюда и фамилии: Столяровы, Охотниковы, Гончаровы и Рыбаковы. Распространенностью этих профессий на Руси и объясняется распространенность Кузнецовых, Мельниковых, Плотниковых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вращались в фамилии и прозвища. Так у всех Гагариных был некогда предок, по прозвищу Гагара; у Уткиных – Утка. У тюркских народов тоже немало найдется фамилий, произошедших от прозвища. Аккучуков (белый щенок), Аюханов (медвежий хан) и т.д. Чаще всего русские люди получали прозвища, так или иначе отражающие их особенности и свойства: Молчан, Толстик, Гуляй.  Кроме того, фамилией  могло послужить и имя, данное в честь уважаемого человека. Поэтому нередко встречались такие имена, как Дед, Дьяк и даже Попадья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Фамилии  часто указывают, откуда, из каких мест пошел род этих фамилий: Шуйские – из Шуи, Рязанские – из Рязани, Подольские – из Подольска и т.д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Фамилии, образованные от животных, птиц, змей и т.д.</w:t>
      </w:r>
    </w:p>
    <w:p>
      <w:pPr>
        <w:pStyle w:val="Western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bCs/>
          <w:color w:val="000000"/>
          <w:sz w:val="28"/>
          <w:szCs w:val="28"/>
        </w:rPr>
        <w:t>Исследование процессов образования фамилий учащихся</w:t>
      </w:r>
    </w:p>
    <w:p>
      <w:pPr>
        <w:pStyle w:val="Western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-х классов МБОУ СОШ  №10 г. Павлово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я провела анкетирование  учащихся 6-х классов. (См. </w:t>
      </w:r>
      <w:r>
        <w:rPr>
          <w:i/>
          <w:sz w:val="28"/>
          <w:szCs w:val="28"/>
        </w:rPr>
        <w:t>Приложение 1.</w:t>
      </w:r>
      <w:r>
        <w:rPr>
          <w:sz w:val="28"/>
          <w:szCs w:val="28"/>
        </w:rPr>
        <w:t>)  Результаты опроса представлены в виде диаграмм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471"/>
        <w:gridCol w:w="3125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А класс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Б класс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В клас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561" w:dyaOrig="20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1.5pt;height:102.75pt" filled="f" o:ole="">
                  <v:imagedata r:id="rId3" o:title=""/>
                </v:shape>
                <o:OLEObject Type="Embed" ProgID="Excel.Sheet.12" ShapeID="ole_rId2" DrawAspect="Content" ObjectID="_280821150" r:id="rId2"/>
              </w:objec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3840" w:dyaOrig="204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2.75pt;height:101.25pt" filled="f" o:ole="">
                  <v:imagedata r:id="rId5" o:title=""/>
                </v:shape>
                <o:OLEObject Type="Embed" ProgID="Excel.Sheet.12" ShapeID="ole_rId4" DrawAspect="Content" ObjectID="_652383050" r:id="rId4"/>
              </w:objec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561" w:dyaOrig="20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1.75pt;height:98.25pt" filled="f" o:ole="">
                  <v:imagedata r:id="rId7" o:title=""/>
                </v:shape>
                <o:OLEObject Type="Embed" ProgID="Excel.Sheet.12" ShapeID="ole_rId6" DrawAspect="Content" ObjectID="_58557140" r:id="rId6"/>
              </w:object>
            </w:r>
          </w:p>
        </w:tc>
      </w:tr>
    </w:tbl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видим, что мало кто из учащихся знает, откуда «пришла» его фамилия. Поэтому я решила заняться исследованием образования фамилий класса, где я учусь. Результаты исследования представлены в таблице.</w:t>
      </w:r>
    </w:p>
    <w:p>
      <w:pPr>
        <w:pStyle w:val="Style15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А класс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"/>
        <w:gridCol w:w="3517"/>
        <w:gridCol w:w="54"/>
        <w:gridCol w:w="5412"/>
      </w:tblGrid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п/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амилия, им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  <w:color w:val="000000"/>
              </w:rPr>
              <w:t>уч-ся 6 А класс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разование фамилии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ексеенко Алексей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Фамилия Алексеенко образовалась при помощи суффикса -енко. Первоначально он имел следующие значения: «маленький», «молодой человек», «сын». Поэтому Алексеенко буквально понималось как «сын Алексея»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рисов Роман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ой фамилии Борисов послужило церковное имя Борис. Это имя, является усеченной формой славянского имени Борислав. Однако есть и иная гипотеза, согласно которой, имя Борис восходит к болгарскому слову “борец”. 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нчук Руслан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222222"/>
              </w:rPr>
              <w:t xml:space="preserve">Латиницей - </w:t>
            </w:r>
            <w:r>
              <w:rPr>
                <w:color w:val="222222"/>
                <w:lang w:val="en"/>
              </w:rPr>
              <w:t>Vinchuk</w:t>
            </w:r>
            <w:r>
              <w:rPr>
                <w:color w:val="222222"/>
              </w:rPr>
              <w:t xml:space="preserve"> или кличка Винчук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ружинин Сергей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Основой фамилии Дружинин послужило мирское имя Дружина, восходящее к нарицательному дружина – это слово имело не только значение “военный отряд, войско”, однако и “друг, товарищ, спутник”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уков Михаил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222222"/>
              </w:rPr>
              <w:t>Основой фамилии Жуков послужило мирское имя Жук. Давая младенцу такое имя, как Жук, родители хотели, чтобы природа воспринимала ребёнка как своего, чтобы к нему перешли те полезные качества, которыми наделён избранный представитель животного мира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уравлев Кирилл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222222"/>
              </w:rPr>
              <w:t xml:space="preserve">Основой фамилии Журавлев послужило мирское имя Журавль. Издревле журавль, как и аист, у славян считался покровителем детей и молодых мам. Кроме того, эта птица, по народным поверьям, олицетворяла таланты и научные способности. 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удин Денис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222222"/>
              </w:rPr>
              <w:t xml:space="preserve">Восходит к нарицательному «зуда». Прозвище, образованное от этого слова, могло иметь большинство значений: «непоседа, егоза», «навязчивый, докучливый человек», «любитель подтрунивать». 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нохина Екатерин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222222"/>
              </w:rPr>
              <w:t xml:space="preserve">Фамилия пришла из Беларуси. Раньше был пильщик Парфен Канохович (1557). 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арова Дарья</w:t>
            </w:r>
          </w:p>
        </w:tc>
        <w:tc>
          <w:tcPr>
            <w:tcW w:w="5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222222"/>
              </w:rPr>
              <w:t xml:space="preserve">Фамилия, производная от названий насекомых. Фамилия Комаров вошла в сотню самых употребляемых русских фамилий. Она восходит к прозвищу Комар. 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арова Ксения</w:t>
            </w:r>
          </w:p>
        </w:tc>
        <w:tc>
          <w:tcPr>
            <w:tcW w:w="5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знецов Никит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 xml:space="preserve">Фамилия Кузнецов происходит от прозвища Кузнец. Так как кузнец был необходимейшим и всем известным человеком в селении, то именование по этому признаку было повсеместно. 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лова Дарья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222222"/>
              </w:rPr>
              <w:t xml:space="preserve">Основой фамилии Малов послужило мирское имя Малой. Мирские имена с основой «мал-» были довольно популярны на Руси. Традиция называть малыша именами типа Малой, Малец, Малява и т.д. имеет давние корни. 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льничук Илья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222222"/>
              </w:rPr>
              <w:t>Фамилия Мельничук восходит к прозвищу, данному по профессии. Видимо, предок человека с такой фамилией был мельником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кроусов Михаил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222222"/>
              </w:rPr>
              <w:t>Фамилия Мокроусов образована от прозвища Мокроус. Обычно в старину так называли того, кто несколько пьет, не обязательно алкоголь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ясоедова Екатерин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222222"/>
              </w:rPr>
              <w:t>Образована от прозвища Мясоед. Так могли прозвать любителя мясных деликатесов, зажиточного человека, у которого каждый день на столе были мясные разносолы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зонова Софья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амилия ведет свое начало от крестильного имени Созон (от греческого Созонт – «спасающий»). 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нин Эдуард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222222"/>
              </w:rPr>
              <w:t>В основе фамилии Сонин лежит прозвище Соня, которое давали любителю поспать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пурова Диан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222222"/>
              </w:rPr>
              <w:t>Фамилия Чепуров образована от прозвища Чепур. Оно ведет свое начало от диалектного прилагательного «чепурный» - «опрятный, аккуратно одетый, склонный к щегольству», а также «суетный».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 Б класс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п/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амилия, им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уч-ся 6 Б класс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разование фамилии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хипова Екатерина 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kern w:val="2"/>
              </w:rPr>
              <w:t>Фамилия Архипов произошла от древнегреческого имени Архип (Архипий), которое переводится на русский язык как «повелитель лошадей, начальник конницы».</w:t>
            </w:r>
            <w:r>
              <w:rPr>
                <w:rFonts w:cs="Arial" w:ascii="Arial" w:hAnsi="Arial"/>
                <w:kern w:val="2"/>
                <w:position w:val="1"/>
                <w:sz w:val="56"/>
                <w:szCs w:val="56"/>
              </w:rPr>
              <w:t xml:space="preserve"> 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бихова Анн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Бебихов образована от прозвища Бебих, которое, скорее всего, восходит к существительному «бебехи», имеющему значение «всякие домашние вещи»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ежная Юлия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Бережной образована от прозвища. В его основе лежит нарицательное «берег». Бережным назвали того, кто жил на берегу реки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линов Артем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Блинов образована от прозвища, основой для которого послужило нарицательное «блин»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оровикова Анн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Боровиков образована от существительного «боровик» в значении «человек, живущий в бору, и занимающийся каким-либо лесным промыслом»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лков Матвей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Волков входит в группу так называемых «звериных» фамилий, образованных от названий животных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лодин Григорий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Володина образована от крестильного имени Владимир. Основой же для фамилии послужила просторечная форма этого имени - Володя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анова Ксения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Ганов происходит от прозвища Ган, которое восходит к нарицательному «гана» (в переводе с украинского – «осуждение»)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конникова Анастасия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Иконников образована от прозвища Иконник, в значении «тот, кто пишет иконы или торгует ими»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аева Дарья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Исаев происходит от мужского имени Исай. В переводе с древнееврейского языка оно означает «спасение Господне»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шина Полин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Кашин образована от прозвища Каша, которое содержало указание на любимое лакомство нашего предка – кашу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юшина Анн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Клюшин образована от прозвища Клюша, которое восходит к нарицательному «клюша» (клюка). Скорее всего, Клюшей звали сутулого человека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жина Анн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Кожин образована от прозвища Кожа, которое содержит указание на профессию предка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рнеева Карин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Корнеев происходит от крестильного имени Корнелий (в переводе с латыни – «рог»). В основе фамилии лежит его просторечная форма Корней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узьмина  Татьян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Кузьмин восходит к мужскому личному имени Косма (русифицированная форма – Кузьма)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ский Никит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Михайловский относится к распространенному типу украинских (польских) фамилий и образована от крестильного имени Михаил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шин Денис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Паршин восходит к имени Парша, производной форме  из христианских мужских имен: Парамон (в переводе с греческого – «надежный, верный»)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жогин Михаил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Пережогин происходит от прозвища Пережога. Прозвище представляет собой профессиональное именование, которое указывает на род занятий предка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ыжикова Нин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Пыжиков образована от прозвища Пыжик. Оно ведет свое начало от просторечного глагола «пыжиться», которое употреблялось в значении «важничать»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чистер Дмитрий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Речистер относится к распространенному типу англо-шотланских фамилий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авинчева Алена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Савичев (Савинчев), образована от имени Сава, которое является уменьшительной формой имени Савватий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наторов Олег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Сенаторов восходит к слову «сенатор» - «член самого высшего (одного из высших) законодательных органов страны»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рокина Екатерина</w:t>
            </w:r>
          </w:p>
        </w:tc>
        <w:tc>
          <w:tcPr>
            <w:tcW w:w="5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Сорокин образована от нецерковного мужского имени Сорока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рокина Ирина</w:t>
            </w:r>
          </w:p>
        </w:tc>
        <w:tc>
          <w:tcPr>
            <w:tcW w:w="5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юрин Егор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Тюрин образована от прозвища Тюря: так могли называть либо крестьянина (или бедняка), повседневной едой которого была одна тюря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шов Дмитрий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Чернышоы произошла от прозвища Черныш, (человек со смуглой кожей, черными волосами или тот кто носил темную одежду)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иненкова Анастасия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Чиненков произошла от прозвища Чиненный. Так называли человека строптивого, чопорного, высокомерного.</w:t>
            </w:r>
          </w:p>
        </w:tc>
      </w:tr>
      <w:tr>
        <w:trPr/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Щербаков Андрей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kern w:val="2"/>
              </w:rPr>
              <w:t>Фамилия Щербаков происходит от прозвища Щербак. Щербаком в старину чаще всего называли человека со следами оспы на лице.</w:t>
            </w:r>
          </w:p>
        </w:tc>
      </w:tr>
      <w:tr>
        <w:trPr>
          <w:trHeight w:val="911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6 В класс</w:t>
            </w:r>
          </w:p>
        </w:tc>
      </w:tr>
      <w:tr>
        <w:trPr>
          <w:trHeight w:val="1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560"/>
              <w:rPr>
                <w:b w:val="false"/>
                <w:b w:val="false"/>
                <w:color w:val="383F47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алабаев Илья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1D1B11"/>
                <w:kern w:val="2"/>
              </w:rPr>
            </w:pPr>
            <w:r>
              <w:rPr>
                <w:color w:val="1D1B11"/>
              </w:rPr>
              <w:t>Образована от прозвища Балабай. Скорее всего, оно связано с диалектным словом «балабан», которое имеет значения: «пустомеля», «шалун», «повеса», «шутник», «острослов».</w:t>
            </w:r>
          </w:p>
        </w:tc>
      </w:tr>
      <w:tr>
        <w:trPr>
          <w:trHeight w:val="1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560"/>
              <w:rPr>
                <w:b w:val="false"/>
                <w:b w:val="false"/>
                <w:color w:val="383F47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огатырева Надежд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</w:rPr>
            </w:pPr>
            <w:r>
              <w:rPr>
                <w:color w:val="222222"/>
              </w:rPr>
              <w:t>Образована от прозвища Богатырь. Это слово имеет татарское происхождение, а значение его известно: богатырями на Руси называли людей рослых, дюжих, сильных.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/>
              <w:t>Бурова Юлия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</w:rPr>
            </w:pPr>
            <w:r>
              <w:rPr>
                <w:color w:val="222222"/>
              </w:rPr>
              <w:t>Восходит к прозвищу, производному от прилагательного «бурый» - «цвет кофейный, коричневый, ореховый, искрасна-черноватый», данному человеку по цвету волос</w:t>
            </w:r>
          </w:p>
        </w:tc>
      </w:tr>
      <w:tr>
        <w:trPr>
          <w:trHeight w:val="9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kern w:val="2"/>
              </w:rPr>
            </w:pPr>
            <w:r>
              <w:rPr/>
              <w:t xml:space="preserve">Герасимов Артем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</w:rPr>
            </w:pPr>
            <w:r>
              <w:rPr>
                <w:color w:val="222222"/>
              </w:rPr>
              <w:t xml:space="preserve">Основой фамилии послужило церковное имя Герасим. Оно происходит от греческого «герасмиос» - «почтенный, уважаемый». </w:t>
            </w:r>
          </w:p>
        </w:tc>
      </w:tr>
      <w:tr>
        <w:trPr>
          <w:trHeight w:val="9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11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убровская Ангелин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222222"/>
              </w:rPr>
            </w:pPr>
            <w:r>
              <w:rPr/>
              <w:t xml:space="preserve">Фамилия Дубровский происходит от распространенных географических названий Дуброва, Дубровка, Дуброво и т.п. Все они связаны с местами, где растет (или когда-то рос) дуб. </w:t>
            </w:r>
          </w:p>
        </w:tc>
      </w:tr>
      <w:tr>
        <w:trPr>
          <w:trHeight w:val="9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11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Зольников Никит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В основе прозвища Зольник лежит глагол «золить»,  Этот глагол имеет значение — «досаждать; солить, делать назло, наперекор». В таком случае Зольником в народе могли называть вредного, упрямого, настойчивого человека.</w:t>
            </w:r>
          </w:p>
        </w:tc>
      </w:tr>
      <w:tr>
        <w:trPr>
          <w:trHeight w:val="1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ва Арина</w:t>
            </w:r>
          </w:p>
          <w:p>
            <w:pPr>
              <w:pStyle w:val="Style15"/>
              <w:spacing w:before="280" w:after="119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ой фамилии послужило мирское имя Каля. Фамилия Калиничев образована вовсе не от названия ягоды калины, а от крестильного мужского имени Каллиник (от греческих </w:t>
            </w:r>
            <w:r>
              <w:rPr>
                <w:lang w:val="en"/>
              </w:rPr>
              <w:t>kallos</w:t>
            </w:r>
            <w:r>
              <w:rPr/>
              <w:t xml:space="preserve"> – «красота», </w:t>
            </w:r>
            <w:r>
              <w:rPr>
                <w:lang w:val="en"/>
              </w:rPr>
              <w:t>nike</w:t>
            </w:r>
            <w:r>
              <w:rPr/>
              <w:t xml:space="preserve"> – «победа», т.е. «добрый победитель»), </w:t>
            </w:r>
          </w:p>
        </w:tc>
      </w:tr>
      <w:tr>
        <w:trPr>
          <w:trHeight w:val="1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-9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унникова Алена, Екатерин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ит к нарицательному «канун» - «моленье, молебствие, празднованье какому угоднику. Таким образом, прозвище Канунник мог получить ребенок, родившийся в канун большого церковного праздника.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К</w:t>
            </w:r>
            <w:r>
              <w:rPr>
                <w:color w:val="000000"/>
                <w:kern w:val="2"/>
              </w:rPr>
              <w:t>рылов Александр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</w:rPr>
            </w:pPr>
            <w:r>
              <w:rPr>
                <w:color w:val="222222"/>
              </w:rPr>
              <w:t>Образовалась от прозвища Крыло. Поскольку крылья с древнейших времен символизировали стремление ввысь, одухотворенность, внутреннюю чистоту, Крылом могли называть праведного, целомудренного, кроткого, духовно чистого человека.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560"/>
              <w:rPr>
                <w:rFonts w:ascii="Arvo;Times New Roman" w:hAnsi="Arvo;Times New Roman" w:cs="Arvo;Times New Roman"/>
                <w:b w:val="false"/>
                <w:b w:val="false"/>
                <w:color w:val="383F47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стерин Алексей</w:t>
            </w:r>
          </w:p>
          <w:p>
            <w:pPr>
              <w:pStyle w:val="Style15"/>
              <w:spacing w:before="280" w:after="119"/>
              <w:rPr>
                <w:rFonts w:ascii="Arvo;Times New Roman" w:hAnsi="Arvo;Times New Roman" w:cs="Arvo;Times New Roman"/>
                <w:b/>
                <w:b/>
                <w:color w:val="000000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Arvo;Times New Roman" w:ascii="Arvo;Times New Roman" w:hAnsi="Arvo;Times New Roman"/>
                <w:b/>
                <w:color w:val="000000"/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</w:rPr>
            </w:pPr>
            <w:r>
              <w:rPr>
                <w:color w:val="222222"/>
              </w:rPr>
              <w:t xml:space="preserve">Прозвище Костерь образовано от слова «костерь» - «жесткая кора растений, годных для пряжи льна, конопли». Костерем могли называть мастера, занимавшегося прядением, либо грубого, сурового человека. 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/>
              <w:t>Кульков Артем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222222"/>
              </w:rPr>
              <w:t>Восходит к нарицательному «куль» - «рогожный мешок». Кульком называли и неуклюжего, неповоротливого, а также прижимистого, скупого человека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Летнёва  Наталья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kern w:val="2"/>
              </w:rPr>
            </w:pPr>
            <w:r>
              <w:rPr>
                <w:color w:val="222222"/>
              </w:rPr>
              <w:t>От прозвища Лето. Скорее всего, прозвище трансформировалось в фамилию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5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илов Никит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222222"/>
              </w:rPr>
              <w:t>Прозвище Милый имеет общеславянский корень  и связано с прилагательным «милый», т.е. «любимый, дорогой, желанный». Вероятно, прозвище Милый дали красивому, доброму человеку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5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оченев Ярослав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</w:rPr>
            </w:pPr>
            <w:r>
              <w:rPr>
                <w:color w:val="000000"/>
              </w:rPr>
              <w:t xml:space="preserve">Образована от прозвища Мочень. Происходит от слова «мочениться» - «о выделываемых кожах: обтекать, вялиться, сохнуть». Следовательно, Мочнем могли называть кожевника. 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6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икитин Сергей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</w:rPr>
            </w:pPr>
            <w:r>
              <w:rPr>
                <w:color w:val="000000"/>
              </w:rPr>
              <w:t>Основой фамилии послужило церковное имя Никита. Это имя пришло в русский язык из греческого и значит “победитель”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560"/>
              <w:rPr>
                <w:b w:val="false"/>
                <w:b w:val="false"/>
                <w:color w:val="383F47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авинова Татьян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FF0000"/>
              </w:rPr>
            </w:pPr>
            <w:r>
              <w:rPr>
                <w:color w:val="222222"/>
              </w:rPr>
              <w:t>Основой фамилии послужило церковное имя Савин. Предположительно оно восходит к арамейскому «савва» - «старец, дед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8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5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иверсков Анто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222222"/>
              </w:rPr>
            </w:pPr>
            <w:r>
              <w:rPr/>
              <w:t>Ведет свое начало от прозвища, в основе которого лежит нарицательное «сивер». Так в северных говорах называли северный ветер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8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/>
              <w:t>Смолина Мария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color w:val="222222"/>
              </w:rPr>
              <w:t>Фамилия образована от прозвища Смоль. Она относится к так называемым «профессиональным» именованиям, содержащим указание на деятельность человека. Можно предположить, что основатель рода Смолиных занимался добычей смолы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9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/>
              <w:t xml:space="preserve">Сухарев Максим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color w:val="222222"/>
              </w:rPr>
              <w:t>Образована от прозвища Сухарь. Возможно, что так могли называть бедного человека, основной рацион которого составляли сухари, засушенный куски хлеба. Однако не исключено, что Сухарем могли называть худощавого, исхудавшего мужичка.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рофимова Юлия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</w:rPr>
            </w:pPr>
            <w:r>
              <w:rPr>
                <w:color w:val="222222"/>
              </w:rPr>
              <w:t xml:space="preserve">В основе фамилии лежит каноническое мужское имя Трофим, которое имеет древнегреческое происхождения и переводится как “кормилец”. </w:t>
            </w:r>
          </w:p>
        </w:tc>
      </w:tr>
      <w:tr>
        <w:trPr>
          <w:trHeight w:val="9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1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560"/>
              <w:rPr>
                <w:rFonts w:ascii="Arvo;Times New Roman" w:hAnsi="Arvo;Times New Roman" w:cs="Arvo;Times New Roman"/>
                <w:b w:val="false"/>
                <w:b w:val="false"/>
                <w:color w:val="383F47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Хороших Семен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</w:rPr>
            </w:pPr>
            <w:r>
              <w:rPr>
                <w:color w:val="222222"/>
              </w:rPr>
              <w:t>Фамилия образована от прозвища Хороший. Так могли называть красивого, пригожего, статного или доброго, достойного человека.</w:t>
            </w:r>
          </w:p>
        </w:tc>
      </w:tr>
      <w:tr>
        <w:trPr>
          <w:trHeight w:val="9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2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Чибрикова Елена </w:t>
            </w:r>
          </w:p>
          <w:p>
            <w:pPr>
              <w:pStyle w:val="Style15"/>
              <w:spacing w:before="280" w:after="119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222222"/>
              </w:rPr>
            </w:pPr>
            <w:r>
              <w:rPr>
                <w:color w:val="222222"/>
              </w:rPr>
              <w:t>Фамилия образована от прозвища Чибрик. Оно восходит к диалектному слову «чибрик», которое в тамбовских, саратовских и новороссийских говорах значит «род пышек; блинки, пряженцы, оладьи».</w:t>
            </w:r>
          </w:p>
        </w:tc>
      </w:tr>
      <w:tr>
        <w:trPr>
          <w:trHeight w:val="1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3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/>
              <w:t>Чикалова Валерия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</w:rPr>
            </w:pPr>
            <w:r>
              <w:rPr>
                <w:color w:val="222222"/>
              </w:rPr>
              <w:t>Прозвище Чикало восходит к глаголу «чикать», то есть «бить» «отрывисто покрикивать, посвистывать», «стричь ножницами». Основатель рода Чикаловых был портным, занимался стрижкой овец или изготовлял неводы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4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/>
              <w:t>Шмелева Екатерин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color w:val="000000"/>
                <w:kern w:val="2"/>
              </w:rPr>
            </w:pPr>
            <w:r>
              <w:rPr>
                <w:color w:val="222222"/>
              </w:rPr>
              <w:t>Основой фамилии послужило мирское имя Шмель, которое произошло от названия насекомого.</w:t>
            </w:r>
          </w:p>
        </w:tc>
      </w:tr>
    </w:tbl>
    <w:p>
      <w:pPr>
        <w:pStyle w:val="Style15"/>
        <w:spacing w:lineRule="auto" w:line="360" w:before="0" w:after="0"/>
        <w:ind w:hanging="363"/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hanging="363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Исследование этимологии фамилий учащихся 6-их классов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фамилии учащихся 6-ых классов условно можно  разделить  на 5 групп (в зависимости от способа образования):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основе мужского име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15</w:t>
      </w:r>
      <w:r>
        <w:rPr>
          <w:sz w:val="28"/>
          <w:szCs w:val="28"/>
        </w:rPr>
        <w:t xml:space="preserve"> (Архипова, Володин, Исаева, Корнеева, Кузьмина, Михайловский, Паршин, Савинчева, Алексеенко, Борисов, Созонова, Герасимов, Никитин, Савинова, Трофимова).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прозвища (нецерковного имени) </w:t>
      </w:r>
      <w:r>
        <w:rPr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34</w:t>
      </w:r>
      <w:r>
        <w:rPr>
          <w:bCs/>
          <w:sz w:val="28"/>
          <w:szCs w:val="28"/>
        </w:rPr>
        <w:t xml:space="preserve"> (Сорокина, Бебихова, Бережная, Блинов, Боровикова, Ганова, Иконникова, Кашина, Клюшина, Кожина, Пережогин, Пыжикова, Тюрин, Чернышов, Чиненкова, Щербаков, Дружинин, Малова, Мясоедова, Сонин, Чепурова, Балабаев, Богатырева, Бурова, Зольников, Калиничева, Кульков, Летнева, Милов, Моченев, Сиверсков, Сухарев, Хороших, Чибрикова).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рода деятельности – 7 </w:t>
      </w:r>
      <w:r>
        <w:rPr>
          <w:bCs/>
          <w:sz w:val="28"/>
          <w:szCs w:val="28"/>
        </w:rPr>
        <w:t>(Сенаторов, Кузнецов, Мельничук, Канунникова, Костерин, Смолина, Чикалова).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животных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тиц, змей и т.д. - 6 </w:t>
      </w:r>
      <w:r>
        <w:rPr>
          <w:sz w:val="28"/>
          <w:szCs w:val="28"/>
        </w:rPr>
        <w:t>(Волков, Жуков, Журавлев, Комарова, Крылов, Шмелева).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имствованные фамилии - 3 </w:t>
      </w:r>
      <w:r>
        <w:rPr>
          <w:sz w:val="28"/>
          <w:szCs w:val="28"/>
        </w:rPr>
        <w:t>(Речистер, Винчук, Канохина).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еографические названия – 1 </w:t>
      </w:r>
      <w:r>
        <w:rPr>
          <w:sz w:val="28"/>
          <w:szCs w:val="28"/>
        </w:rPr>
        <w:t>(Дубровская).</w:t>
      </w:r>
    </w:p>
    <w:p>
      <w:pPr>
        <w:pStyle w:val="Western"/>
        <w:spacing w:lineRule="auto" w:line="360" w:before="280" w:after="0"/>
        <w:ind w:firstLine="708"/>
        <w:jc w:val="both"/>
        <w:rPr/>
      </w:pPr>
      <w:r>
        <w:rPr>
          <w:sz w:val="28"/>
          <w:szCs w:val="28"/>
        </w:rPr>
        <w:t xml:space="preserve">Соотношение этих групп показывает, что среди фамилий учащихся 6-х  классов больше всего фамилий, образованных от нецерковного имени (прозвища), а также от мужских имен.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м результаты нашей работы в виде диаграммы. 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159.75pt" filled="f" o:ole="">
            <v:imagedata r:id="rId9" o:title=""/>
          </v:shape>
          <o:OLEObject Type="Embed" ProgID="Excel.Sheet.12" ShapeID="ole_rId8" DrawAspect="Content" ObjectID="_1718033669" r:id="rId8"/>
        </w:objec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Western"/>
        <w:spacing w:lineRule="auto" w:line="360" w:before="0" w:after="0"/>
        <w:ind w:firstLine="360"/>
        <w:jc w:val="both"/>
        <w:rPr/>
      </w:pPr>
      <w:bookmarkStart w:id="2" w:name="заключение"/>
      <w:bookmarkEnd w:id="2"/>
      <w:r>
        <w:rPr>
          <w:sz w:val="28"/>
          <w:szCs w:val="28"/>
        </w:rPr>
        <w:t>Проведенная работа по исследованию способов образования фамилий показала, что большинство из них произошли от прозвищ и имен. А так как мы живем в Нижегородской области, на территории которой проживают люди разных национальностей,  то среди фамилий учащихся школы выделяется большая группа фамилий, образованных от заимствованных имен и от прозвищ.</w:t>
      </w:r>
    </w:p>
    <w:p>
      <w:pPr>
        <w:pStyle w:val="Western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Мы провели простейшее исследование. Серьезные исследования в области антропонимики проводят научные институты, например, в московском Информационно-исследовательском центре под названием «История фамилии». </w:t>
      </w:r>
    </w:p>
    <w:p>
      <w:pPr>
        <w:pStyle w:val="Western"/>
        <w:spacing w:lineRule="auto" w:line="360" w:before="0" w:after="0"/>
        <w:ind w:firstLine="363"/>
        <w:jc w:val="both"/>
        <w:rPr>
          <w:sz w:val="28"/>
          <w:szCs w:val="28"/>
        </w:rPr>
      </w:pPr>
      <w:r>
        <w:rPr>
          <w:sz w:val="28"/>
          <w:szCs w:val="28"/>
        </w:rPr>
        <w:t>В этом центре можно узнать о том, чем занимался ваш предок, как его звали, какой у него был характер. Любил ли он, допустим, носить красивые одежды, был он высокий или маленький, шумный или тихий. Потомки узнают о своем предке, который дал им фамилию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расширить и тему моего исследования, изучив и проанализировав процесс образования фамилий учителей, работающих в  нашей школе.</w:t>
      </w:r>
    </w:p>
    <w:p>
      <w:pPr>
        <w:pStyle w:val="Western"/>
        <w:spacing w:lineRule="auto" w:line="360" w:before="0" w:after="0"/>
        <w:jc w:val="both"/>
        <w:rPr>
          <w:b/>
          <w:b/>
          <w:bCs/>
          <w:color w:val="6B4794"/>
          <w:sz w:val="28"/>
          <w:szCs w:val="28"/>
        </w:rPr>
      </w:pPr>
      <w:r>
        <w:rPr>
          <w:b/>
          <w:bCs/>
          <w:color w:val="6B4794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b/>
          <w:b/>
          <w:bCs/>
          <w:color w:val="6B4794"/>
          <w:sz w:val="28"/>
          <w:szCs w:val="28"/>
        </w:rPr>
      </w:pPr>
      <w:r>
        <w:rPr>
          <w:b/>
          <w:bCs/>
          <w:color w:val="6B4794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b/>
          <w:b/>
          <w:bCs/>
          <w:color w:val="6B4794"/>
          <w:sz w:val="28"/>
          <w:szCs w:val="28"/>
        </w:rPr>
      </w:pPr>
      <w:r>
        <w:rPr>
          <w:b/>
          <w:bCs/>
          <w:color w:val="6B4794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b/>
          <w:b/>
          <w:bCs/>
          <w:color w:val="6B4794"/>
          <w:sz w:val="28"/>
          <w:szCs w:val="28"/>
        </w:rPr>
      </w:pPr>
      <w:r>
        <w:rPr>
          <w:b/>
          <w:bCs/>
          <w:color w:val="6B4794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b/>
          <w:b/>
          <w:bCs/>
          <w:color w:val="6B4794"/>
          <w:sz w:val="28"/>
          <w:szCs w:val="28"/>
        </w:rPr>
      </w:pPr>
      <w:r>
        <w:rPr>
          <w:b/>
          <w:bCs/>
          <w:color w:val="6B4794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b/>
          <w:b/>
          <w:bCs/>
          <w:color w:val="6B4794"/>
          <w:sz w:val="28"/>
          <w:szCs w:val="28"/>
        </w:rPr>
      </w:pPr>
      <w:r>
        <w:rPr>
          <w:b/>
          <w:bCs/>
          <w:color w:val="6B4794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b/>
          <w:b/>
          <w:bCs/>
          <w:color w:val="6B4794"/>
          <w:sz w:val="28"/>
          <w:szCs w:val="28"/>
        </w:rPr>
      </w:pPr>
      <w:r>
        <w:rPr>
          <w:b/>
          <w:bCs/>
          <w:color w:val="6B4794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b/>
          <w:b/>
          <w:bCs/>
          <w:color w:val="6B4794"/>
          <w:sz w:val="28"/>
          <w:szCs w:val="28"/>
        </w:rPr>
      </w:pPr>
      <w:r>
        <w:rPr>
          <w:b/>
          <w:bCs/>
          <w:color w:val="6B4794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b/>
          <w:b/>
          <w:bCs/>
          <w:color w:val="6B4794"/>
          <w:sz w:val="28"/>
          <w:szCs w:val="28"/>
        </w:rPr>
      </w:pPr>
      <w:r>
        <w:rPr>
          <w:b/>
          <w:bCs/>
          <w:color w:val="6B4794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b/>
          <w:b/>
          <w:bCs/>
          <w:color w:val="6B4794"/>
          <w:sz w:val="28"/>
          <w:szCs w:val="28"/>
        </w:rPr>
      </w:pPr>
      <w:r>
        <w:rPr>
          <w:b/>
          <w:bCs/>
          <w:color w:val="6B4794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b/>
          <w:b/>
          <w:bCs/>
          <w:color w:val="6B4794"/>
          <w:sz w:val="28"/>
          <w:szCs w:val="28"/>
        </w:rPr>
      </w:pPr>
      <w:r>
        <w:rPr>
          <w:b/>
          <w:bCs/>
          <w:color w:val="6B4794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b/>
          <w:b/>
          <w:bCs/>
          <w:color w:val="6B4794"/>
          <w:sz w:val="28"/>
          <w:szCs w:val="28"/>
        </w:rPr>
      </w:pPr>
      <w:r>
        <w:rPr>
          <w:b/>
          <w:bCs/>
          <w:color w:val="6B4794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b/>
          <w:b/>
          <w:bCs/>
          <w:color w:val="6B4794"/>
          <w:sz w:val="28"/>
          <w:szCs w:val="28"/>
        </w:rPr>
      </w:pPr>
      <w:r>
        <w:rPr>
          <w:b/>
          <w:bCs/>
          <w:color w:val="6B4794"/>
          <w:sz w:val="28"/>
          <w:szCs w:val="28"/>
        </w:rPr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.</w:t>
      </w:r>
    </w:p>
    <w:p>
      <w:pPr>
        <w:pStyle w:val="Western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numPr>
          <w:ilvl w:val="0"/>
          <w:numId w:val="8"/>
        </w:numPr>
        <w:spacing w:lineRule="auto" w:line="360" w:before="0" w:after="0"/>
        <w:ind w:left="0" w:hanging="360"/>
        <w:jc w:val="both"/>
        <w:rPr/>
      </w:pPr>
      <w:bookmarkStart w:id="3" w:name="список"/>
      <w:bookmarkEnd w:id="3"/>
      <w:r>
        <w:rPr>
          <w:sz w:val="28"/>
          <w:szCs w:val="28"/>
        </w:rPr>
        <w:t xml:space="preserve">Милославская А. Н. О русских отчествах и фамилиях.  – Киев, 1965.  </w:t>
      </w:r>
    </w:p>
    <w:p>
      <w:pPr>
        <w:pStyle w:val="Western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конов В.А. Словарь русских фамилий. - М.,"Школа - пресс", 1993</w:t>
      </w:r>
    </w:p>
    <w:p>
      <w:pPr>
        <w:pStyle w:val="Western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mirimen.com/ </w:t>
      </w:r>
    </w:p>
    <w:p>
      <w:pPr>
        <w:pStyle w:val="Western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http://slovari.yandex.ru/dict/nikonov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4" w:name="приложение"/>
      <w:bookmarkStart w:id="5" w:name="приложение"/>
      <w:bookmarkEnd w:id="5"/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Western"/>
        <w:numPr>
          <w:ilvl w:val="0"/>
          <w:numId w:val="8"/>
        </w:numPr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я. </w:t>
      </w:r>
    </w:p>
    <w:p>
      <w:pPr>
        <w:pStyle w:val="Western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1. </w:t>
      </w:r>
    </w:p>
    <w:p>
      <w:pPr>
        <w:pStyle w:val="Style15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кета. </w:t>
      </w:r>
    </w:p>
    <w:p>
      <w:pPr>
        <w:pStyle w:val="Style15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наете ли вы, что означает ваша фамилия?</w:t>
      </w:r>
    </w:p>
    <w:p>
      <w:pPr>
        <w:pStyle w:val="Style15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знаете, напишите значение своей фамилии. 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Western"/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Рецензия  на исследовательскую работу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i/>
          <w:sz w:val="32"/>
          <w:szCs w:val="32"/>
          <w:u w:val="single"/>
        </w:rPr>
        <w:t>по русскому языку «Фамилия как живая история рода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i/>
          <w:sz w:val="32"/>
          <w:szCs w:val="32"/>
          <w:u w:val="single"/>
        </w:rPr>
        <w:t>ученицы 6 класса Б  МБОУ СОШ № 10 г. Павлово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i/>
          <w:sz w:val="32"/>
          <w:szCs w:val="32"/>
          <w:u w:val="single"/>
        </w:rPr>
        <w:t>Сорокиной Ирины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а, выбранная ученицей, интересна и актуальна.  Знание своей фамилии, ее происхождения  – очень интересное явление, существующее  в  языке. Ученица провела анкету, в результате которой выяснилось, что н многие из учеников 6-х классов значения своей фамилии не знает.  Она исследует, опираясь на данные ученых, возникновение 71 русских фамилий (на примере фамилий учащихся 6-х классов).  В зависимости от происхождения  ученица разделила все фамилии одноклассников на 6 групп.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бота носит исследовательский характер, отличается самостоятельностью, так как данная тема с такой точки зрения не изучается в рамках школьной программы. Теоретические положения подтверждаются примерами.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бота логичная, последовательная в изложении мыслей, написана правильным литературным языком, оформлена в соответствии с требуемыми нормами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аучный руководитель: Кумохина Н.Ю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v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02:00Z</dcterms:created>
  <dc:creator>sorokinatl</dc:creator>
  <dc:description/>
  <cp:keywords/>
  <dc:language>en-US</dc:language>
  <cp:lastModifiedBy>Кабинет-32</cp:lastModifiedBy>
  <cp:lastPrinted>2013-02-05T15:50:00Z</cp:lastPrinted>
  <dcterms:modified xsi:type="dcterms:W3CDTF">2013-02-05T11:51:00Z</dcterms:modified>
  <cp:revision>19</cp:revision>
  <dc:subject/>
  <dc:title>Исследовательская работа</dc:title>
</cp:coreProperties>
</file>