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562" w:firstLine="85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ФИЗИЧЕСКАЯ КУЛЬТУРА</w:t>
      </w:r>
    </w:p>
    <w:p>
      <w:pPr>
        <w:pStyle w:val="Normal"/>
        <w:spacing w:lineRule="auto" w:line="240" w:before="280" w:after="0"/>
        <w:ind w:left="562" w:firstLine="85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ояснительная записка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ind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учебная программа по физической культуре для 1 – 4 класса разработа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основ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граммы Министерства образования РФ: Начальное общее образование, авторской программ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И.Лях «Физическая культура»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твержденной МО РФ в соответствии с требованиями Федерального компонента государственного стандарта начального образования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ая цель уроков физического воспитания в Базисном учебном плане ориентирована на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 Весь учебный процесс направлен на формирование устойчивых мотивов и потребностей школьников в бережном отношении к своему здоровью, целостном развитии физических и психических качеств, творческом использовании средств физической культуры в организации здорового образа жизни, готовой к активной творческой самореализации в пространстве общественной культуры.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личительной особенностью преподавания физической культуры в первом классе является игровой метод. Большинство заданий учащимся пер</w:t>
        <w:softHyphen/>
        <w:t>вого класса рекомендуется планировать и давать в форме игры.</w:t>
      </w:r>
    </w:p>
    <w:p>
      <w:pPr>
        <w:pStyle w:val="Normal"/>
        <w:shd w:fill="FFFFFF" w:val="clear"/>
        <w:spacing w:lineRule="atLeast" w:line="317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программы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7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репление здоровья, улучшение осанки, профилактика плоскостопия; содействие гармоническому физическому развитию; выработка устойчивости к неблагоприятным условиям внешней среды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7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школой движений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7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координационных способностей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7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элементарных знаний о личной гигиене, режиме дня, влиянии физических упражнений на состояние здоровья, работоспособность и развитие двигательных способностей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7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аботка представлений об основных видах спорта, снарядах и инвентаре, о соблюдении правил техники безопасности во время занятий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7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щение к самостоятельным занятиям физическими упражнениями, подвижными играми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7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дисциплинированности, доброжелательного отношения к товарищам; содействие развитию психических процессов в ходе двигательной деятельности.</w:t>
      </w:r>
    </w:p>
    <w:p>
      <w:pPr>
        <w:pStyle w:val="Normal"/>
        <w:shd w:fill="FFFFFF" w:val="clear"/>
        <w:spacing w:lineRule="atLeast" w:line="317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7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снове построения программы лежат принципы доступности, преемственности, перспективности развивающей направленности, самостоятельности и учета индивидуальных особенностей учащихся.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Образовательный процесс в области физической культуры строится так, чтобы были решены следующие задачи:</w:t>
        <w:br/>
        <w:br/>
        <w:t>•     укрепление здоровья, развитие основных физических качеств и повышение функциональных возможностей организма;</w:t>
        <w:br/>
        <w:t>•     формирование культуры движений, обогащение двигательного опыта физическими упражнениями с общеразвивающей и корригирующей направленностью, техническими действиями и приемами базовых видов спорта;</w:t>
        <w:br/>
        <w:t>•     освоение знаний о физической культуре и спорте, их истории и современном развитии, роли в формировании здорового образа жизни;</w:t>
        <w:br/>
        <w:t>•     обучение навыкам и умениям в самостоятельной организации занятий физическими упражнениями;</w:t>
        <w:br/>
        <w:t>•     воспитание положительных качеств личности, норм коллективного взаимодействия и сотрудничества в учебной и соревновательной деятельности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ируясь на решение задач образования школьников в области физической культуры, настоящая программа в своем предметном содержании направлена на: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ю принципа достаточности и сообразности, определяющего распределение учебного материала в конструкции основных компонентов двигательной (физкультурной) деятельности, особенностей формирования познавательной и предметной активности учащихся;</w:t>
        <w:br/>
        <w:t>•     соблюдение дидактических правил от известного к неизвестному и от простого к сложному, которые лежат в основе планирования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  <w:br/>
        <w:t>• расширение межпредметных связей, ориентирующих учителя во время планирования учебного материала на то, чтобы учитывать задачу формирования целостного мировоззрения учащихся, всестороннее раскрытие взаимосвязи и взаимообусловленности изучаемых явлений и процессов;</w:t>
        <w:br/>
        <w:t>•     усиление оздоровительного эффекта, достигаемого в ходе активного использования школьниками освоенных знаний, способов и физических упражнений в физкультурно-оздоровительных мероприятиях, режиме дня, самостоятельных занятиях физическими упражнениями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ind w:firstLine="54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сто курса в учебном плане</w:t>
      </w:r>
    </w:p>
    <w:p>
      <w:pPr>
        <w:pStyle w:val="Normal"/>
        <w:spacing w:lineRule="auto" w:line="240" w:before="280" w:after="0"/>
        <w:ind w:firstLine="54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изучение физической культуры в каждом классе начальной школы отводится по 3 часа в неделю. Курс рассчитан на 540 часов: в первом классе — 99 часов (33 учебные недели), во 2 — 4 классах — по 102 часа (34 учебные недели в каждом классе).</w:t>
      </w:r>
    </w:p>
    <w:p>
      <w:pPr>
        <w:pStyle w:val="Normal"/>
        <w:spacing w:lineRule="auto" w:line="240" w:before="274" w:after="2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зультаты освоения содержания предмета «Физическая культура»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апредметные результаты проявляются в различных областях культуры.</w:t>
        <w:br/>
        <w:br/>
        <w:t xml:space="preserve">В области познавательной культуры: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физической культуры как явления культуры, способствующего развитию целостной личности человека, сознания и мышления, физических,  психических и нравственных качеств;</w:t>
        <w:br/>
        <w:t>• понимание здоровья как важнейшего условия саморазвития и самореализации человека, расширяющего свободу выбора профессиональной деятельности и обеспечивающего долгую сохранность творческой активности;</w:t>
        <w:br/>
        <w:t>• понимание физической культуры как средства организации здорового образа жизни, профилактики вредных привычек и девиантного (отклоняющегося) поведения.</w:t>
        <w:br/>
        <w:br/>
        <w:t>В области нравственной культуры: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режное отношение к собственному здоровью и здоровью окружающих, проявление доброжелательности и отзывчивости к людям, имеющим ограниченные возможности и нарушения в состоянии здоровья;</w:t>
        <w:br/>
        <w:t>• уважительное отношение к окружающим, проявление культуры взаимодействия, терпимости и толерантности в достижении общих целей при совместной деятельности;</w:t>
        <w:br/>
        <w:t>• ответственное отношение к порученному делу, проявление осознанной дисциплинированности и готовности отстаивать собственные позиции, отвечать за результаты собственной деятельности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ласти трудовой культуры: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росовестное выполнение учебных заданий, осознанное стремление к освоению новых знаний и умений, качественно повышающих результативность выполнения заданий;</w:t>
        <w:br/>
        <w:t>• рациональное планирование учебной деятельности, умение организовывать места занятий и обеспечивать их безопасность;</w:t>
        <w:br/>
        <w:t>• поддержание оптимального уровня работоспособности в процессе учебной деятельности, активное использование занятий физической культурой для профилактики психического и физического утомления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 области эстетической культуры: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риятие красоты телосложения и осанки человека в соответствии с культурными образцами и эстетическими канонами, формирование физической красоты с позиций укрепления и сохранения здоровья; </w:t>
        <w:br/>
        <w:t>• понимание культуры движений человека, постижение жизненно важных двигательных умений в соответствии с их целесообразностью и эстетической привлекательностью;</w:t>
        <w:br/>
        <w:t>• восприятие спортивного соревнования как культурно-массового зрелищного мероприятия, проявление адекватных норм поведения, неантагонистических способов общения и взаимодействия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ласти коммуникативной культуры:</w:t>
      </w:r>
    </w:p>
    <w:p>
      <w:pPr>
        <w:pStyle w:val="Normal"/>
        <w:spacing w:lineRule="auto" w:line="240" w:before="28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ние культурой речи, ведение диалога в доброжелательной и открытой форме, проявление к собеседнику внимания, интереса и уважения;</w:t>
        <w:br/>
        <w:t>• владение умением вести дискуссию, обсуждать содержание и результаты совместной деятельности, находить компромиссы при принятии общих решений;</w:t>
        <w:br/>
        <w:t>• владение умением логически грамотно излагать, аргументировать и обосновывать собственную точку зрения, доводить ее до собеседника.</w:t>
        <w:br/>
        <w:br/>
        <w:t>В области физической культуры:</w:t>
        <w:br/>
        <w:t>• владение способами организации и проведения разнообразных форм занятий физической культурой;</w:t>
        <w:br/>
        <w:t>• владение широким арсеналом двигательных действий и физических упражнений из базовых видов спорта и оздоровительной физической культуры, активное их использование в самостоятельно организуемой спортивно-оздоровительной и физкультурно-оздоровительной деятельности;</w:t>
        <w:br/>
        <w:t>• владение способами наблюдения за показателями индивидуального здоровья, физического развития и физической подготовленности, использование этих показателей в организации и проведении самостоятельных форм занятий физической культурой.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 класс</w:t>
      </w:r>
    </w:p>
    <w:tbl>
      <w:tblPr>
        <w:tblW w:w="1092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201"/>
        <w:gridCol w:w="3692"/>
        <w:gridCol w:w="3864"/>
        <w:gridCol w:w="1163"/>
      </w:tblGrid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в предмете</w:t>
            </w:r>
          </w:p>
        </w:tc>
        <w:tc>
          <w:tcPr>
            <w:tcW w:w="3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рактеристика деятельности учащихся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знаний о физической культуре</w:t>
            </w:r>
          </w:p>
        </w:tc>
        <w:tc>
          <w:tcPr>
            <w:tcW w:w="3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ind w:firstLine="5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е и развитие человека. Строение тела человека и его положение в пространстве. Работа органов дыхания и сердечно-сосудистой системы. Роль слуха и зрения при движениях и передвижениях человека.</w:t>
            </w:r>
          </w:p>
          <w:p>
            <w:pPr>
              <w:pStyle w:val="Normal"/>
              <w:spacing w:lineRule="auto" w:line="240" w:before="280" w:after="0"/>
              <w:ind w:firstLine="5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ияние физических упражнений, закаливающих процедур, личной гигиены и режима дня для укрепления здоровья. Физические качества и их связь с физическим развитием. Комплексы упражнений на коррекцию осанки и развитие мышц.</w:t>
            </w:r>
          </w:p>
          <w:p>
            <w:pPr>
              <w:pStyle w:val="Normal"/>
              <w:spacing w:lineRule="auto" w:line="240" w:before="280" w:after="0"/>
              <w:ind w:firstLine="5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ушные ванны. Солнечные ванны. Измерение массы тела. Приемы измерения пульса. Специальные дыхательные упражнения.</w:t>
            </w:r>
          </w:p>
          <w:p>
            <w:pPr>
              <w:pStyle w:val="Normal"/>
              <w:spacing w:lineRule="auto" w:line="240" w:before="280" w:after="0"/>
              <w:ind w:firstLine="5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дные процедуры. Овладение приемами саморегуляции, связанные с умением расслаблять и напрягать мышцы. Контроль и регуляция движений. </w:t>
            </w:r>
          </w:p>
          <w:p>
            <w:pPr>
              <w:pStyle w:val="Normal"/>
              <w:spacing w:lineRule="auto" w:line="240" w:before="280" w:after="0"/>
              <w:ind w:firstLine="5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я и правила игр, инвентарь, оборудование, организация, правила проведения и безопасность.</w:t>
            </w:r>
          </w:p>
          <w:p>
            <w:pPr>
              <w:pStyle w:val="Normal"/>
              <w:spacing w:lineRule="auto" w:line="240" w:before="0" w:after="0"/>
              <w:ind w:firstLine="57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 о н я т и я: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роткая дистанция, бег на скорость, бег на вынослив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Названия метательных снарядов, прыжкового инвентаря, упражнений в прыжках в длину и высоту. Техника безопасности на занятиях.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и кратко характеризовать физическую культуру как занятия физическими упражнениями, подвижными и спортивными играми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различие в основных способах передвижения человека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ситуации, требующие применения правил предупреждения травматизма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состав спортивной одежды в зависимости от времени года и погодных условий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казывать тексты по истории физической культуры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ть и рассказывать связь физической культуры с трудовой деятельностью человека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упражнения по воздействию на развитие основных физических качеств (сила, быстрота, выносливость)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ть индивидуальный режим дня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ть навыки по самостоятельному выполнению упражнений дыхательной гимнастики и гимнастики для гл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оцессе урока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</w:t>
            </w:r>
          </w:p>
        </w:tc>
        <w:tc>
          <w:tcPr>
            <w:tcW w:w="3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подвижных игр (на спортивных площадках и в спортивных залах).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ться и взаимодействовать в игров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ывать и проводить подвижные игры с элементами соревновательной деятельности.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мнастика с элементами акробатики</w:t>
            </w:r>
          </w:p>
        </w:tc>
        <w:tc>
          <w:tcPr>
            <w:tcW w:w="3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ганизующие команды и приём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роевые действия в шеренге и колонне; выполнение строевых команд.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кробатические упражнени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поры, седы; упражнения в группировке; перекаты; стойка на лопатках; кувырки вперёд; гимнастический мост.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Акробатические комбинаци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т из положения лёжа на спине. Кувырок вперёд в упор присев.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пражнения на низкой гимнастической перекладин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сы, перемах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Гимнастические упражнения прикладного характер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вижение по гимнастической стенке. Преодоление полосы препятствий с элементами лазания и перелезания, переползания; передвижение по наклонной гимнастической скамейке.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ть универсальные умения при выполнении организующих упражнений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и выполнять строевые команды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ть и осваивать технику разучиваемых акробатических упражнений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ть и осваивать технику гимнастических упражнений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ть универсальные умения по взаимодействию в порах и группах при разучивании и выполнении гимнастических упражнений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и характеризовать ошибки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ть качества силы, координации и вынослив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ть правила техники безопасности.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жная подготовка</w:t>
            </w:r>
          </w:p>
        </w:tc>
        <w:tc>
          <w:tcPr>
            <w:tcW w:w="3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вижение на лыжах разными способ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ороты, спуски, подъёмы, торможения.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лировать технику базовых способов передвижения на лыжах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ть универсальные умения контролировать скорость передвижения на лыжах по частоте сердечных сокращений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характерные ошибки в технике выполнения лыжных ходов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ть выносливость при прохождении тренировочных дистанций разученными способами передвижения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ть технику поворотов, спусков и подъё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ть координацию.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атлетические упражнения</w:t>
            </w:r>
          </w:p>
        </w:tc>
        <w:tc>
          <w:tcPr>
            <w:tcW w:w="3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Беговые упражнени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рыжковые упражнени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одной ноге и двух ногах на месте и с продвижением; в длину и высоту; спрыгивание и запрыгивание; прыжки со скакалкой.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оск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ольшого мяча на дальность разными способ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та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алого мяча в вертикальную цель и на дальность.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ть технику беговых и прыжковых упражнений. Выявлять характерные ошибки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ть технику бега различными способами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ть универсальные умения по взаимодействию в парах и группах при разучивании и выполнении беговых и прыжковых упражнений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ть технику прыжковых упражнений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ть правила техники безопасности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ть технику бросков большого мяча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ть технику метания малого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ть качество силы, быстроты, выносливости и координации.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 c элементами футбола, баскетбола, волейбола</w:t>
            </w:r>
          </w:p>
        </w:tc>
        <w:tc>
          <w:tcPr>
            <w:tcW w:w="3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материале спортивных игр: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тбол: удар по неподвижному и катящемуся мячу; остановка мяча; ведение мяча; подвижные игры на материале футбола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скетбол: специальные передвижения без мяча; ведение мяча; броски мяча в корзину; подвижные игры на материале баскетбола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ейбол: подбрасывание мяча; подача мяча; приём и передача мяча; подвижные игры на материале волейб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развивающие упражнения из базовых видов спорта.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ться и взаимодействовать в игровой деятельности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ывать и проводить подвижные игры с элементами футбола, баскетбола, волейбола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ть разучиваемые технические действия из спортивных игр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ть универсальные умения управлять эмоциями во время учебной и игровой деятельности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ошибки при выполнении технических действий из спортивных игр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ть дисциплину и правила техники безопасности в условиях учебной и игровой деятельности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ть умения выполнять универсальные физически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физические качества.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1:51:00Z</dcterms:created>
  <dc:creator>Admin</dc:creator>
  <dc:description/>
  <cp:keywords/>
  <dc:language>en-US</dc:language>
  <cp:lastModifiedBy>Admin</cp:lastModifiedBy>
  <dcterms:modified xsi:type="dcterms:W3CDTF">2011-09-25T11:52:00Z</dcterms:modified>
  <cp:revision>1</cp:revision>
  <dc:subject/>
  <dc:title/>
</cp:coreProperties>
</file>