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28"/>
          <w:lang w:val="ru-RU"/>
        </w:rPr>
      </w:pPr>
      <w:r>
        <w:rPr>
          <w:rStyle w:val="StrongEmphasis"/>
          <w:b w:val="false"/>
          <w:sz w:val="28"/>
          <w:lang w:val="ru-RU"/>
        </w:rPr>
        <w:t>Физкультурное занятие "Вручить Неумейке"</w:t>
      </w:r>
    </w:p>
    <w:p>
      <w:pPr>
        <w:pStyle w:val="Heading5"/>
        <w:jc w:val="center"/>
        <w:rPr>
          <w:sz w:val="28"/>
          <w:lang w:val="ru-RU"/>
        </w:rPr>
      </w:pPr>
      <w:r>
        <w:rPr>
          <w:sz w:val="28"/>
          <w:lang w:val="ru-RU"/>
        </w:rPr>
        <w:t>(с использованием новых здоровье сберегающих технологий)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Ход занятия:</w:t>
      </w:r>
    </w:p>
    <w:p>
      <w:pPr>
        <w:pStyle w:val="Style12"/>
        <w:jc w:val="left"/>
        <w:rPr/>
      </w:pPr>
      <w:r>
        <w:rPr>
          <w:rStyle w:val="StrongEmphasis"/>
          <w:rFonts w:cs="Times New Roman" w:ascii="Times New Roman" w:hAnsi="Times New Roman"/>
          <w:color w:val="auto"/>
          <w:sz w:val="28"/>
        </w:rPr>
        <w:t>I</w:t>
      </w: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 xml:space="preserve"> часть.</w:t>
      </w:r>
      <w:r>
        <w:rPr>
          <w:rFonts w:cs="Times New Roman" w:ascii="Times New Roman" w:hAnsi="Times New Roman"/>
          <w:color w:val="auto"/>
          <w:sz w:val="28"/>
          <w:lang w:val="ru-RU"/>
        </w:rPr>
        <w:br/>
        <w:t>"Слыхали?"</w:t>
        <w:br/>
        <w:t>Сегодня у нас в нашем зале большом</w:t>
        <w:br/>
        <w:t>Ходил почтальон с необычным письмом</w:t>
        <w:br/>
        <w:t>Измятый конверт, а на нем по линейке</w:t>
        <w:br/>
        <w:t>Написано четко: "Вручить Неумейке"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-Я растерялась, не знаю, кому вручить это письмо. Может оно кому -то из вас адресовано? Ребята, среди вас есть неумейки?</w:t>
        <w:br/>
        <w:t>Я предлагаю заняться физкультурой, а тогда посмотрим,,</w:t>
      </w:r>
    </w:p>
    <w:p>
      <w:pPr>
        <w:pStyle w:val="Style12"/>
        <w:jc w:val="left"/>
        <w:rPr/>
      </w:pP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Занимательная разминка в стихах:</w:t>
      </w:r>
      <w:r>
        <w:rPr>
          <w:rFonts w:cs="Times New Roman" w:ascii="Times New Roman" w:hAnsi="Times New Roman"/>
          <w:color w:val="auto"/>
          <w:sz w:val="28"/>
          <w:lang w:val="ru-RU"/>
        </w:rPr>
        <w:br/>
        <w:t xml:space="preserve">Друг за другом мы идем, </w:t>
        <w:br/>
        <w:t>Дружно песенку поем</w:t>
        <w:br/>
        <w:t>Ждут вас на лесной опушке</w:t>
        <w:br/>
        <w:t>Птички, бабочки, зверюшки,</w:t>
        <w:br/>
        <w:t>Паучок на паутине</w:t>
        <w:br/>
        <w:t>И кузнечик на травинке!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color w:val="auto"/>
          <w:sz w:val="28"/>
          <w:lang w:val="ru-RU"/>
        </w:rPr>
        <w:t>Мышка, мышка,</w:t>
        <w:br/>
        <w:t>Серое пальтишко.</w:t>
        <w:br/>
        <w:t xml:space="preserve">Мышка тихо идет, </w:t>
        <w:br/>
        <w:t>В норку зернышко несет.</w:t>
      </w:r>
      <w:r>
        <w:rPr>
          <w:rFonts w:cs="Times New Roman" w:ascii="Times New Roman" w:hAnsi="Times New Roman"/>
          <w:color w:val="auto"/>
          <w:sz w:val="28"/>
        </w:rPr>
        <w:t> </w:t>
      </w:r>
      <w:r>
        <w:rPr>
          <w:rFonts w:cs="Times New Roman" w:ascii="Times New Roman" w:hAnsi="Times New Roman"/>
          <w:color w:val="auto"/>
          <w:sz w:val="28"/>
          <w:lang w:val="ru-RU"/>
        </w:rPr>
        <w:t xml:space="preserve"> (Мягкий, пружинный шаг, "лапки" перед грудью).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color w:val="auto"/>
          <w:sz w:val="28"/>
          <w:lang w:val="ru-RU"/>
        </w:rPr>
        <w:t>А за мышкой шел медведь,</w:t>
        <w:br/>
        <w:t>Да как начал он реветь:</w:t>
        <w:br/>
        <w:t>"У-У! У-у!</w:t>
        <w:br/>
        <w:t>Я</w:t>
      </w:r>
      <w:r>
        <w:rPr>
          <w:rFonts w:cs="Times New Roman" w:ascii="Times New Roman" w:hAnsi="Times New Roman"/>
          <w:color w:val="auto"/>
          <w:sz w:val="28"/>
        </w:rPr>
        <w:t> </w:t>
      </w:r>
      <w:r>
        <w:rPr>
          <w:rFonts w:cs="Times New Roman" w:ascii="Times New Roman" w:hAnsi="Times New Roman"/>
          <w:color w:val="auto"/>
          <w:sz w:val="28"/>
          <w:lang w:val="ru-RU"/>
        </w:rPr>
        <w:t xml:space="preserve"> вразвалочку иду!" (ноги слегка расставеленны, колени чуть согнуты, корпус прямой. Пружинный шаг на всей ступне) 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А веселые зайчата-</w:t>
        <w:br/>
        <w:t>Длинноухие ребята-</w:t>
        <w:br/>
        <w:t>Прыг да скок, прыг да скок,</w:t>
        <w:br/>
        <w:t xml:space="preserve">Через поле за лесок. (Легкие прыжки) 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Шел по лесу серый волк,</w:t>
        <w:br/>
        <w:t>Серый волк - зубами щелк!</w:t>
        <w:br/>
        <w:t xml:space="preserve">Он крадется за кустами, </w:t>
        <w:br/>
        <w:t xml:space="preserve">Грозно щелкает зубами! (Широкий пружинный шаг с чуть наклоненным вперед корпусом) 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Вот лягушка по дорожке</w:t>
        <w:br/>
        <w:t>Скачет, вытянувши ножки.</w:t>
        <w:br/>
        <w:t>По болоту скок-скок-скок,</w:t>
        <w:br/>
        <w:t xml:space="preserve">Под мосток- и молчок. (Ноги ставятся на ширину плеч, выполняются прыжки с продвижением вперед) 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Ой ты, дедушка- ежок,</w:t>
        <w:br/>
        <w:t>Не ходи на бережок!</w:t>
        <w:br/>
        <w:t>Там промочишь ножки,</w:t>
        <w:br/>
        <w:t xml:space="preserve">Теплые сапожки! (Легкий неторопливый бег на носках) 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- Стоп, друзья, здесь остановка,потанцуем сейчас ловко!</w:t>
        <w:br/>
      </w: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Ритмический танец.</w:t>
      </w:r>
    </w:p>
    <w:p>
      <w:pPr>
        <w:pStyle w:val="Style12"/>
        <w:jc w:val="left"/>
        <w:rPr/>
      </w:pP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Упражнения на дыхание.</w:t>
      </w:r>
      <w:r>
        <w:rPr>
          <w:rFonts w:cs="Times New Roman" w:ascii="Times New Roman" w:hAnsi="Times New Roman"/>
          <w:color w:val="auto"/>
          <w:sz w:val="28"/>
          <w:lang w:val="ru-RU"/>
        </w:rPr>
        <w:br/>
        <w:t>(Упражнения выполняются в соответствии с текстом)</w:t>
        <w:br/>
        <w:t>Подуем на плечо, подуем на другое,</w:t>
        <w:br/>
        <w:t>Подуем на живот, как трубка станет рот,</w:t>
        <w:br/>
        <w:t>А потом на облака и остановимся пока!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 xml:space="preserve">Быстро потянулись, </w:t>
        <w:br/>
        <w:t>И мне улыбнулись,</w:t>
        <w:br/>
        <w:t>Теперь к гостям подойдем,</w:t>
        <w:br/>
        <w:t>И им подмигнем!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Вдруг зайчонка увидали,</w:t>
        <w:br/>
        <w:t>Вслед за ним мы побежали.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А вон гуси полетели,</w:t>
        <w:br/>
        <w:t>Мы от радости присели.</w:t>
      </w:r>
    </w:p>
    <w:p>
      <w:pPr>
        <w:pStyle w:val="Style12"/>
        <w:jc w:val="left"/>
        <w:rPr>
          <w:rFonts w:ascii="Times New Roman" w:hAnsi="Times New Roman" w:cs="Times New Roman"/>
          <w:color w:val="auto"/>
          <w:sz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lang w:val="ru-RU"/>
        </w:rPr>
        <w:t>Вот ползет сороконожка</w:t>
        <w:br/>
        <w:t>По тропинке на дорожку.</w:t>
        <w:br/>
        <w:t xml:space="preserve">Она изгибается, вся переливается. (Движение выполняется из положения "сидя на полу". Руки согнуты в локтях, прижаты к телу, ноги соединены вместе). </w:t>
      </w:r>
    </w:p>
    <w:p>
      <w:pPr>
        <w:pStyle w:val="Style12"/>
        <w:jc w:val="left"/>
        <w:rPr/>
      </w:pP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2.Основная часть</w:t>
      </w:r>
      <w:r>
        <w:rPr>
          <w:rFonts w:cs="Times New Roman" w:ascii="Times New Roman" w:hAnsi="Times New Roman"/>
          <w:color w:val="auto"/>
          <w:sz w:val="28"/>
          <w:lang w:val="ru-RU"/>
        </w:rPr>
        <w:br/>
        <w:t>Отгадайте-ка загадку,</w:t>
        <w:br/>
        <w:t>Враз увидите отгадку:</w:t>
        <w:br/>
        <w:t>"Очень важная игра</w:t>
        <w:br/>
        <w:t>Прыгалки-скакалки,</w:t>
        <w:br/>
        <w:t>Подготовка в мастера</w:t>
        <w:br/>
        <w:t xml:space="preserve">Верная закалка" (Отгадать и достать скакалку с гимнастической лестницы) </w:t>
      </w:r>
    </w:p>
    <w:p>
      <w:pPr>
        <w:pStyle w:val="Style12"/>
        <w:jc w:val="left"/>
        <w:rPr/>
      </w:pPr>
      <w:r>
        <w:rPr>
          <w:rStyle w:val="StrongEmphasis"/>
          <w:rFonts w:cs="Times New Roman" w:ascii="Times New Roman" w:hAnsi="Times New Roman"/>
          <w:color w:val="auto"/>
          <w:sz w:val="28"/>
          <w:lang w:val="ru-RU"/>
        </w:rPr>
        <w:t>Упражнения со скакалкой:</w:t>
      </w:r>
      <w:r>
        <w:rPr>
          <w:rFonts w:cs="Times New Roman" w:ascii="Times New Roman" w:hAnsi="Times New Roman"/>
          <w:color w:val="auto"/>
          <w:sz w:val="28"/>
          <w:lang w:val="ru-RU"/>
        </w:rPr>
        <w:br/>
        <w:t>(Скакалка свёрнута вчетверо)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Поднять до груди,и опустить вниз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Поднять вверх над головой,и опустить вниз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Повороты вправо,влево (скаклка на уровне груди)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Сесть, встать (руки перед грудью)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</w:rPr>
      </w:pPr>
      <w:r>
        <w:rPr>
          <w:sz w:val="28"/>
        </w:rPr>
        <w:t xml:space="preserve">Попробуй перешагни скакалку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</w:rPr>
      </w:pPr>
      <w:r>
        <w:rPr>
          <w:sz w:val="28"/>
        </w:rPr>
        <w:t xml:space="preserve">"Рыбка (лёжа на полу)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</w:rPr>
      </w:pPr>
      <w:r>
        <w:rPr>
          <w:sz w:val="28"/>
        </w:rPr>
        <w:t xml:space="preserve">Скакалочка- вращалочка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Скакалка- лиана (пройди и не упади)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Математическая скакалка (выложить из скакалки круг, треугольник, квадрат)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sz w:val="28"/>
          <w:lang w:val="ru-RU"/>
        </w:rPr>
      </w:pPr>
      <w:r>
        <w:rPr>
          <w:sz w:val="28"/>
          <w:lang w:val="ru-RU"/>
        </w:rPr>
        <w:t xml:space="preserve">Прыжки через скакалку на двух, одной ноге  прямо, спиной, правым и левым боком; </w:t>
      </w:r>
    </w:p>
    <w:p>
      <w:pPr>
        <w:pStyle w:val="Normal"/>
        <w:numPr>
          <w:ilvl w:val="0"/>
          <w:numId w:val="2"/>
        </w:numPr>
        <w:spacing w:before="100" w:after="100"/>
        <w:ind w:left="600" w:right="140" w:hanging="360"/>
        <w:rPr>
          <w:rFonts w:ascii="Arial" w:hAnsi="Arial" w:cs="Arial"/>
          <w:sz w:val="22"/>
        </w:rPr>
      </w:pPr>
      <w:r>
        <w:rPr>
          <w:sz w:val="28"/>
        </w:rPr>
        <w:t xml:space="preserve">Скакалочка - веер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i/>
      <w:iCs/>
      <w:color w:val="FF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54:00Z</dcterms:created>
  <dc:creator>Галя</dc:creator>
  <dc:description/>
  <dc:language>en-US</dc:language>
  <cp:lastModifiedBy>Алексей</cp:lastModifiedBy>
  <dcterms:modified xsi:type="dcterms:W3CDTF">2010-02-15T07:17:00Z</dcterms:modified>
  <cp:revision>4</cp:revision>
  <dc:subject/>
  <dc:title>Физкультурное занятие "Вручить Неумейке"</dc:title>
</cp:coreProperties>
</file>