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на 2012/201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Технология.</w:t>
      </w:r>
    </w:p>
    <w:p>
      <w:pPr>
        <w:pStyle w:val="Normal"/>
        <w:rPr/>
      </w:pPr>
      <w:r>
        <w:rPr/>
        <w:t>Класс: 4.</w:t>
      </w:r>
    </w:p>
    <w:p>
      <w:pPr>
        <w:pStyle w:val="Normal"/>
        <w:rPr/>
      </w:pPr>
      <w:r>
        <w:rPr/>
        <w:t>УМК: Т.М.Геронимус.Программа «Трудовое обучение.Школа мастеров»,АСТ-ПРЕСС,2007;  учебник «Маленький мастер»М.:АСТ-ПРЕСС «Школа» 2010,методическое пособие «Трудовое обучение.4 класс.Поурочные планы по учебнику Т.М.Геронимус «Маленький мастер».Волгоград: «Учитель»,2009 г.</w:t>
      </w:r>
    </w:p>
    <w:p>
      <w:pPr>
        <w:pStyle w:val="Normal"/>
        <w:rPr/>
      </w:pPr>
      <w:r>
        <w:rPr/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85"/>
        <w:gridCol w:w="779"/>
        <w:gridCol w:w="4866"/>
        <w:gridCol w:w="2068"/>
        <w:gridCol w:w="1843"/>
        <w:gridCol w:w="2181"/>
        <w:gridCol w:w="1480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я 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О, эксперимент, наглядные пособ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граф</w:t>
            </w:r>
          </w:p>
          <w:p>
            <w:pPr>
              <w:pStyle w:val="Normal"/>
              <w:jc w:val="center"/>
              <w:rPr/>
            </w:pPr>
            <w:r>
              <w:rPr/>
              <w:t>(или страница учебника)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Экскурсия. Сбор природного материала. Растения нашего края. Т.Б. </w:t>
            </w:r>
          </w:p>
          <w:p>
            <w:pPr>
              <w:pStyle w:val="Normal"/>
              <w:shd w:fill="FFFFFF" w:val="clear"/>
              <w:ind w:firstLine="28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2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. Сбор природного материа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ртировка и закладка на хранение собранного материала. Особенности сушки природных материалов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и закладка на хранение собра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ъёмные игрушки из природного материала. «Райская птичка».Способы изготовления композиций различными соединениями детале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природного материала по эскиз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ъёмные игрушки из природных материалов. «На отдыхе».Изгибание и консервация детале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природного материала по эскиз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олненная композиция. Составление композиции из природного материал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природного материала по эскиз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олненная композиция. Составление композиции из природного материал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природного материала по эскиз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уклая аппликация из соломки. Работа с соломкой .Подбор соломок по цветам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природного материала по эскиз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уклая аппликация из соломки. Приемы чтения схемы рисунк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природного материала по эскиз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рушка из нитяных помпонов. Разметка по шаблону. Плетение поясов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текстиль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рушки из нескольких помпонов. «Цыплёнок».Приемы соединения помпонов между собой. Плетение поясов. 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рушка из нитяных помпонов. Приемы отделки изделия деталями. Традиционная кукла.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бристая упаковка для объёмного подарка «Секретик». Способ деления окружности на 3 части циркулем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-10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бристая упаковка для  подарка. Вписывание в круг равностороннего треугольник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-10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делия из бумаги и картона. Тетрадка-малышка. Сшивание деталей в три прокол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ётка с использованием размёточных инструментов. Складывание и сгибание заготовок. Соединение деталей склеи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13-1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локнот для записей. Порядок разметки деталей по эскизу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ётка с использованием размёточных инструментов. Складывание и сгибание заготовок. Соединение деталей склеи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20-23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локнот для записей. Приемы обрезания изделия ножом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ётка с использованием размёточных инструментов. Складывание и сгибание заготовок. Соединение деталей склеи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25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ягушонок-озорник из бумажных конусов. Способ соединения двух конусов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изделий из бумаги по эскизам; резание ножницами по контуру, соединение деталей изделия, сборка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25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дсвечник из металлической банки. Свойства металла. Правила безопасности при резании металл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етал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0-95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дсвечник из металлической банки. Способ разрезания на полосы,отгибание полос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етал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0-95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делия из различных материалов.Фигурки из тканевых салфеток. Лилия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0-95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тёный браслет. Приемы разметки, резания,склеивания кожаных деталей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ольничек «Мышка». Приемы разметки, резания,склеивания кожаных детале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ольничек «Мышка». Приемы разметки, резания,склеивания кожаных детале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мочка- сюрпризница.Приемы разметки сумочки сложной формы по шаблону. Т.Б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4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мочка- сюрпризница.Продавливание фальцовкой по разметке ребра для гофрирования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4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делие из бумаги. Ёлочное украшение «Складная звезда».Алгоритм складывания фигурки в разных вариантах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4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делия из бумаги. Ёлочная подвеска «Золотая рыбка».Правила подгонки парных деталей при склеивани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4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двеска из конусов «Петрушка».Правила резания по криво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4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венир «Золотая рыбка». Разновидности отделки коконов, приемы уплотнения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6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венир «Золотая рыбка». Соединение кокона , отделывание изделия различными материалам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6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венир «Золотая рыбка». Соединение кокона , отделывание изделия различными материалам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6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почка-игольница.Способы переплетения часте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почка-игольница. Оформление крышки игольницы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кладной конверт. Приемы операции «рицовка», надрезание ножом заготовк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кладной конверт.Способ отгибания фрагмента детали. Прием вырезания внутренних углов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с тканью. Вышивка. Однослойная прихватка. Приемы склеивания лоскутов полиэтиленом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с тканью. Вышивка. Однослойная прихватка. Использование шва «ручная строчка»,разметка деталей для прихватки по выкройке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раслет-булавочница. Приемы получения шара из круглой заготовк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раслет-булавочница. Способы соединения деталей между собо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авила выполнения штопк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тика. Знакомство с устройством компьютер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стройством компью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тика. Т.Б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устройством компьютер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стройством компью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тика. Назначение основных устройств компьютер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сновных устройств компью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ронт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тика. Обработка информаци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тика. Работа с простыми информационными объектами (текст, таблица, рисунок, схема): преобразование, создание, сохранение, удаление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остыми информационными объектами (текст, таблица, рисунок, схема): преобразование, создание, сохранение, удал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пилка-матрешка,расписное яйцо. Папье-маше. Общее знакомство с технологией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пилка-матрешка,расписное яйцо. Нанесение слоев бумаги на основу.Способы оклеивания основы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пилка-матрешка, расписное яйцо. Снятие папье-маше с основы, нанесение последнего слоя, грунтовка, зачистка изделия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пилка-матрешка,расписное яйцо. Способы отделки готовых изделий из папье-маше гуашевыми краскам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нфетница. Изготовление дна и оделка края изделия из ажурного кокона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6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нфетница. Правила резания нитяного кокона пополам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нфетница. Отделка дна кокона, фиксация двумя кружками. Отделка изделия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67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рушки из поролона. Знакомство с материалом, его свойством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8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грушки из поролона. Разметка изделия на глаз, сшивание и связывание материала, передача формы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8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релок для ключей. Приемы обработки и склеивания искусственной кож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8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релок для ключей. Приемы обработки и склеивания искусственной кож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8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рмашек для мелочей. Технология выполнения различных видов разметки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8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рмашек для мелочей. Способы соединения изделия. Т.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разли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по данной форме оформляется в двух экземпляра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 из которых  сдаётся заместителю директора по УВ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3"/>
        <w:gridCol w:w="1559"/>
        <w:gridCol w:w="641"/>
        <w:gridCol w:w="642"/>
        <w:gridCol w:w="642"/>
        <w:gridCol w:w="642"/>
        <w:gridCol w:w="642"/>
        <w:gridCol w:w="641"/>
        <w:gridCol w:w="642"/>
        <w:gridCol w:w="642"/>
        <w:gridCol w:w="642"/>
        <w:gridCol w:w="6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8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ктан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чин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ек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лож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ловарные дикта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водный урок-экскурсия в парк (сбор природного материал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бота с бумагой и карто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бота с природны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хнология изготовления изделий изделий из различных материа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бота с ткан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одуль «Информатика»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4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Информация по данной форме оформляется  в случаях: болезни учителя,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рантина в ОУ, отмены занятий по погодным условиям и т.п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корректировки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7"/>
        <w:gridCol w:w="4907"/>
        <w:gridCol w:w="49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1" w:hanging="731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5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</w:rPr>
        <w:t>Информация по данной форме оформляется  в случае использования авторской программ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88"/>
        <w:gridCol w:w="2488"/>
        <w:gridCol w:w="2489"/>
        <w:gridCol w:w="2488"/>
        <w:gridCol w:w="2488"/>
        <w:gridCol w:w="248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ики и учебные пособ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я 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6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Информация по данной форме оформляется при рассмотрении рабочих программ на заседаниях ШМО,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>при согласовании с заместителями директоров по УВР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или председателями экспертных предметных групп методического отдела)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Диагностическая карта оценки рабочих программ</w:t>
      </w:r>
      <w:r>
        <w:rPr>
          <w:b/>
          <w:sz w:val="28"/>
          <w:szCs w:val="28"/>
        </w:rPr>
        <w:t xml:space="preserve"> 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Ф.И.О. учителя)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478"/>
        <w:gridCol w:w="1478"/>
        <w:gridCol w:w="1478"/>
        <w:gridCol w:w="1479"/>
        <w:gridCol w:w="1479"/>
        <w:gridCol w:w="1479"/>
      </w:tblGrid>
      <w:tr>
        <w:trPr/>
        <w:tc>
          <w:tcPr>
            <w:tcW w:w="6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анализа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:</w:t>
            </w:r>
          </w:p>
        </w:tc>
      </w:tr>
      <w:tr>
        <w:trPr/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оставления 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диного титульного лис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труктура программы,  соответствие предъявляемым в ОУ к её  содержанию и оформлению требования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чей программы обязательному минимуму содержания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М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УМК в соответствии с перечнем – каталогом учебных изданий на текущий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МК реализуемой програм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ур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ая корректировка базовой авторско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совая разбивка программы с указанием количества времени на изучение отдельных разделов, модулей т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резерва учебного времени на случай актированных и праздничных дн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рм контро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ребований к обязательному уровню подготовки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ста корректировк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tLeast" w:line="240"/>
              <w:jc w:val="both"/>
              <w:rPr/>
            </w:pPr>
            <w:r>
              <w:rPr>
                <w:bCs/>
                <w:iCs/>
                <w:color w:val="000000"/>
              </w:rPr>
              <w:t>Наличие перечня учебно-методического обеспечения для реализаци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36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 списка использованной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 - тематическое планирование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ат проведения урока календарю текущего г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мера и темы ур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изучения т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мера и темы контрольных работ (диктантов, сочинений, изложений, тестовых работ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повто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 индивидуальных особенностей и запросов обучающихс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сть использования ТСО, наглядных пособ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, характер домашнего зад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ЕГЭ (9, 11 классы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корректировк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 оформлени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аместитель директора по УВР </w:t>
      </w:r>
    </w:p>
    <w:p>
      <w:pPr>
        <w:pStyle w:val="Normal"/>
        <w:rPr/>
      </w:pPr>
      <w:r>
        <w:rPr>
          <w:b/>
        </w:rPr>
        <w:t>(или руководитель ШМО, или председатель</w:t>
      </w:r>
    </w:p>
    <w:p>
      <w:pPr>
        <w:pStyle w:val="Normal"/>
        <w:rPr/>
      </w:pPr>
      <w:r>
        <w:rPr>
          <w:b/>
        </w:rPr>
        <w:t>экспертной предметной группы методического отдела)</w:t>
      </w:r>
      <w:r>
        <w:rPr/>
        <w:t xml:space="preserve">  </w:t>
        <w:tab/>
        <w:t>________________________________</w:t>
      </w:r>
    </w:p>
    <w:p>
      <w:pPr>
        <w:pStyle w:val="Normal"/>
        <w:spacing w:lineRule="atLeast" w:line="240"/>
        <w:rPr/>
      </w:pPr>
      <w:r>
        <w:rPr>
          <w:b/>
          <w:i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>(подпись, расшифровка)</w:t>
      </w:r>
    </w:p>
    <w:sectPr>
      <w:type w:val="nextPage"/>
      <w:pgSz w:orient="landscape" w:w="16838" w:h="11906"/>
      <w:pgMar w:left="567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21:00Z</dcterms:created>
  <dc:creator>Administrator</dc:creator>
  <dc:description/>
  <cp:keywords/>
  <dc:language>en-US</dc:language>
  <cp:lastModifiedBy>MIHAIL</cp:lastModifiedBy>
  <cp:lastPrinted>2011-06-16T10:14:00Z</cp:lastPrinted>
  <dcterms:modified xsi:type="dcterms:W3CDTF">2013-02-06T14:59:00Z</dcterms:modified>
  <cp:revision>33</cp:revision>
  <dc:subject/>
  <dc:title/>
</cp:coreProperties>
</file>