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артнерского взаимодействия семьи и классного руководителя</w:t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их Людмила Владимировна,</w:t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информатики и ИКТ</w:t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7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дагогика должна стать наукой для всех: </w:t>
      </w:r>
    </w:p>
    <w:p>
      <w:pPr>
        <w:pStyle w:val="Normal"/>
        <w:spacing w:before="0" w:after="0"/>
        <w:ind w:firstLine="27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для учителей, и для родителей</w:t>
      </w:r>
    </w:p>
    <w:p>
      <w:pPr>
        <w:pStyle w:val="Normal"/>
        <w:spacing w:before="0" w:after="0"/>
        <w:ind w:firstLine="425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.А. Сухомлинский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и важность взаимодействия школы и семьи очевидны. Успешность достижений ребенка зависит от того, кто и как влияет на его развитие. Большую часть времени ребенок проводит в школе и дома, поэтому важно, чтобы взаимодействие педагогов и родителей не противоречили друг другу, а положительно и активно воспринимались ребёнком. Считаю, что это вполне осуществимо, если педагоги и родители станут союзниками и единомышленниками. И будут заинтересованно и согласовано  решать проблемы воспитания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Одной из основных сфер воспитания ребенка в школе является его социализация. Работая классным руководителем с учащимися основной и старшей школы, мне, к сожалению, все чаще приходилось сталкиваться с социальной пассивностью учащихся. И я была вынуждена  решать такие вопросы: Как привлечь родителей к успешной социализации ребенка? Как создать условия, чтобы родителям захотелось сотрудничать с нами?  В социализации ребенка самым близким и потому ключевым партнером школы выступает семья.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ское взаимодействие семьи и школы может принимать разные формы. Как классный руководитель 10-11 классов  я выбрала следующие формы работы с родителями и учащимися: </w:t>
      </w:r>
      <w:r>
        <w:rPr>
          <w:rFonts w:cs="Times New Roman" w:ascii="Times New Roman" w:hAnsi="Times New Roman"/>
          <w:b/>
          <w:sz w:val="24"/>
          <w:szCs w:val="24"/>
        </w:rPr>
        <w:t>социальные практики</w:t>
      </w:r>
      <w:r>
        <w:rPr>
          <w:rFonts w:cs="Times New Roman" w:ascii="Times New Roman" w:hAnsi="Times New Roman"/>
          <w:sz w:val="24"/>
          <w:szCs w:val="24"/>
        </w:rPr>
        <w:t xml:space="preserve">, а именно социальная практика «Заботимся о младших, помогаем старшим». Ключевые дела: учащиеся вместе с родителями помогают одиноким престарелым людям  (работа по дому и огороду, поздравления с праздниками и т. д.); шефство над младшими (дошкольниками и учащимися младших классов), т. е. вместе с родителями учащиеся помогают в строительстве снежных городков для ребят детского сада, устраивают для них праздники, проводят спортивные мероприятия   и т. д.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актики использую и в 5 -6 классе, где являюсь классным руководителем. Родители 5 класса вместе с детьми организовали интеллектуальную игру «Интеллектуальный калейдоскоп», организовали и провели праздник для мам «8 марта» для учащихся 1 класса и т. д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форма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ые пробы </w:t>
      </w:r>
      <w:r>
        <w:rPr>
          <w:rFonts w:cs="Times New Roman" w:ascii="Times New Roman" w:hAnsi="Times New Roman"/>
          <w:sz w:val="24"/>
          <w:szCs w:val="24"/>
        </w:rPr>
        <w:t xml:space="preserve">дают возможность узнать о выбранной профессии как можно больше,  и не просто узнать, но и попробовать себя в работе, осваивая азы мастерства и сталкиваясь с реальными условиями труда. В ходе профессиональных проб школьники под чутким руководством своих родителей смогут соотнести свои интересы и индивидуальные особенности с интересующей профессией, смогут сознательно выбирать дальнейшее направление образовательной программ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проблема  - часто выпускники не знают требований, предъявляемых к той или иной профессии, а видят только ее внешнюю оболоч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роблему мы обсудили с классом и ребята меня поддержал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ли на родительское собрание, где родители предложили свою помощь </w:t>
      </w:r>
      <w:r>
        <w:rPr>
          <w:rFonts w:cs="Times New Roman" w:ascii="Times New Roman" w:hAnsi="Times New Roman"/>
          <w:b/>
          <w:i/>
          <w:sz w:val="24"/>
          <w:szCs w:val="24"/>
        </w:rPr>
        <w:t>(места и свои роли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я 2- х недельные пробы (каникулы осенние и весенние) учащиеся представили отчет о практике и сделали соответствующие выводы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я классным руководителем 5-6 классов,  для работы с родителями  применяю такую форму работы как </w:t>
      </w:r>
      <w:r>
        <w:rPr>
          <w:rFonts w:cs="Times New Roman" w:ascii="Times New Roman" w:hAnsi="Times New Roman"/>
          <w:b/>
          <w:sz w:val="24"/>
          <w:szCs w:val="24"/>
        </w:rPr>
        <w:t>семейные проекты</w:t>
      </w:r>
      <w:r>
        <w:rPr>
          <w:rFonts w:cs="Times New Roman" w:ascii="Times New Roman" w:hAnsi="Times New Roman"/>
          <w:sz w:val="24"/>
          <w:szCs w:val="24"/>
        </w:rPr>
        <w:t>, разработка совместных социальных, культурных проектов. Совместно с родителями и учащимися мы определяем тему,  цели и задачи проекта, а также конечный результат. Реализация проекта осуществляется членами семьи ребенка. Классный руководитель осуществляет организацию проекта и консультирует по возникающим вопросам. Защита проекта происходит публично на  совместном с учащимися родительском собрани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 современной школой и семьей много противоречий.В этой ситуации масштабного кризиса доверия между семьей и школой только понимание ими своей взаимообусловленности, признание в лице другого не конкурента, не оппонента, а партнера и практические действия в этом направлении могут дать положительный результат. </w:t>
      </w:r>
    </w:p>
    <w:p>
      <w:pPr>
        <w:pStyle w:val="Style14"/>
        <w:shd w:fill="FAFAFA" w:val="clear"/>
        <w:spacing w:lineRule="atLeast" w:line="384" w:before="0" w:after="0"/>
        <w:jc w:val="both"/>
        <w:rPr/>
      </w:pPr>
      <w:r>
        <w:rPr>
          <w:b/>
          <w:i/>
        </w:rPr>
        <w:t>Семья и школа – это берег и море. На берегу, ребенок делает свои первые шаги, а потом перед ним открывается необозримое море знаний, и курс в этом  море прокладывает школа..... Но это не значит, что он должен совсем оторваться от берега.</w:t>
      </w:r>
    </w:p>
    <w:p>
      <w:pPr>
        <w:pStyle w:val="Style14"/>
        <w:shd w:fill="FAFAFA" w:val="clear"/>
        <w:spacing w:lineRule="atLeast" w:line="384" w:before="0" w:after="0"/>
        <w:jc w:val="right"/>
        <w:rPr>
          <w:i/>
          <w:i/>
        </w:rPr>
      </w:pPr>
      <w:r>
        <w:rPr>
          <w:i/>
        </w:rPr>
        <w:t>Л. Кассиль</w:t>
      </w:r>
    </w:p>
    <w:p>
      <w:pPr>
        <w:pStyle w:val="Style14"/>
        <w:shd w:fill="FAFAFA" w:val="clear"/>
        <w:spacing w:lineRule="atLeast" w:line="384" w:before="0" w:after="0"/>
        <w:jc w:val="both"/>
        <w:rPr>
          <w:rFonts w:ascii="Tahoma" w:hAnsi="Tahoma" w:cs="Tahoma"/>
          <w:i/>
          <w:i/>
          <w:color w:val="454545"/>
        </w:rPr>
      </w:pPr>
      <w:r>
        <w:rPr>
          <w:rFonts w:cs="Tahoma" w:ascii="Tahoma" w:hAnsi="Tahoma"/>
          <w:i/>
          <w:color w:val="454545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454545"/>
          <w:sz w:val="24"/>
          <w:szCs w:val="24"/>
        </w:rPr>
      </w:pPr>
      <w:r>
        <w:rPr>
          <w:rFonts w:cs="Times New Roman" w:ascii="Times New Roman" w:hAnsi="Times New Roman"/>
          <w:b/>
          <w:color w:val="454545"/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bCs/>
      <w:color w:val="444444"/>
      <w:spacing w:val="-15"/>
      <w:kern w:val="2"/>
      <w:sz w:val="36"/>
      <w:szCs w:val="3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13:00Z</dcterms:created>
  <dc:creator>1</dc:creator>
  <dc:description/>
  <cp:keywords/>
  <dc:language>en-US</dc:language>
  <cp:lastModifiedBy>1</cp:lastModifiedBy>
  <cp:lastPrinted>2013-01-17T12:16:00Z</cp:lastPrinted>
  <dcterms:modified xsi:type="dcterms:W3CDTF">2013-01-28T10:54:00Z</dcterms:modified>
  <cp:revision>16</cp:revision>
  <dc:subject/>
  <dc:title>Педагогика должна стать наукой для всех: и для учителей, и для родителей</dc:title>
</cp:coreProperties>
</file>