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0pt;margin-top:-20.3pt;width:486.75pt;height:20.2pt;mso-wrap-style:none;v-text-anchor:middle;mso-position-vertical:top" type="_x0000_t136">
            <v:path textpathok="t"/>
            <v:textpath on="t" fitshape="t" string="Ежемесячное школьное издание МКОУ Кайгородской СОШ" style="font-family:&quot;Arial Black&quot;;font-size:14pt"/>
            <v:fill o:detectmouseclick="t" type="solid" color2="#e0b682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  <w:sz w:val="52"/>
          <w:szCs w:val="52"/>
        </w:rPr>
        <w:tab/>
        <w:t xml:space="preserve">                   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3820160" cy="2851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320" cy="28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НИ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t" o:allowincell="f" style="position:absolute;margin-left:0pt;margin-top:-22.5pt;width:300.75pt;height:22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120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РОДНИКИ</w:t>
                      </w:r>
                    </w:p>
                  </w:txbxContent>
                </v:textbox>
                <v:path textpathok="t"/>
                <v:textpath on="t" fitshape="t" string="РОДНИКИ" style="font-family:&quot;Arial Black&quot;;font-size:16pt"/>
                <v:fill o:detectmouseclick="t" type="solid" color2="#e0b682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52"/>
          <w:szCs w:val="52"/>
        </w:rPr>
        <w:t xml:space="preserve">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3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Школьные нов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о важно</w:t>
      </w:r>
    </w:p>
    <w:p>
      <w:pPr>
        <w:pStyle w:val="Normal"/>
        <w:jc w:val="center"/>
        <w:rPr/>
      </w:pPr>
      <w:r>
        <w:rPr>
          <w:sz w:val="22"/>
          <w:szCs w:val="22"/>
        </w:rPr>
        <w:t>28 октября в Краснозерском  ДДТ был объявлен отборочный этап областного фестиваля детских хоровых коллективов «Поющая школа». И наш школьный хор «Родники» принял активное участие в этом конкурс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ши ребята отличились и были награждены дипломом за активное участие, и сладкими призами. Молодцы!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1485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сский медвеж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нашей школе 14ноября  состоялась игра-конкурс по языкознанию « Русский медвежонок», в игре приняли участие 30 учеников нашей школ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дачи вам, ребя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встречи</w:t>
      </w:r>
    </w:p>
    <w:p>
      <w:pPr>
        <w:pStyle w:val="Normal"/>
        <w:rPr/>
      </w:pPr>
      <w:r>
        <w:rPr>
          <w:sz w:val="22"/>
          <w:szCs w:val="22"/>
        </w:rPr>
        <w:t>Учащиеся Кайгородской школы поздравили своих подшефных-ветеранов с Днем матери России. Их вниманию была представлена концертная программа. Ребята нашей школы в подарок женщинам-ветеранам оформили праздничную стенгаз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drawing>
          <wp:inline distT="0" distB="0" distL="0" distR="0">
            <wp:extent cx="1219200" cy="162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drawing>
          <wp:inline distT="0" distB="0" distL="0" distR="0">
            <wp:extent cx="1248410" cy="1690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е соб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 ноября состоялось общешкольное родительское соб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облемы подросткового возраста». Гостями собрания бы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тель храма во имя преподобного Сергия Радонежского отец Алексей, инспектор ПДН Мишустина Т.В., фельдшер Кайгородского ФАПа Береза А.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drawing>
          <wp:inline distT="0" distB="0" distL="0" distR="0">
            <wp:extent cx="1430020" cy="965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drawing>
          <wp:inline distT="0" distB="0" distL="0" distR="0">
            <wp:extent cx="1443355" cy="9455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матери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следние воскресенье ноября мы отмечаем День Матери. Многие ли из нас в этот день говорят теплые слова своим мамам? Мы помним о них, когда нам становится плохо, мы вспоминаем их, когда у них день рождения, а в остальные дни? До недавних пор этот день – День матери – проходил у нас незаметно, да и в календаре он появился не так давно. Так легко ли быть матерью? Нет. Это самый тяжелый труд. Ведь мама отвечает не только за физическое состояние своего ребенка, но и за его душу.</w:t>
      </w:r>
    </w:p>
    <w:p>
      <w:pPr>
        <w:pStyle w:val="Normal"/>
        <w:rPr/>
      </w:pPr>
      <w:r>
        <w:rPr>
          <w:sz w:val="22"/>
          <w:szCs w:val="22"/>
        </w:rPr>
        <w:t>Первый человек, которого мы любим в жизни,- конечно, мама. Эту любовь, самую естественную и бескорыстную, мы проносим через всю жизнь. Многие поэты и писатели обращались в своем творчестве к этой теме. Одни – трогательно печалясь об утраченном счастье общения с матерью, другие – с юмором вспоминая детские проделки. Но все же эти произведения отличает общее настроение: мама- это основа всей жизни, начало понимания любви, гармонии и красо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ноября наши ребята поздравили своих любимых мам и бабушек с Днем матери музыкальной открыткой «В царстве тепла, заботы, добро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drawing>
          <wp:inline distT="0" distB="0" distL="0" distR="0">
            <wp:extent cx="1534160" cy="1150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drawing>
          <wp:inline distT="0" distB="0" distL="0" distR="0">
            <wp:extent cx="1612265" cy="1199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рогие наши именинники ноябр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юдмила Владимировна, Вячеслав Геннадьевич, Олеся Алексеевна, Ломака Рита, Заикин Андрей, Литвинова Настя, Синчук Анжелика, Щипитина Алена, Иванова Оля, Махаева Кс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здравляем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пах ро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усть струится шире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тоб вам жить без гроз и сле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лучезарном мир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у  о вреде никотина, алкоголя и наркот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ный друг!   Нам  предстоит трудный разговор -  разговор о коварных врагах человечества – табаке , алкоголе, наркотиках.</w:t>
      </w:r>
    </w:p>
    <w:p>
      <w:pPr>
        <w:pStyle w:val="Normal"/>
        <w:tabs>
          <w:tab w:val="clear" w:pos="708"/>
          <w:tab w:val="left" w:pos="41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верное , ты не раз слышал от  взрослых – родителей  и  учителей – о вреде курения и употребления спиртных напитков и наркотиков. Мы хорошо понимаем , что подросток сам хочет разобраться в сложных противоречиях жизни , научиться критически относиться к словам и делам людей. Отсюда и стремление на собственном опыте проверить правильность утверждений о наркотиках, о вреде сигареты и рюмки вина. Только одна затяжка табачным или наркотическим дымом и только один глоток вина – попробую, что будет. Интересно. Чем я хуже моих товарищей, которые с важным видом вынимают  из кармана пачку сигарет или с таинственным выражением лица торжественно откупоривают бутылку пива?</w:t>
      </w:r>
    </w:p>
    <w:p>
      <w:pPr>
        <w:pStyle w:val="Normal"/>
        <w:tabs>
          <w:tab w:val="clear" w:pos="708"/>
          <w:tab w:val="left" w:pos="4155" w:leader="none"/>
        </w:tabs>
        <w:rPr>
          <w:sz w:val="22"/>
          <w:szCs w:val="22"/>
        </w:rPr>
      </w:pPr>
      <w:r>
        <w:rPr>
          <w:sz w:val="22"/>
          <w:szCs w:val="22"/>
        </w:rPr>
        <w:t>Чаще всего, раз испытав «удовольствие» от курения наркотика, табачной сигареты или питья вина, человек на всю жизнь остается их рабом: хотел бы « ВСЕ» бросить, но не может 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БЯТА! БЕРЕГИТЕСЬ ЗЛА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ллегия печати и информации школьного самоуправления «РОДНИКИ» / Махаева Ксения, Щипитина Алена, Адам Ирина/; руководитель Тимохина Л.Г.</w:t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3:00Z</dcterms:created>
  <dc:creator>Сергей Николаевич</dc:creator>
  <dc:description/>
  <cp:keywords/>
  <dc:language>en-US</dc:language>
  <cp:lastModifiedBy>5</cp:lastModifiedBy>
  <dcterms:modified xsi:type="dcterms:W3CDTF">2013-02-12T06:27:00Z</dcterms:modified>
  <cp:revision>33</cp:revision>
  <dc:subject/>
  <dc:title>Поздравляем</dc:title>
</cp:coreProperties>
</file>