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Гимнастика настроения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тановление положительного эмоционального настроя в начале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тановление контакта с партнёрами, сплочение группы.</w:t>
        <w:br/>
        <w:t>- развитие переключаемости органов артикуляционного аппар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бота над силой гол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ординация движений в сочетании с реч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мимической мускул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здать хорошую атмосферу в начале дня бывает непросто, а ведь от того, как начинается день, зависит многое. Именно поэтому я ввела в опыт работы простые техники создания доброжелательной, творческой, спокойной атмосферы – гимнастику настро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на может использоваться ежедневно и стать хорошим ритуалом, помогающим настроить всех на определённый ла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чало гимнастики настроения – игра-приветствие. Я выбираю такую игру в зависимости от того, на что надо настроить детей. Если я ожидаю от детей высокого уровня творческой активности, день начинается с игры «Приветствие», «Коридор приветствий». Если надо настроить детей на то, чтобы слушать и понимать друг друга, начинаем гимнастику с игры «Повтори ритм». Если в течение дня планируется групповая работа и необходима сплоченность коллектива, можно приветствовать друг друга с помощью игры «Привет. Как твои дела?». Создать спокойную доброжелательную обстановку помогает игра «Гимн доброму утр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акже в гимнастику настроения я включаю мимические упражнения для развития мимической мускулатуры, пальчиковую гимнастику, психогимнастику, артикуляционную гимнастику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ма гимнастики настроения совпадает с темой, по которой проводится в данный момент работа в логопедическ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Гимнастика настроения. Осен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имн доброму утру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ети стоят в кругу и при этом держатся за руки. Взрослый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чинает приветствие: «Небо и солнце, доброе утро!» (ил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«Небо и тучи, доброе утро!», если на улице плохая погода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ети повторяют и поднимают руки вверх. Взросл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родолжает: «Деревья и кусты, доброе утро!», «Трава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цветы, доброе утро!», «Звери и птицы, доброе утро!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«Книжки и игрушки, доброе утро!», «Воспитатели и нян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оброе утро!», «Дети, доброе утро!». Далее все стоящие в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кругу приветствуют друг друга по имени, по очеред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днимая ру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тие переключаемости органов артикуляционного аппарата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ует осенний лёгкий ветерок: «У-у-у-у-у-у-у-у!». (Тихо.)    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источки (пальчики) едва шевелятся. Подул сильный ветер: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«У-у-у-у-у-у-у!» (Громко.) Заблудились мы в лесу, 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закричали мы : «Ау!» (Сначала громко, потом тихо.) 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сенние листочки на веточках висят, осенние листочки с 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ми говорят: «А-о-у-и».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имически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Изобразить Раннюю Осень. У Ранней Осени лёгкая поступь, весёлое лицо. Она радостная, щедрая, добрая, красивая. (Дети мимикой изображают Раннюю Осень.) А теперь изобразим Позднюю Осень. Поздняя Осень грустная, печальная, зимой гонимая. (Дети изображают плачущую Позднюю Осень).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Ребята, покажите какое у вас настроение в яркий, солнечный, осенний день, и в дождливый, хмурый, осенний день.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ети выполняют действия и движения пальчиками в соответствии с содержанием стихотворения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Ветер северный подул: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«С-с-с», все листья</w:t>
      </w:r>
    </w:p>
    <w:p>
      <w:pPr>
        <w:pStyle w:val="Normal"/>
        <w:ind w:left="795" w:hanging="0"/>
        <w:rPr/>
      </w:pPr>
      <w:r>
        <w:rPr>
          <w:sz w:val="32"/>
          <w:szCs w:val="32"/>
        </w:rPr>
        <w:t>С липы сдул…         (</w:t>
      </w:r>
      <w:r>
        <w:rPr>
          <w:i/>
          <w:sz w:val="28"/>
          <w:szCs w:val="28"/>
        </w:rPr>
        <w:t>пошевелить пальцами, подуть на них.)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Полетели, закружились</w:t>
      </w:r>
    </w:p>
    <w:p>
      <w:pPr>
        <w:pStyle w:val="Normal"/>
        <w:ind w:left="795" w:hanging="0"/>
        <w:rPr>
          <w:i/>
          <w:i/>
          <w:sz w:val="28"/>
          <w:szCs w:val="28"/>
        </w:rPr>
      </w:pPr>
      <w:r>
        <w:rPr>
          <w:sz w:val="32"/>
          <w:szCs w:val="32"/>
        </w:rPr>
        <w:t>И на землю опустились.   (</w:t>
      </w:r>
      <w:r>
        <w:rPr>
          <w:i/>
          <w:sz w:val="28"/>
          <w:szCs w:val="28"/>
        </w:rPr>
        <w:t>кружатся и садятся на корточки)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Дождик стал по ним стучать:</w:t>
      </w:r>
    </w:p>
    <w:p>
      <w:pPr>
        <w:pStyle w:val="Normal"/>
        <w:ind w:left="795" w:hanging="0"/>
        <w:rPr/>
      </w:pPr>
      <w:r>
        <w:rPr>
          <w:sz w:val="32"/>
          <w:szCs w:val="32"/>
        </w:rPr>
        <w:t>«Кап-кап-кап, кап-кап-кап!»  (</w:t>
      </w:r>
      <w:r>
        <w:rPr>
          <w:i/>
          <w:sz w:val="28"/>
          <w:szCs w:val="28"/>
        </w:rPr>
        <w:t>постучать пальцами по коленям.)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Град по ним заколотил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Листья все насквозь пробил.  (</w:t>
      </w:r>
      <w:r>
        <w:rPr>
          <w:i/>
          <w:sz w:val="28"/>
          <w:szCs w:val="28"/>
        </w:rPr>
        <w:t>постучать кулаками по коленям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32"/>
          <w:szCs w:val="32"/>
        </w:rPr>
        <w:t>Снег потом припорошил, (</w:t>
      </w:r>
      <w:r>
        <w:rPr>
          <w:i/>
          <w:sz w:val="28"/>
          <w:szCs w:val="28"/>
        </w:rPr>
        <w:t>плавные движения рук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перёд-назад</w:t>
      </w:r>
      <w:r>
        <w:rPr>
          <w:sz w:val="28"/>
          <w:szCs w:val="28"/>
        </w:rPr>
        <w:t>)</w:t>
      </w:r>
    </w:p>
    <w:p>
      <w:pPr>
        <w:pStyle w:val="Normal"/>
        <w:ind w:left="795" w:hanging="0"/>
        <w:rPr/>
      </w:pPr>
      <w:r>
        <w:rPr>
          <w:sz w:val="32"/>
          <w:szCs w:val="32"/>
        </w:rPr>
        <w:t>Одеялом их накрыл.  (</w:t>
      </w:r>
      <w:r>
        <w:rPr>
          <w:i/>
          <w:sz w:val="28"/>
          <w:szCs w:val="28"/>
        </w:rPr>
        <w:t>ладони крепко прижать к коленям)</w:t>
      </w:r>
    </w:p>
    <w:p>
      <w:pPr>
        <w:pStyle w:val="Normal"/>
        <w:ind w:left="7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Ребята, давайте ещё раз пожелаем друг другу : «Доброе утро!»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27:00Z</dcterms:created>
  <dc:creator>Sergey</dc:creator>
  <dc:description/>
  <dc:language>en-US</dc:language>
  <cp:lastModifiedBy>Sergey</cp:lastModifiedBy>
  <cp:lastPrinted>2011-11-01T20:52:00Z</cp:lastPrinted>
  <dcterms:modified xsi:type="dcterms:W3CDTF">2011-11-01T17:53:00Z</dcterms:modified>
  <cp:revision>1</cp:revision>
  <dc:subject/>
  <dc:title>               Гимнастика настроения</dc:title>
</cp:coreProperties>
</file>