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212"/>
        <w:gridCol w:w="3263"/>
      </w:tblGrid>
      <w:tr>
        <w:trPr>
          <w:trHeight w:val="41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[Һ] ,[һ]авазлары һәм Һ,һ хәрефләре.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нең  максатлар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рычлар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ны  [Һ] ,[һ] авазлары белән таныштыру,бер дәрәҗәле сүз модельләре нигезендә ,бу авазларны дөрес әйтергә өйрәтү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аваз-хәреф   сүз модельләре нигезендә, сүзнең аваз формасын хәреф формасына үзгәртү;аваз кушылмалары,сүз,җөмлә уку күнекмәләрен фрмалаштыру.Татар теле алфавитында гына булуын аңлату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укучыларның сөйләмен, логик  фикерләвен, фонематик  ишетеп таный белүен, иътибарлылыкларын үстерү.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уку хезмәте культурасы ,кызыксынучанлык  тәрбияләү;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[ Һ ] [һ] хәрефләре белән таныштыру 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фонематик ишетү һәм авазны дөрес әйтү,уку  культурасын үстерү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ланлаштырылган нәтиҗә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ыганда  [Һ] ,[һ]авазларының дөрес әйтелешенә  ,шәһәр һәм кеше исемнәренең баш хәрефтән язылуына  төшендерү.  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п төшенчәләр</w:t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енчәләр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сузыклар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артыклар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кушылма авазлар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метара бәйләнеш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ләнә-тирә дөнья.</w:t>
            </w:r>
          </w:p>
        </w:tc>
      </w:tr>
      <w:tr>
        <w:trPr>
          <w:trHeight w:val="96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сурслар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өп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өстәмә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“Әлифба” дәреслеге, 1 сыйныф. И. Х. Мияссарова,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Ф. Ш. Гарифуллина,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Методик кулланма “Әлифба”. И. Х. Мияссарова, Ф. Ш. Гарифуллина,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транствоны оештыру</w:t>
            </w:r>
          </w:p>
        </w:tc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ронталь, парларда, индивидуал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9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этап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а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ытучы эшчәнлег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чыларның эшчәнлеге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ланлаштырылган нәтиҗә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Л-шехес булара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-көйләге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-танып-белү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-коммуникати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этап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ештыру өле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ксат: укучылар ны уку эшчәнле генә мотивлаш тыру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Исəнмесез, балалар!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əерле көннəр сезгə!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әерле көннәр миңа!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әерле көн   аларга!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лик без  һəммəбезгə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əерле булсын безнең  дəресебез!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əерле булсын безнең һəрбер эшебез!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Укучылар, әйдәгез, бер-беребезгә уңышлар телик, елмаешыйк.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га 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бар итү</w:t>
            </w:r>
          </w:p>
        </w:tc>
      </w:tr>
      <w:tr>
        <w:trPr>
          <w:trHeight w:val="8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 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ң өйрәнгән хәрефләрне сузык аваз белдерүче, тартык аваз белдерүче хәрефләргә аера белүләрен ныгыту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,хәзер мин сезгә табышмак  әйтәм. Ә сез җавабын әйтерсез.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)Хәбәрләр ташып тора,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раны тоташтыра.(хат)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)Ә хәзер кушырмалар белән сүзләр төзегез: (1 слайд)</w:t>
            </w:r>
          </w:p>
          <w:p>
            <w:pPr>
              <w:pStyle w:val="Normal"/>
              <w:spacing w:lineRule="exact" w:line="240" w:before="0" w:after="0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14935</wp:posOffset>
                      </wp:positionV>
                      <wp:extent cx="333375" cy="1250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3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71755</wp:posOffset>
                      </wp:positionV>
                      <wp:extent cx="247650" cy="168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8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р                                 лисә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9535</wp:posOffset>
                      </wp:positionV>
                      <wp:extent cx="381000" cy="121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5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86360</wp:posOffset>
                      </wp:positionV>
                      <wp:extent cx="4286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87630</wp:posOffset>
                      </wp:positionV>
                      <wp:extent cx="2952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05pt;margin-top: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90170</wp:posOffset>
                      </wp:positionV>
                      <wp:extent cx="247650" cy="1816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0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хә                 бәр                  Ха         лидә    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ер                                 рис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лалар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әбәр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әт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әз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үзләренең беренче  </w:t>
            </w:r>
          </w:p>
          <w:p>
            <w:pPr>
              <w:pStyle w:val="Normal"/>
              <w:spacing w:lineRule="exact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азларын әйтеп карыйк әле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алисә,Халидә,Хари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үзләренең беренче хәрефләре ни өчен баш хәрефтән языла?</w:t>
            </w:r>
          </w:p>
          <w:p>
            <w:pPr>
              <w:pStyle w:val="Normal"/>
              <w:spacing w:lineRule="exact" w:line="240" w:before="0" w:after="0"/>
              <w:ind w:left="4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[Х]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инди аваз ? ( Саңгырау тартык аваз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Димәк , без үткән дәрестә нинди авазлар белән таныштык? Бу авазлар нинди хәрефләр белән билгеләнде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рәнгән хәрефләрне сузык аваз белдерүче, тартык аваз белдерүче хәрефләр дип бүләбез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исемнәре баш хәрефтән языл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материал өстендә э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ксат: Һ хәрефен тикшерү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инди аваз белдерә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сүзнең кайсы урынында килә ал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ичек укыл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 хәрефе кергән сүзләр уйлату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Мин сезгә шигырь укыйм.  Экранда шәһәр, һава рәсемнәре.  (2 слайд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 яңа шәһәр төзим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л шундый шәһәр булыр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әчәкле  урамнард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шина чабып торы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әчәк һәм аачлар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мчы сибелеп торы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)- Укучылар,  бу шигырьдә сүз  нәрсә турында бара?(шәһәр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Сез дә үзебезнең Әлмәт шәһәрен яратасызмы? Ни өчен яратасыз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Хәзер әйдәгез, шәһәр  сүзенең  һәр авазын әйтеп карыйк.(экрандагы сүз моделе буенча тикшерү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) Һав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үзен дә  сүз моделе буенча тикшерү.(рәсем экранда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Бу сүзләр  нинди авазга башлана? Ул безгә танышмы?  (Юк, бу аваз безгә таныш түгел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Димәк, без бүген нинди яңа аваз белән танышачакбыз?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Без бүген  [ Һ ]   авазы белән танышачакбыз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Әлифбаның 87 нче битендәг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йкәл,баһади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үзләрен  рәсемнәренә һәм алар астындагы бер дәрәҗәле схемаларга карап, һәр сүздәге [ Һ ]   авазларын табу, урыннарын билгеләү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аз-хәреф  сүз моделе нигезендә сүзнең аваз формасын хәреф формасына үзгәртү.(3 слайд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һәйкәл  рәсеме астындагы аваз схемасында кайсы аваз уртасында нокта булган квадрат белән билгеләнгән? ([ һ] авазы)</w:t>
            </w:r>
          </w:p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аһадир рәсеме астындагы аваз схемасында кайсы аваз уртасында нокта булган квадрат белән билгеләнгән? ([һ ] авазы</w:t>
            </w:r>
          </w:p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[ һ ] авазы сузык авазмы, тартык авазмы? </w:t>
            </w:r>
          </w:p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Ни өчен тартык аваз дип уйлыйсыз? Ул кайда ясала?</w:t>
            </w:r>
          </w:p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Чөнки үпкәдән килгән һава агымы тамак төбендә тоткарланып кала. Ул йоткылык стеналарының бер-берсенә якын килеп кысылуы нәтиҗәсендә барлыкка килә.</w:t>
            </w:r>
          </w:p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Нәтиҗә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[ һ ]   авазы - саңгырау тартык аваз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.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 xml:space="preserve">һа, һы,һу, һ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 xml:space="preserve">Һә, һи, һү, һө,һи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ушылмаларын укыту,(калын һәм нечкә әйтелешне  кабатлау) (4 слайд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1 баганадагы кушылмаларны ничек укыдык? Ни өчен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2 баганадагы кушылмалар ничек укыла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 Физкультминут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арусель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ллә-лә, Әллә-лә,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русельләр әйләнә!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йләнәләр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ннары борылабыз,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к кызу йөгерәбез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рында йөгерү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шыкмагыз, ашыкмагыз,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русельне туктатыгыз!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-ике,бер-ике!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енә уен да бетте!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тыру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 Укучылар ,әйдәгез, һ хәрефе кергән  сүзләр уйлыйк әле. (һәр, шәһәр,һава,һәм, һөнәр...һ.б )   Һхәрефе сүзнең кайсы урынында килә ала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 Дәреслек өстендә эш. ( 87 бит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рәсем астындагы сүзләрне укыйла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аз-хәреф анализы ясау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йкәл - 6 аваз,6  хәреф, 2 иҗектән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һадир -7 аваз,7 хәреф, 3 иҗектән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 Һ хәрефе ничә аваз белдерә икән?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1 аваз белдерә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]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әреф саны белән аваз саны туры киләме?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Килә, чөнки һ хәрефе бер аваз белдерә.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 игътибар иттегезме Һ ны ничә төрле укып була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Ике төрле: калын һәм нечкә итеп укып бул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ичек белергә аның калын  , нечкә итеп [ һ] дип укылышын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Ижек  өстәп сүз яса уены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а - ...(ва)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й - ...(кәл)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 - ...(м,р,)</w:t>
            </w:r>
          </w:p>
          <w:p>
            <w:pPr>
              <w:pStyle w:val="Normal"/>
              <w:spacing w:lineRule="exact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 Дәреслекнең 87  битендәге сүзләрне укыйбыз.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а –һава –һавалы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 – һәвәс – һәвәслек</w:t>
            </w:r>
          </w:p>
          <w:p>
            <w:pPr>
              <w:pStyle w:val="Normal"/>
              <w:spacing w:lineRule="exact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ө – һөнәр – һөнәрле (кызыл шакмак урынына  нинди сүз куябыз?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- предметны белдергән сүз куябыз)</w:t>
            </w:r>
          </w:p>
          <w:p>
            <w:pPr>
              <w:pStyle w:val="Normal"/>
              <w:spacing w:lineRule="exact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м - һәр  -  һ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ътибар итегез, кайсы сүзләр калын, кайсылары нечкә укыл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ллалап бирелгән сүзләрне  уку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 кайчан һ ны калын итеп, кайчан нечкә итеп укыйбыз.?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Күрше иҗектә калын сузык булса, [һ] дип, нечкә сузык булса. [һ] дип укыл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 Дәреслектәге  “Һәйкәлләр ” текстын уку. Җөмләләрне тыныш билгеләренә карап укырга өйрәтү. Текст буенча әңгәмә  һәм сүзлек эше үткәрелә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Беренче җөмләдә сүзләр арасына нәрсә куелган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сызык куелган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Сызык куелган урынны ничек укырга кирәк?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Сызык куелган урында тукталып алырга,пауза ясарга кирәк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Зур,матур,мәһабәт сүзләре арасына нәрсә куелган?(Өтер куелган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Димәк, бу сүзләрне ничек укырга кирәк?(Санаган кебек укырга кирәк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укай,Пушкин,Державин,Кол Гали,Салих Сәйдәшев,Муса Җәлил,Лев Гумелёв  сүзләре ни өчен  җөилә уртасында язылсалар да баш хәреф белән язылган? (Чөнки алар кеше исемнәре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0.  Хәкимҗан Халиквның “ Шаулама” шигырен  тиз темпта  уку.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Ни өчен шигырь  “Шаулама” дип атала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Китапны ничек укырга кирәк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 Рәшит Бәшәрнең “Шәһәр төзим”шигырен уку,сүзлек  өстендә эшләү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а)  -Шигырьдә сүз нинди шәһәр турында бара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Ул нинди шәһәр булачак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Аны кемнәр төзи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Урамнары нинди булачак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Ул шәһәр безнең шәһәребезгә ошаганмы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Бу шәһәрдә кешеләр ничек яшәрләр дигән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Безнең шәһәребездәге кешеләр дә дус, тату яшиләрме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(Укучыларның җаваплары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б ) Сәнгатьле ,йөгерек уку күнегүләре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-коллектив әңгәмәдә катнашу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-дәреснең максатын кабул итү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-проблемалы сорауны хәл итүдә катнашу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блема тудыр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үз фикерләрен әйтәлә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лышка,сәнгатьлелеккә игътибар итү.</w:t>
            </w:r>
          </w:p>
        </w:tc>
      </w:tr>
      <w:tr>
        <w:trPr>
          <w:trHeight w:val="7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V этап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ган белемнәрне  ныгыту, гомумиләш-терү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этап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омгаклау.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фл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09245</wp:posOffset>
                      </wp:positionH>
                      <wp:positionV relativeFrom="paragraph">
                        <wp:posOffset>20320</wp:posOffset>
                      </wp:positionV>
                      <wp:extent cx="10239375" cy="156273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9375" cy="156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0"/>
                                    <w:gridCol w:w="6859"/>
                                    <w:gridCol w:w="6726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254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Максат –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Дәрестә эш-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ләнгән эшләр-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гә йомгак яса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VII. Итог урока. Рефлексия деятель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 xml:space="preserve">-Дәрестә нәрсәләргә өйрәндегез?                       беләм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Схема буенча сөйләгез:            мин                   истә калдырд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42" w:right="134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 xml:space="preserve">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tt-RU"/>
                                          </w:rPr>
                                          <w:t>эшли алды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  <w:lang w:val="tt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  <w:lang w:val="tt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6.25pt;height:123.05pt;mso-wrap-distance-left:9pt;mso-wrap-distance-right:9pt;mso-wrap-distance-top:0pt;mso-wrap-distance-bottom:0pt;margin-top:1.6pt;mso-position-vertical-relative:text;margin-left:2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  <w:gridCol w:w="6859"/>
                              <w:gridCol w:w="672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Максат 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  <w:t>Дәрестә эш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  <w:t>ләнгән эшләр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tt-RU"/>
                                    </w:rPr>
                                    <w:t>гә йомгак ясау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/>
                                    </w:rPr>
                                    <w:t>VII. Итог урока. Рефлексия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 xml:space="preserve">-Дәрестә нәрсәләргә өйрәндегез?                       беләм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Схема буенча сөйләгез:            мин                   истә калдырды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134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эшли алды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ган белемнәрне  ныгыт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ләнгән эшләргә йомгак  ясау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Укучылар, нинди таякчык та килгән безгә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Тылсымлы таяк.     (Сүзләрне уку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м –һәр,  һич - к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лар – бер генә авазы белән аерылып торган сүзлә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Парлап бирелгән сүзләр кайсы хәрефләре белән генә аерыла? Алар нинди авазларны белдерә?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 сез нинди яңалык алдыгыз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әрсә ошады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Үзегезнең белемне ничек бәялисез?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әрестә нәрсәләргә өйрәндегез?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788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хема буенча сөйләгез:    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37160</wp:posOffset>
                      </wp:positionV>
                      <wp:extent cx="508000" cy="301625"/>
                      <wp:effectExtent l="1270" t="20320" r="635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45pt;margin-top:10.8pt;width:39.95pt;height:23.7pt" coordorigin="769,216" coordsize="799,474">
                      <v:line id="shape_0" from="769,216" to="1568,39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9,453" to="1568,4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9,509" to="1568,6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>белә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                     истә калдырдым</w:t>
            </w:r>
          </w:p>
          <w:p>
            <w:pPr>
              <w:pStyle w:val="Normal"/>
              <w:spacing w:lineRule="exact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эшли алдым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  сезгә дәрестә актив булганыгыз өчен матур смайликлар бүләк итә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лышка, мәгънәдәге аерымлыкка игътибар итү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- бәяләү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-үзен бәяләү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32:00Z</dcterms:created>
  <dc:creator>XTreme</dc:creator>
  <dc:description/>
  <cp:keywords/>
  <dc:language>en-US</dc:language>
  <cp:lastModifiedBy>XTreme</cp:lastModifiedBy>
  <dcterms:modified xsi:type="dcterms:W3CDTF">2013-02-08T18:51:00Z</dcterms:modified>
  <cp:revision>19</cp:revision>
  <dc:subject/>
  <dc:title/>
</cp:coreProperties>
</file>