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гра – занятие по экологическому воспит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готовительная груп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Экспедиция на побережье Северного Ледовитого океа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область </w:t>
      </w:r>
      <w:r>
        <w:rPr>
          <w:b/>
          <w:sz w:val="28"/>
          <w:szCs w:val="28"/>
        </w:rPr>
        <w:t>«Познание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должать  знакомить детей с суровым климатом Севера; животными, птицами, обитающими в тех краях, их приспособленностью к трудным условиям жизн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ять знания детей о работе полярников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Образовательная область </w:t>
      </w:r>
      <w:r>
        <w:rPr>
          <w:b/>
          <w:sz w:val="28"/>
          <w:szCs w:val="28"/>
        </w:rPr>
        <w:t>«Коммуникация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ловарь  детей по теме «Север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вободно общаться со сверстника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диалогическую речь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Образовательная область </w:t>
      </w:r>
      <w:r>
        <w:rPr>
          <w:b/>
          <w:sz w:val="28"/>
          <w:szCs w:val="28"/>
        </w:rPr>
        <w:t>«Физическая культур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физические качества: выносливость, гибкость, координацию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Образовательная область </w:t>
      </w:r>
      <w:r>
        <w:rPr>
          <w:b/>
          <w:sz w:val="28"/>
          <w:szCs w:val="28"/>
        </w:rPr>
        <w:t>« Здоровье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чальные представления о здоровом образе жизни,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необходимости занятий спортом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область </w:t>
      </w:r>
      <w:r>
        <w:rPr>
          <w:b/>
          <w:sz w:val="28"/>
          <w:szCs w:val="28"/>
        </w:rPr>
        <w:t>«Безопасность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ать к правилам безопасного для человека и окружающего мира природы повед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б опасных для человека ситуациях и способах поведения в них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Образовательная область </w:t>
      </w:r>
      <w:r>
        <w:rPr>
          <w:b/>
          <w:sz w:val="28"/>
          <w:szCs w:val="28"/>
        </w:rPr>
        <w:t>«Социализация»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ображение детей, их игровые умения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использовать атрибуты в соответствии с сюжетом, действовать в соответствии с планом игры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закреплять умение действовать с воображаемыми объектами, использовать предметы - заместител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ать к элементарным нормам и правилам взаимоотношений со сверстниками и взрослым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глобус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ографическая карт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оснащение для каждого участника (рюкзак, теплая одежда, фотоаппарат, бинокль, сухой паек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рация, наушники, пилотки – для членов экипажа самолет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канат, гимнастические палки, обруч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следы белого медвед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цветик-семицветик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иллюстрации, фотографии животных и птиц обитающих на Северном полюсе, в Тундре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ковская Р.И. «Родной край», /Р.И. Жуковская, Н.Д. Виноградова, С.А. Козлова; под редакцией С.А. Коздовой, М., 201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ицына Н.С. «Экологическое воспитание дошкольников» М., 200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ленова Н.Г., Осипова Л.Е. «Мы живем в России. Гражданско-патриотическое  воспитание дошкольников. ( подготовительная группа)</w:t>
      </w:r>
    </w:p>
    <w:p>
      <w:pPr>
        <w:pStyle w:val="Normal"/>
        <w:ind w:left="-165" w:hanging="0"/>
        <w:jc w:val="both"/>
        <w:rPr>
          <w:sz w:val="28"/>
          <w:szCs w:val="28"/>
        </w:rPr>
      </w:pPr>
      <w:r>
        <w:rPr>
          <w:sz w:val="28"/>
          <w:szCs w:val="28"/>
        </w:rPr>
        <w:t>М., 200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6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4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1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20:56:00Z</dcterms:created>
  <dc:creator>Аня</dc:creator>
  <dc:description/>
  <cp:keywords/>
  <dc:language>en-US</dc:language>
  <cp:lastModifiedBy>Аня</cp:lastModifiedBy>
  <dcterms:modified xsi:type="dcterms:W3CDTF">2002-09-26T20:36:00Z</dcterms:modified>
  <cp:revision>2</cp:revision>
  <dc:subject/>
  <dc:title>          Игра – занятие по экологическому воспитанию</dc:title>
</cp:coreProperties>
</file>