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есёлые стёклы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гры: развитие навыков словообразования и слово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крепление навыка согласования прилагательных с существительным в роде, числе, паде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ование  существительных с уменьшительно-ласкательными суффик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ение активного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их проце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ва поля с большими и маленькими предметными картинками (картинки на разнее лексические темы, картинки, содержащие автоматизированные звуки), «волшебные стёклышки»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. Ребенок выбирает стеклышко любого цвета и выполняет предложенное логопедом задание: согласовывает цвет стёклышка с предметной картинкой, тоже задание выполняет с маленькой картинкой, изменяя форму существительного; называет картинку только на заданную лексическую 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 Логопед предлагает назвать картинку, содержащую заданный звук.</w:t>
      </w:r>
    </w:p>
    <w:p>
      <w:pPr>
        <w:pStyle w:val="Normal"/>
        <w:rPr/>
      </w:pPr>
      <w:r>
        <w:rPr>
          <w:sz w:val="28"/>
          <w:szCs w:val="28"/>
        </w:rPr>
        <w:t>Усложнённый вариант: Логопед предлагает назвать картинку, содержащую заданный звук в определенной позиции (начало, середина, конец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6:00Z</dcterms:created>
  <dc:creator>FuckYouBill</dc:creator>
  <dc:description/>
  <cp:keywords/>
  <dc:language>en-US</dc:language>
  <cp:lastModifiedBy>FuckYouBill</cp:lastModifiedBy>
  <dcterms:modified xsi:type="dcterms:W3CDTF">2013-02-12T14:36:00Z</dcterms:modified>
  <cp:revision>1</cp:revision>
  <dc:subject/>
  <dc:title>Игра «Весёлые стёклышки»</dc:title>
</cp:coreProperties>
</file>