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«На солнечной полянк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интегрированное занятие для детей с нарушениями ре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993366"/>
          <w:sz w:val="24"/>
          <w:szCs w:val="24"/>
        </w:rPr>
      </w:pPr>
      <w:r>
        <w:rPr>
          <w:rFonts w:cs="Times New Roman" w:ascii="Times New Roman" w:hAnsi="Times New Roman"/>
          <w:color w:val="993366"/>
          <w:sz w:val="24"/>
          <w:szCs w:val="24"/>
        </w:rPr>
        <w:t>Воспитател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993366"/>
          <w:sz w:val="24"/>
          <w:szCs w:val="24"/>
        </w:rPr>
      </w:pPr>
      <w:r>
        <w:rPr>
          <w:rFonts w:cs="Times New Roman" w:ascii="Times New Roman" w:hAnsi="Times New Roman"/>
          <w:color w:val="993366"/>
          <w:sz w:val="24"/>
          <w:szCs w:val="24"/>
        </w:rPr>
        <w:t>Учитель-логопед: Потапова М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993366"/>
          <w:sz w:val="24"/>
          <w:szCs w:val="24"/>
        </w:rPr>
      </w:pPr>
      <w:r>
        <w:rPr>
          <w:rFonts w:cs="Times New Roman" w:ascii="Times New Roman" w:hAnsi="Times New Roman"/>
          <w:color w:val="993366"/>
          <w:sz w:val="24"/>
          <w:szCs w:val="24"/>
        </w:rPr>
        <w:t>Музыкальный руководитель: Макарова Ю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993366"/>
          <w:sz w:val="24"/>
          <w:szCs w:val="24"/>
        </w:rPr>
      </w:pPr>
      <w:r>
        <w:rPr>
          <w:rFonts w:cs="Times New Roman" w:ascii="Times New Roman" w:hAnsi="Times New Roman"/>
          <w:color w:val="99336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ация раздела ООП  - коррекционная работа с образовательными областями:  познание, музыка, художественное творчество,  коммуникация.</w:t>
      </w:r>
    </w:p>
    <w:p>
      <w:pPr>
        <w:pStyle w:val="Normal"/>
        <w:spacing w:before="240" w:after="200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коррекция нарушений  речи при обобщении и систематизации знаний по теме «Насекомые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Задачи. </w:t>
      </w:r>
    </w:p>
    <w:p>
      <w:pPr>
        <w:pStyle w:val="Normal"/>
        <w:spacing w:before="0" w:after="0"/>
        <w:rPr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Коррекционно - образовательные:</w:t>
      </w:r>
      <w:r>
        <w:rPr>
          <w:color w:val="0000FF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1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реплять и расширять знания и представления детей об особенностях внешнего вида, жизненных проявлениях насекомых.</w:t>
      </w:r>
    </w:p>
    <w:p>
      <w:pPr>
        <w:pStyle w:val="Normal"/>
        <w:spacing w:lineRule="auto" w:line="240" w:before="0" w:after="0"/>
        <w:ind w:firstLine="1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Активизировать внимание и память детей, развивать логическое мышление (учить сравнивать, устанавливать причинно – следственные связи, делать обобщения).</w:t>
      </w:r>
    </w:p>
    <w:p>
      <w:pPr>
        <w:pStyle w:val="Style17"/>
        <w:spacing w:lineRule="auto" w:line="240" w:before="0" w:after="0"/>
        <w:ind w:left="0" w:firstLine="13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Формировать умение обозначать звуки буквами, составлять слова из букв.</w:t>
      </w:r>
    </w:p>
    <w:p>
      <w:pPr>
        <w:pStyle w:val="Style17"/>
        <w:spacing w:lineRule="auto" w:line="240" w:before="0" w:after="0"/>
        <w:ind w:left="0" w:firstLine="13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Закреплять умение производить звуко – буквенный анализ и синтез слова, развивать фонематический слух.</w:t>
      </w:r>
    </w:p>
    <w:p>
      <w:pPr>
        <w:pStyle w:val="Style17"/>
        <w:spacing w:lineRule="auto" w:line="240" w:before="0" w:after="0"/>
        <w:ind w:left="0" w:firstLine="13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Формировать умение читать слова.</w:t>
      </w:r>
    </w:p>
    <w:p>
      <w:pPr>
        <w:pStyle w:val="Style17"/>
        <w:spacing w:lineRule="auto" w:line="240" w:before="0" w:after="0"/>
        <w:ind w:left="0" w:firstLine="13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Закреплять умение составлять предложения с предлогам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Закреплять умения и навыки, полученные в образовательной деятельности по художественному творчеству.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Коррекционно – воспитательные: </w:t>
      </w:r>
    </w:p>
    <w:p>
      <w:pPr>
        <w:pStyle w:val="Style17"/>
        <w:spacing w:lineRule="auto" w:line="240" w:before="0" w:after="0"/>
        <w:ind w:left="0" w:firstLine="13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бережное отношение к окружающему миру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Коррекционно - развивающие</w:t>
      </w:r>
      <w:r>
        <w:rPr>
          <w:rFonts w:cs="Times New Roman" w:ascii="Times New Roman" w:hAnsi="Times New Roman"/>
          <w:color w:val="0000FF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интерес к окружающему миру, формировать реалистические представления о природе.</w:t>
      </w:r>
    </w:p>
    <w:p>
      <w:pPr>
        <w:pStyle w:val="Style17"/>
        <w:spacing w:before="0" w:after="0"/>
        <w:ind w:left="54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Оборудование: </w:t>
      </w:r>
    </w:p>
    <w:p>
      <w:pPr>
        <w:pStyle w:val="Normal"/>
        <w:rPr/>
      </w:pPr>
      <w:r>
        <w:rPr>
          <w:rFonts w:cs="Times New Roman" w:ascii="Times New Roman" w:hAnsi="Times New Roman"/>
          <w:color w:val="993300"/>
          <w:sz w:val="24"/>
          <w:szCs w:val="24"/>
        </w:rPr>
        <w:t>1 часть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грушки: бабочка и стрекоза, два конверта, картинки с изображением различных насекомых, схема описания насекомых,  доска, стулья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color w:val="993300"/>
          <w:sz w:val="24"/>
          <w:szCs w:val="24"/>
        </w:rPr>
        <w:t>2 час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ы на карточках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для звуко – буквенного разбора, символы звук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– названия насекомых на карточках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ушка – кузнечик, цветок и схемы предлогов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993300"/>
          <w:sz w:val="24"/>
          <w:szCs w:val="24"/>
        </w:rPr>
        <w:t>3 часть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ки, фломастеры, карандаши, альбомные листы, баночки под воду, салфетки, плакат с изображением луга(полян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00"/>
          <w:sz w:val="24"/>
          <w:szCs w:val="24"/>
        </w:rPr>
      </w:pPr>
      <w:r>
        <w:rPr>
          <w:rFonts w:cs="Times New Roman" w:ascii="Times New Roman" w:hAnsi="Times New Roman"/>
          <w:b/>
          <w:color w:val="993300"/>
          <w:sz w:val="24"/>
          <w:szCs w:val="24"/>
        </w:rPr>
        <w:t>1 часть занятия – Познание, коммуникация, музы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93300"/>
          <w:sz w:val="24"/>
          <w:szCs w:val="24"/>
        </w:rPr>
      </w:pPr>
      <w:r>
        <w:rPr>
          <w:rFonts w:cs="Times New Roman" w:ascii="Times New Roman" w:hAnsi="Times New Roman"/>
          <w:b/>
          <w:color w:val="9933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гра «Гусеница»- орг. момен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Сегодня мы с вами отправимся в путешествие на волшебную лесную поляну, а поедем мы на гусенице. </w:t>
      </w:r>
      <w:r>
        <w:rPr>
          <w:rFonts w:cs="Times New Roman" w:ascii="Times New Roman" w:hAnsi="Times New Roman"/>
          <w:i/>
          <w:sz w:val="24"/>
          <w:szCs w:val="24"/>
        </w:rPr>
        <w:t>Дети встают друг за другом, кладут руки на пояс впереди  стоящего и двигаются по группе под музы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-Как вы думаете о ком мы будем говорить сегодня? - О насеком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тгадывание загад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мотрите, к нам на полянку прилетела бабочка, а на ее крыльях конвер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Раскрывает конверт, читает загадки)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гадывают и берут с доски картинки с изображением насеком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40" w:right="850" w:gutter="0" w:header="0" w:top="539" w:footer="708" w:bottom="76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е четыре кры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тонкое словно стр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ольшие – большие гл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ют ее… -Стреко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мовитая хозяй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тает над лужай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лопочет над цветком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н поделится медком. -Пч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чень маленький на ви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едливо звен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етает вновь и вновь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Чтобы выпить нашу кровь. -Ком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от маленький скрипа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мрудный носит плащ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и в спорте чемпио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овко прыгать может он-Кузне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н работник настоящ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-очень работя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сосной в лесу густом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з хвоинок строит дом-Мурав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жучков она ми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нка алая у н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 ней кружочки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Черненькие точки. -Божья кор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д нами вверх ног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ят – не страшатс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икого не боятся. -Мух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от маленький лов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ку прочную пле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муха попадет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ут бедняжке и конец. -Па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на легка, краси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ящна, легкокры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 похожа на цвет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юбит пить цветочный сок.</w:t>
      </w:r>
    </w:p>
    <w:p>
      <w:pPr>
        <w:sectPr>
          <w:type w:val="continuous"/>
          <w:pgSz w:w="11906" w:h="16838"/>
          <w:pgMar w:left="2400" w:right="1220" w:gutter="0" w:header="0" w:top="539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Упражнение «А знаете ли вы…?»-Баб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секомые – древнейшие и самые многочисленные жители нашей планеты. Они появились на ней примерно 250 млн.лет назад и очень хорошо приспособились к жизни на Земле. Называют их насекомыми, т.к.у многих из них ,словно глубокими насечками тело разделено на несколько ча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наете ли вы, что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рассказывают о насеком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екоза- хищное насекомое, она питается маленькими мошками, ловит комаров и жуков и поедает их прямо на ле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челы дают людям не только ароматный и вкусный мед, но и воск, из которого делают св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усается только самка комара, а у самца – комара хоботок слабый и не может прокусить кожу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узнечики – хищники. Они могут съесть бабочку, муху или вкусную личи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уравей – самый сильный на Земле. Он переносит тяжести в 10 раз больше, чем его ве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ожья коровка поедает других насекомы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дных для огорода и, тем самым, сохраняет урожа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 мухи очень большие глаза,поэтому у нее отличное зр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По поведению паука можно судить о погоде. Если он плетет паутину – быть теплу, если нет –быть непогод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Бабочка появляется из гусеницы, которая становится куколкой, а затем превращается в бабоч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т сколько нового и интересного узнали дети и гости о насекомы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Музыкальная динамическая пауза  «Изобрази насекомо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д музыку дети танцуют, выполняют знакомые движения. Когда музыка останавливается изображают различных насекомы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мариков –сссссссс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ух – зззззззззззз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жуков – жжжжж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шмелей – шшшшш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Игра  «Размышляй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етает стрекоза с новым конвертом. В конверте задания для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то из лесных обитателей может полакомиться муравьями? -Медведь и дят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назывется дом, который люди строят для пчел? -У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 чем говорит птицам красная спинка божьей коровки. -о том, что она несъедоб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чему возле водоемов много комаров? -они откладывают личинки в в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де у комара уши? -В ус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лишнее: кузнечик, майский жук, воробей, божья коровка? (вороб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екоза, кузнечик, пчела, божья коровка-пч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Обобщение материала с использованием схе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де живут насеком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ем питаю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ую пользу или вред принос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993300"/>
          <w:sz w:val="24"/>
          <w:szCs w:val="24"/>
        </w:rPr>
      </w:pPr>
      <w:r>
        <w:rPr>
          <w:rFonts w:cs="Times New Roman" w:ascii="Times New Roman" w:hAnsi="Times New Roman"/>
          <w:b/>
          <w:color w:val="993300"/>
          <w:sz w:val="24"/>
          <w:szCs w:val="24"/>
        </w:rPr>
        <w:t>2 часть – обучение грамоте, коммуникация, музыка.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993300"/>
          <w:sz w:val="24"/>
          <w:szCs w:val="24"/>
        </w:rPr>
      </w:pPr>
      <w:r>
        <w:rPr>
          <w:rFonts w:cs="Times New Roman" w:ascii="Times New Roman" w:hAnsi="Times New Roman"/>
          <w:b/>
          <w:color w:val="993300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гопед.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мы с вами  целый год готовились к шк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спомните,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чему мы учились </w:t>
      </w:r>
      <w:r>
        <w:rPr>
          <w:rFonts w:cs="Times New Roman" w:ascii="Times New Roman" w:hAnsi="Times New Roman"/>
          <w:sz w:val="24"/>
          <w:szCs w:val="24"/>
        </w:rPr>
        <w:t xml:space="preserve">на занятиях по обучению грамоте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ы учились правильно и красиво говорить, произносить звуки, выучили все буквы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опед.  А я вам предлагаю </w:t>
      </w:r>
      <w:r>
        <w:rPr>
          <w:rFonts w:cs="Times New Roman" w:ascii="Times New Roman" w:hAnsi="Times New Roman"/>
          <w:color w:val="0000FF"/>
          <w:sz w:val="24"/>
          <w:szCs w:val="24"/>
        </w:rPr>
        <w:t>поиграть в игру с буква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водится музыкальная игра с букв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опед.  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Обозначьте, пожалуйста, буквой первый звук в слове </w:t>
      </w:r>
      <w:r>
        <w:rPr>
          <w:rFonts w:cs="Times New Roman" w:ascii="Times New Roman" w:hAnsi="Times New Roman"/>
          <w:b/>
          <w:sz w:val="24"/>
          <w:szCs w:val="24"/>
        </w:rPr>
        <w:t>комар</w:t>
      </w:r>
      <w:r>
        <w:rPr>
          <w:rFonts w:cs="Times New Roman" w:ascii="Times New Roman" w:hAnsi="Times New Roman"/>
          <w:sz w:val="24"/>
          <w:szCs w:val="24"/>
        </w:rPr>
        <w:t>? (К)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Последний звук в слове </w:t>
      </w:r>
      <w:r>
        <w:rPr>
          <w:rFonts w:cs="Times New Roman" w:ascii="Times New Roman" w:hAnsi="Times New Roman"/>
          <w:b/>
          <w:sz w:val="24"/>
          <w:szCs w:val="24"/>
        </w:rPr>
        <w:t>бабочка</w:t>
      </w:r>
      <w:r>
        <w:rPr>
          <w:rFonts w:cs="Times New Roman" w:ascii="Times New Roman" w:hAnsi="Times New Roman"/>
          <w:sz w:val="24"/>
          <w:szCs w:val="24"/>
        </w:rPr>
        <w:t>?  (А)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Третий  звук в слове в слове  </w:t>
      </w:r>
      <w:r>
        <w:rPr>
          <w:rFonts w:cs="Times New Roman" w:ascii="Times New Roman" w:hAnsi="Times New Roman"/>
          <w:b/>
          <w:sz w:val="24"/>
          <w:szCs w:val="24"/>
        </w:rPr>
        <w:t>паук</w:t>
      </w:r>
      <w:r>
        <w:rPr>
          <w:rFonts w:cs="Times New Roman" w:ascii="Times New Roman" w:hAnsi="Times New Roman"/>
          <w:sz w:val="24"/>
          <w:szCs w:val="24"/>
        </w:rPr>
        <w:t>?  (У)</w:t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поднимают соответствующие  карт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опед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44900</wp:posOffset>
            </wp:positionH>
            <wp:positionV relativeFrom="paragraph">
              <wp:posOffset>93980</wp:posOffset>
            </wp:positionV>
            <wp:extent cx="2311400" cy="1854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854200"/>
                    </a:xfrm>
                    <a:prstGeom prst="rect">
                      <a:avLst/>
                    </a:prstGeom>
                    <a:ln w="12700">
                      <a:solidFill>
                        <a:srgbClr val="9933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 А теперь давайте, посоревнуемс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мотрим, которая команда быстрее </w:t>
      </w:r>
      <w:r>
        <w:rPr>
          <w:rFonts w:cs="Times New Roman" w:ascii="Times New Roman" w:hAnsi="Times New Roman"/>
          <w:b/>
          <w:sz w:val="24"/>
          <w:szCs w:val="24"/>
        </w:rPr>
        <w:t>составит слово паук.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Дети составляю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лова из букв синего и зеленого цв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рточки соберет тот, у  кого первая буква в сло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опед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Буквы </w:t>
      </w:r>
      <w:r>
        <w:rPr>
          <w:rFonts w:cs="Times New Roman" w:ascii="Times New Roman" w:hAnsi="Times New Roman"/>
          <w:sz w:val="24"/>
          <w:szCs w:val="24"/>
        </w:rPr>
        <w:t xml:space="preserve">можно использовать разного цвета, а у нас есть условные символы для обозначения звуков. Я предлагаю вам сесть за столы и </w:t>
      </w:r>
      <w:r>
        <w:rPr>
          <w:rFonts w:cs="Times New Roman" w:ascii="Times New Roman" w:hAnsi="Times New Roman"/>
          <w:color w:val="0000FF"/>
          <w:sz w:val="24"/>
          <w:szCs w:val="24"/>
        </w:rPr>
        <w:t>составить схему слова пау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й первый  звук в слове паук? /П - согласный, твердый, глухой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означаем фишкой синего цвета без звоночка/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торой звук в слове? /А - гласный. Обозначаем фишкой красного цвета/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тий звук  в слове?/У- гласный. Обозначаем фишкой красного цвета/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етвертый звук в слове?            /К- согласный, твердый, глухой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55600</wp:posOffset>
            </wp:positionH>
            <wp:positionV relativeFrom="paragraph">
              <wp:posOffset>126365</wp:posOffset>
            </wp:positionV>
            <wp:extent cx="2320925" cy="16694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1669415"/>
                    </a:xfrm>
                    <a:prstGeom prst="rect">
                      <a:avLst/>
                    </a:prstGeom>
                    <a:ln w="12700">
                      <a:solidFill>
                        <a:srgbClr val="9933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означаем фишкой синего цвета без звоночка/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колько согласных звуков?  /2/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колько гласных звуков?  /2/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2 гласных, то, сколько слогов? /2/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посчитаем хлопками. /па-ук/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лько всего звуков в слове?/4 звука/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нет фишки со звоночком? /Нет звонких согласных/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нет фишки зеленого цвета? /Нет мягких согласных/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опед. </w:t>
      </w:r>
    </w:p>
    <w:p>
      <w:pPr>
        <w:pStyle w:val="Style17"/>
        <w:spacing w:lineRule="auto" w:line="240" w:before="0" w:after="0"/>
        <w:ind w:left="-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Что вы видите в верхней части доски?  (Слова – названия насекомых).</w:t>
      </w:r>
    </w:p>
    <w:p>
      <w:pPr>
        <w:pStyle w:val="Style17"/>
        <w:spacing w:lineRule="auto" w:line="240" w:before="0" w:after="0"/>
        <w:ind w:left="-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Для чего они здесь расположены? (Их надо прочита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приглашаю к доске девочек, но подлетите ко мне как стрекозы -   со звуком  Ц, а во второй ряд  к доске подлетят мальчики как жуки - со звуком Ж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Я предлагаю вам  самое сложное задание – </w:t>
      </w:r>
      <w:r>
        <w:rPr>
          <w:rFonts w:cs="Times New Roman" w:ascii="Times New Roman" w:hAnsi="Times New Roman"/>
          <w:color w:val="0000FF"/>
          <w:sz w:val="24"/>
          <w:szCs w:val="24"/>
        </w:rPr>
        <w:t>прочитайте слова по цепочк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ук, комар, клещ, улитка, таракан, кузнечик, стрекоза,  бабочка, червяк, мотылек,  божья коров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е  обобщающее слово подберем? (Насекомые).</w:t>
      </w:r>
    </w:p>
    <w:p>
      <w:pPr>
        <w:pStyle w:val="Normal"/>
        <w:spacing w:lineRule="auto" w:line="240" w:before="0" w:after="0"/>
        <w:ind w:right="-104" w:firstLine="36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73500</wp:posOffset>
            </wp:positionH>
            <wp:positionV relativeFrom="paragraph">
              <wp:posOffset>71755</wp:posOffset>
            </wp:positionV>
            <wp:extent cx="2197100" cy="21971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197100"/>
                    </a:xfrm>
                    <a:prstGeom prst="rect">
                      <a:avLst/>
                    </a:prstGeom>
                    <a:ln w="12700">
                      <a:solidFill>
                        <a:srgbClr val="9933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- Какое слово прочитали 2 раза. (Стрекоза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опед. 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отрите, кто это появился на нашей солнечной полянке? (Стрекоза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де сидит стрекоза? (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цветке, </w:t>
      </w:r>
      <w:r>
        <w:rPr>
          <w:rFonts w:cs="Times New Roman" w:ascii="Times New Roman" w:hAnsi="Times New Roman"/>
          <w:b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цветк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чему прыгает стрекоза?  (</w:t>
      </w: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цветку)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д чем летает стрекоза? (</w:t>
      </w:r>
      <w:r>
        <w:rPr>
          <w:rFonts w:cs="Times New Roman" w:ascii="Times New Roman" w:hAnsi="Times New Roman"/>
          <w:b/>
          <w:sz w:val="24"/>
          <w:szCs w:val="24"/>
        </w:rPr>
        <w:t>над</w:t>
      </w:r>
      <w:r>
        <w:rPr>
          <w:rFonts w:cs="Times New Roman" w:ascii="Times New Roman" w:hAnsi="Times New Roman"/>
          <w:sz w:val="24"/>
          <w:szCs w:val="24"/>
        </w:rPr>
        <w:t xml:space="preserve"> цветком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де спряталась стрекоза? (</w:t>
      </w:r>
      <w:r>
        <w:rPr>
          <w:rFonts w:cs="Times New Roman" w:ascii="Times New Roman" w:hAnsi="Times New Roman"/>
          <w:b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</w:rPr>
        <w:t xml:space="preserve"> лепестками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де находится стрекоза? (</w:t>
      </w:r>
      <w:r>
        <w:rPr>
          <w:rFonts w:cs="Times New Roman" w:ascii="Times New Roman" w:hAnsi="Times New Roman"/>
          <w:b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цветком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уда выглядывает кузнечик? (</w:t>
      </w:r>
      <w:r>
        <w:rPr>
          <w:rFonts w:cs="Times New Roman" w:ascii="Times New Roman" w:hAnsi="Times New Roman"/>
          <w:b/>
          <w:sz w:val="24"/>
          <w:szCs w:val="24"/>
        </w:rPr>
        <w:t>из – за</w:t>
      </w:r>
      <w:r>
        <w:rPr>
          <w:rFonts w:cs="Times New Roman" w:ascii="Times New Roman" w:hAnsi="Times New Roman"/>
          <w:sz w:val="24"/>
          <w:szCs w:val="24"/>
        </w:rPr>
        <w:t xml:space="preserve"> цветка).</w:t>
      </w:r>
    </w:p>
    <w:p>
      <w:pPr>
        <w:pStyle w:val="Normal"/>
        <w:spacing w:lineRule="auto" w:line="240" w:before="0" w:after="0"/>
        <w:ind w:left="-180" w:firstLine="18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ти находят 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>схему предлога</w:t>
      </w:r>
      <w:r>
        <w:rPr>
          <w:rFonts w:cs="Times New Roman" w:ascii="Times New Roman" w:hAnsi="Times New Roman"/>
          <w:i/>
          <w:sz w:val="24"/>
          <w:szCs w:val="24"/>
        </w:rPr>
        <w:t xml:space="preserve"> – маленького  слова и прикрепляют на магнитную доску.</w:t>
      </w:r>
    </w:p>
    <w:p>
      <w:pPr>
        <w:pStyle w:val="Normal"/>
        <w:spacing w:lineRule="auto" w:line="240" w:before="0" w:after="0"/>
        <w:ind w:left="-180" w:firstLine="18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опед.  </w:t>
      </w:r>
    </w:p>
    <w:p>
      <w:pPr>
        <w:pStyle w:val="Style17"/>
        <w:spacing w:lineRule="auto" w:line="240" w:before="0" w:after="0"/>
        <w:ind w:left="-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Расскажите стрекозе, </w:t>
      </w:r>
      <w:r>
        <w:rPr>
          <w:rFonts w:cs="Times New Roman" w:ascii="Times New Roman" w:hAnsi="Times New Roman"/>
          <w:color w:val="0000FF"/>
          <w:sz w:val="24"/>
          <w:szCs w:val="24"/>
        </w:rPr>
        <w:t>что вам понравилось</w:t>
      </w:r>
      <w:r>
        <w:rPr>
          <w:rFonts w:cs="Times New Roman" w:ascii="Times New Roman" w:hAnsi="Times New Roman"/>
          <w:sz w:val="24"/>
          <w:szCs w:val="24"/>
        </w:rPr>
        <w:t xml:space="preserve"> на занятии?</w:t>
      </w:r>
    </w:p>
    <w:p>
      <w:pPr>
        <w:pStyle w:val="Normal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700</wp:posOffset>
            </wp:positionH>
            <wp:positionV relativeFrom="paragraph">
              <wp:posOffset>261620</wp:posOffset>
            </wp:positionV>
            <wp:extent cx="3044825" cy="231902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2319020"/>
                    </a:xfrm>
                    <a:prstGeom prst="rect">
                      <a:avLst/>
                    </a:prstGeom>
                    <a:ln w="12700">
                      <a:solidFill>
                        <a:srgbClr val="9933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- Мы с вами, учились произносить звуки, красиво и правильно говорить, изучали буквы – готовились к школе. Давайте споем песню о наших друзьях – буквах, а гости вас послушают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исполняют песню о буквах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93300"/>
          <w:sz w:val="24"/>
          <w:szCs w:val="24"/>
        </w:rPr>
      </w:pPr>
      <w:r>
        <w:rPr>
          <w:rFonts w:cs="Times New Roman" w:ascii="Times New Roman" w:hAnsi="Times New Roman"/>
          <w:b/>
          <w:color w:val="993300"/>
          <w:sz w:val="24"/>
          <w:szCs w:val="24"/>
        </w:rPr>
        <w:t xml:space="preserve">3 часть. Художественное творчество, музы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вариан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ле песни «Азбука», воспитатель обращает внимание детей на доску, где размещен рисунок с изображением лу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и, что изображено на доске? (полянка - 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го не хватает на нашем лугу? (насекомых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едлагаю вам занять свои места и нарисовать разных насекомых, каких вы знаете (дети садятся на свои мест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ачала я предлагаю сделать пальчиковую гимнастику «Пчел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- Подумайте, каких насекомых вы будете рисова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Я предлагаю вам нарисовать насекомых способом монотип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, вспомним, как мы будем рисовать этим способ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гибаем лист попол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 одной стороне от сгиба мы рисуем половину насекомого красками, затем чистой стороной листа накрываем изображение и прижимаем – делаем отпечат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азворачиваем лист. Получился рису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вы можете, рисовать и другими способами, какими вы умеете. Так же использовать в работе краски, карандаши, фломастеры. Когда ваши работы подсохнут, мы их вырежем и наклеим на нашу поля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ыполняют рабо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ажите, что вам понравилось сегодня на занят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у вы сегодня научили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и работы отложите на край стола, чтобы они подсохли и прибираем своё рабочее мес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вариан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ле песни «Азбука», воспитатель обращает внимание детей на доску, где размещен рисунок с изображением лу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и, что изображено на доске? (полян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го не хватает на нашем лугу? (насекомых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Я предлагаю поселить ваших насекомых на этом лугу и рассказать, где  они расселилис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садятся за стол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У вас на столе уже приготовлены фигурки насекомых</w:t>
      </w:r>
      <w:r>
        <w:rPr>
          <w:sz w:val="24"/>
          <w:szCs w:val="24"/>
        </w:rPr>
        <w:t xml:space="preserve">. Вы берёте </w:t>
      </w:r>
      <w:r>
        <w:rPr>
          <w:rFonts w:cs="Times New Roman" w:ascii="Times New Roman" w:hAnsi="Times New Roman"/>
          <w:sz w:val="24"/>
          <w:szCs w:val="24"/>
        </w:rPr>
        <w:t xml:space="preserve">насекомых и наносите на них клей и приклеивайте на луг, составляя предложение. </w:t>
      </w:r>
      <w:bookmarkStart w:id="0" w:name="_GoBack"/>
      <w:bookmarkEnd w:id="0"/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по очереди выполняют задание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лько разных насекомых поселилось на лугу. Как стало весело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одготовили стихи про насекомых и сейчас их прочитаю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читают стихи.</w:t>
      </w:r>
    </w:p>
    <w:p>
      <w:pPr>
        <w:sectPr>
          <w:type w:val="continuous"/>
          <w:pgSz w:w="11906" w:h="16838"/>
          <w:pgMar w:left="2400" w:right="1220" w:gutter="0" w:header="0" w:top="539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 душистом сосня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ядешь летом на пень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вглядись вокр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многое заметишь, друг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инку тащит мурав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шит куда-то меж корн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сосны, на толстый с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елся золотистый жу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хает легкий мотыле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ьет хоботком душистый с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бирает мед пче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заняты, у всех дела</w:t>
      </w:r>
    </w:p>
    <w:p>
      <w:pPr>
        <w:sectPr>
          <w:type w:val="continuous"/>
          <w:pgSz w:w="11906" w:h="16838"/>
          <w:pgMar w:left="2400" w:right="1220" w:gutter="0" w:header="0" w:top="539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ажите, что вам понравилось сегодня на занятии?</w:t>
      </w:r>
    </w:p>
    <w:p>
      <w:pPr>
        <w:pStyle w:val="Normal"/>
        <w:spacing w:lineRule="auto" w:line="240" w:before="0" w:after="20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47875</wp:posOffset>
            </wp:positionH>
            <wp:positionV relativeFrom="paragraph">
              <wp:posOffset>81915</wp:posOffset>
            </wp:positionV>
            <wp:extent cx="3924300" cy="211709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117090"/>
                    </a:xfrm>
                    <a:prstGeom prst="rect">
                      <a:avLst/>
                    </a:prstGeom>
                    <a:ln w="9525">
                      <a:solidFill>
                        <a:srgbClr val="9933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- Чему вы сегодня научились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sectPr>
      <w:type w:val="continuous"/>
      <w:pgSz w:w="11906" w:h="16838"/>
      <w:pgMar w:left="2400" w:right="1220" w:gutter="0" w:header="0" w:top="539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30:00Z</dcterms:created>
  <dc:creator>Маргарита</dc:creator>
  <dc:description/>
  <cp:keywords/>
  <dc:language>en-US</dc:language>
  <cp:lastModifiedBy>Маргарита</cp:lastModifiedBy>
  <cp:lastPrinted>2003-05-07T08:42:00Z</cp:lastPrinted>
  <dcterms:modified xsi:type="dcterms:W3CDTF">2013-02-12T12:59:00Z</dcterms:modified>
  <cp:revision>11</cp:revision>
  <dc:subject/>
  <dc:title>«На солнечной полянке»</dc:title>
</cp:coreProperties>
</file>