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 w:val="36"/>
          <w:szCs w:val="36"/>
        </w:rPr>
        <w:t xml:space="preserve">            </w:t>
      </w:r>
    </w:p>
    <w:p>
      <w:pPr>
        <w:pStyle w:val="Normal"/>
        <w:jc w:val="center"/>
        <w:rPr>
          <w:b/>
          <w:b/>
          <w:sz w:val="44"/>
          <w:szCs w:val="44"/>
        </w:rPr>
      </w:pPr>
      <w:r>
        <w:rPr>
          <w:b/>
          <w:sz w:val="44"/>
          <w:szCs w:val="44"/>
        </w:rPr>
        <w:t xml:space="preserve">Реферат </w:t>
      </w:r>
    </w:p>
    <w:p>
      <w:pPr>
        <w:pStyle w:val="Normal"/>
        <w:jc w:val="center"/>
        <w:rPr>
          <w:b/>
          <w:b/>
          <w:sz w:val="44"/>
          <w:szCs w:val="44"/>
        </w:rPr>
      </w:pPr>
      <w:r>
        <w:rPr>
          <w:b/>
          <w:sz w:val="44"/>
          <w:szCs w:val="44"/>
        </w:rPr>
        <w:t>по истории России</w:t>
      </w:r>
    </w:p>
    <w:p>
      <w:pPr>
        <w:pStyle w:val="Normal"/>
        <w:jc w:val="center"/>
        <w:rPr>
          <w:b/>
          <w:b/>
          <w:sz w:val="44"/>
          <w:szCs w:val="44"/>
        </w:rPr>
      </w:pPr>
      <w:r>
        <w:rPr>
          <w:b/>
          <w:sz w:val="44"/>
          <w:szCs w:val="44"/>
        </w:rPr>
        <w:t>на тему:</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i/>
          <w:i/>
          <w:sz w:val="44"/>
          <w:szCs w:val="44"/>
          <w:u w:val="single"/>
        </w:rPr>
      </w:pPr>
      <w:r>
        <w:rPr>
          <w:i/>
          <w:sz w:val="44"/>
          <w:szCs w:val="44"/>
          <w:u w:val="single"/>
        </w:rPr>
        <w:t>Великая Отечественная война 1941-1945 гг.</w:t>
      </w:r>
    </w:p>
    <w:p>
      <w:pPr>
        <w:pStyle w:val="Normal"/>
        <w:jc w:val="center"/>
        <w:rPr>
          <w:i/>
          <w:i/>
          <w:sz w:val="44"/>
          <w:szCs w:val="44"/>
          <w:u w:val="single"/>
        </w:rPr>
      </w:pPr>
      <w:r>
        <w:rPr>
          <w:i/>
          <w:sz w:val="44"/>
          <w:szCs w:val="44"/>
          <w:u w:val="single"/>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r>
        <w:rPr>
          <w:b/>
          <w:i/>
          <w:sz w:val="32"/>
          <w:szCs w:val="32"/>
        </w:rPr>
        <w:t>Содержание.</w:t>
      </w:r>
      <w:r>
        <w:rPr/>
        <w:t xml:space="preserve"> </w:t>
      </w:r>
    </w:p>
    <w:p>
      <w:pPr>
        <w:pStyle w:val="Normal"/>
        <w:rPr>
          <w:sz w:val="28"/>
          <w:szCs w:val="28"/>
        </w:rPr>
      </w:pPr>
      <w:r>
        <w:rPr>
          <w:sz w:val="28"/>
          <w:szCs w:val="28"/>
        </w:rPr>
      </w:r>
    </w:p>
    <w:p>
      <w:pPr>
        <w:pStyle w:val="Normal"/>
        <w:rPr/>
      </w:pPr>
      <w:r>
        <w:rPr/>
      </w:r>
    </w:p>
    <w:tbl>
      <w:tblPr>
        <w:tblW w:w="9989" w:type="dxa"/>
        <w:jc w:val="left"/>
        <w:tblInd w:w="0" w:type="dxa"/>
        <w:tblLayout w:type="fixed"/>
        <w:tblCellMar>
          <w:top w:w="0" w:type="dxa"/>
          <w:left w:w="108" w:type="dxa"/>
          <w:bottom w:w="0" w:type="dxa"/>
          <w:right w:w="108" w:type="dxa"/>
        </w:tblCellMar>
      </w:tblPr>
      <w:tblGrid>
        <w:gridCol w:w="8942"/>
        <w:gridCol w:w="1047"/>
      </w:tblGrid>
      <w:tr>
        <w:trPr>
          <w:trHeight w:val="392" w:hRule="atLeast"/>
        </w:trPr>
        <w:tc>
          <w:tcPr>
            <w:tcW w:w="8942" w:type="dxa"/>
            <w:tcBorders/>
          </w:tcPr>
          <w:p>
            <w:pPr>
              <w:pStyle w:val="Normal"/>
              <w:snapToGrid w:val="false"/>
              <w:spacing w:lineRule="auto" w:line="360"/>
              <w:jc w:val="both"/>
              <w:rPr>
                <w:sz w:val="28"/>
                <w:szCs w:val="28"/>
              </w:rPr>
            </w:pPr>
            <w:r>
              <w:rPr>
                <w:sz w:val="28"/>
                <w:szCs w:val="28"/>
              </w:rPr>
            </w:r>
          </w:p>
        </w:tc>
        <w:tc>
          <w:tcPr>
            <w:tcW w:w="1047" w:type="dxa"/>
            <w:tcBorders/>
          </w:tcPr>
          <w:p>
            <w:pPr>
              <w:pStyle w:val="Normal"/>
              <w:spacing w:lineRule="auto" w:line="360"/>
              <w:jc w:val="center"/>
              <w:rPr>
                <w:sz w:val="28"/>
                <w:szCs w:val="28"/>
              </w:rPr>
            </w:pPr>
            <w:r>
              <w:rPr>
                <w:sz w:val="28"/>
                <w:szCs w:val="28"/>
              </w:rPr>
              <w:t>стр.</w:t>
            </w:r>
          </w:p>
        </w:tc>
      </w:tr>
      <w:tr>
        <w:trPr>
          <w:trHeight w:val="382" w:hRule="atLeast"/>
        </w:trPr>
        <w:tc>
          <w:tcPr>
            <w:tcW w:w="8942" w:type="dxa"/>
            <w:tcBorders/>
          </w:tcPr>
          <w:p>
            <w:pPr>
              <w:pStyle w:val="Normal"/>
              <w:spacing w:lineRule="auto" w:line="360"/>
              <w:jc w:val="both"/>
              <w:rPr/>
            </w:pPr>
            <w:r>
              <w:rPr>
                <w:sz w:val="28"/>
                <w:szCs w:val="28"/>
              </w:rPr>
              <w:t xml:space="preserve">  </w:t>
            </w:r>
            <w:r>
              <w:rPr>
                <w:sz w:val="28"/>
                <w:szCs w:val="28"/>
              </w:rPr>
              <w:t>Введение . . . . . . . . . . . . . . . . . . . . . . . . . . . . . . . . . . . . . . . . . . . . . . . . .</w:t>
            </w:r>
          </w:p>
        </w:tc>
        <w:tc>
          <w:tcPr>
            <w:tcW w:w="1047" w:type="dxa"/>
            <w:tcBorders/>
          </w:tcPr>
          <w:p>
            <w:pPr>
              <w:pStyle w:val="Normal"/>
              <w:spacing w:lineRule="auto" w:line="360"/>
              <w:rPr>
                <w:sz w:val="28"/>
                <w:szCs w:val="28"/>
              </w:rPr>
            </w:pPr>
            <w:r>
              <w:rPr>
                <w:sz w:val="28"/>
                <w:szCs w:val="28"/>
              </w:rPr>
              <w:t>1-4</w:t>
            </w:r>
          </w:p>
        </w:tc>
      </w:tr>
      <w:tr>
        <w:trPr>
          <w:trHeight w:val="392" w:hRule="atLeast"/>
        </w:trPr>
        <w:tc>
          <w:tcPr>
            <w:tcW w:w="8942" w:type="dxa"/>
            <w:tcBorders/>
          </w:tcPr>
          <w:p>
            <w:pPr>
              <w:pStyle w:val="Normal"/>
              <w:spacing w:lineRule="auto" w:line="360"/>
              <w:jc w:val="both"/>
              <w:rPr>
                <w:sz w:val="28"/>
                <w:szCs w:val="28"/>
              </w:rPr>
            </w:pPr>
            <w:r>
              <w:rPr>
                <w:sz w:val="28"/>
                <w:szCs w:val="28"/>
              </w:rPr>
              <w:t>1. Начало Великой Отечественной войны………………………………..</w:t>
            </w:r>
          </w:p>
          <w:p>
            <w:pPr>
              <w:pStyle w:val="Normal"/>
              <w:spacing w:lineRule="auto" w:line="360"/>
              <w:jc w:val="both"/>
              <w:rPr>
                <w:sz w:val="28"/>
                <w:szCs w:val="28"/>
              </w:rPr>
            </w:pPr>
            <w:r>
              <w:rPr>
                <w:sz w:val="28"/>
                <w:szCs w:val="28"/>
              </w:rPr>
              <w:t xml:space="preserve">    </w:t>
            </w:r>
            <w:r>
              <w:rPr>
                <w:sz w:val="28"/>
                <w:szCs w:val="28"/>
              </w:rPr>
              <w:t>Нападение Германии на СССР………………………………………….</w:t>
            </w:r>
          </w:p>
        </w:tc>
        <w:tc>
          <w:tcPr>
            <w:tcW w:w="1047" w:type="dxa"/>
            <w:tcBorders/>
          </w:tcPr>
          <w:p>
            <w:pPr>
              <w:pStyle w:val="Normal"/>
              <w:spacing w:lineRule="auto" w:line="360"/>
              <w:rPr>
                <w:sz w:val="28"/>
                <w:szCs w:val="28"/>
              </w:rPr>
            </w:pPr>
            <w:r>
              <w:rPr>
                <w:sz w:val="28"/>
                <w:szCs w:val="28"/>
              </w:rPr>
              <w:t>4-6</w:t>
            </w:r>
          </w:p>
          <w:p>
            <w:pPr>
              <w:pStyle w:val="Normal"/>
              <w:spacing w:lineRule="auto" w:line="360"/>
              <w:rPr>
                <w:sz w:val="28"/>
                <w:szCs w:val="28"/>
              </w:rPr>
            </w:pPr>
            <w:r>
              <w:rPr>
                <w:sz w:val="28"/>
                <w:szCs w:val="28"/>
              </w:rPr>
              <w:t>7-14</w:t>
            </w:r>
          </w:p>
        </w:tc>
      </w:tr>
      <w:tr>
        <w:trPr>
          <w:trHeight w:val="392" w:hRule="atLeast"/>
        </w:trPr>
        <w:tc>
          <w:tcPr>
            <w:tcW w:w="8942" w:type="dxa"/>
            <w:tcBorders/>
          </w:tcPr>
          <w:p>
            <w:pPr>
              <w:pStyle w:val="Normal"/>
              <w:spacing w:lineRule="auto" w:line="360"/>
              <w:jc w:val="both"/>
              <w:rPr/>
            </w:pPr>
            <w:r>
              <w:rPr>
                <w:sz w:val="28"/>
                <w:szCs w:val="28"/>
              </w:rPr>
              <w:t>2. Цели агрессора в данной войне и план “Барбаросса”…………………</w:t>
            </w:r>
          </w:p>
          <w:p>
            <w:pPr>
              <w:pStyle w:val="Normal"/>
              <w:spacing w:lineRule="auto" w:line="360"/>
              <w:jc w:val="both"/>
              <w:rPr>
                <w:sz w:val="28"/>
                <w:szCs w:val="28"/>
              </w:rPr>
            </w:pPr>
            <w:r>
              <w:rPr>
                <w:sz w:val="28"/>
                <w:szCs w:val="28"/>
              </w:rPr>
              <w:t xml:space="preserve">    </w:t>
            </w:r>
            <w:r>
              <w:rPr>
                <w:sz w:val="28"/>
                <w:szCs w:val="28"/>
              </w:rPr>
              <w:t>Характер войны………………………………………………………….</w:t>
            </w:r>
          </w:p>
          <w:p>
            <w:pPr>
              <w:pStyle w:val="Normal"/>
              <w:spacing w:lineRule="auto" w:line="360"/>
              <w:jc w:val="both"/>
              <w:rPr>
                <w:sz w:val="28"/>
                <w:szCs w:val="28"/>
              </w:rPr>
            </w:pPr>
            <w:r>
              <w:rPr>
                <w:sz w:val="28"/>
                <w:szCs w:val="28"/>
              </w:rPr>
              <w:t xml:space="preserve">    </w:t>
            </w:r>
            <w:r>
              <w:rPr>
                <w:sz w:val="28"/>
                <w:szCs w:val="28"/>
              </w:rPr>
              <w:t>Причины поражения летом и осенью 1941 года………………………</w:t>
            </w:r>
          </w:p>
        </w:tc>
        <w:tc>
          <w:tcPr>
            <w:tcW w:w="1047" w:type="dxa"/>
            <w:tcBorders/>
          </w:tcPr>
          <w:p>
            <w:pPr>
              <w:pStyle w:val="Normal"/>
              <w:spacing w:lineRule="auto" w:line="360"/>
              <w:rPr>
                <w:sz w:val="28"/>
                <w:szCs w:val="28"/>
              </w:rPr>
            </w:pPr>
            <w:r>
              <w:rPr>
                <w:sz w:val="28"/>
                <w:szCs w:val="28"/>
              </w:rPr>
              <w:t>14-21</w:t>
            </w:r>
          </w:p>
          <w:p>
            <w:pPr>
              <w:pStyle w:val="Normal"/>
              <w:spacing w:lineRule="auto" w:line="360"/>
              <w:rPr>
                <w:sz w:val="28"/>
                <w:szCs w:val="28"/>
              </w:rPr>
            </w:pPr>
            <w:r>
              <w:rPr>
                <w:sz w:val="28"/>
                <w:szCs w:val="28"/>
              </w:rPr>
              <w:t xml:space="preserve">   </w:t>
            </w:r>
            <w:r>
              <w:rPr>
                <w:sz w:val="28"/>
                <w:szCs w:val="28"/>
              </w:rPr>
              <w:t>22</w:t>
            </w:r>
          </w:p>
          <w:p>
            <w:pPr>
              <w:pStyle w:val="Normal"/>
              <w:spacing w:lineRule="auto" w:line="360"/>
              <w:rPr>
                <w:sz w:val="28"/>
                <w:szCs w:val="28"/>
              </w:rPr>
            </w:pPr>
            <w:r>
              <w:rPr>
                <w:sz w:val="28"/>
                <w:szCs w:val="28"/>
              </w:rPr>
              <w:t>22-24</w:t>
            </w:r>
          </w:p>
        </w:tc>
      </w:tr>
      <w:tr>
        <w:trPr>
          <w:trHeight w:val="382" w:hRule="atLeast"/>
        </w:trPr>
        <w:tc>
          <w:tcPr>
            <w:tcW w:w="8942" w:type="dxa"/>
            <w:tcBorders/>
          </w:tcPr>
          <w:p>
            <w:pPr>
              <w:pStyle w:val="Normal"/>
              <w:spacing w:lineRule="auto" w:line="360"/>
              <w:jc w:val="both"/>
              <w:rPr>
                <w:sz w:val="28"/>
                <w:szCs w:val="28"/>
              </w:rPr>
            </w:pPr>
            <w:r>
              <w:rPr>
                <w:sz w:val="28"/>
                <w:szCs w:val="28"/>
              </w:rPr>
              <w:t>3. Перестройка страны на военный лад…………………………………...</w:t>
            </w:r>
          </w:p>
        </w:tc>
        <w:tc>
          <w:tcPr>
            <w:tcW w:w="1047" w:type="dxa"/>
            <w:tcBorders/>
          </w:tcPr>
          <w:p>
            <w:pPr>
              <w:pStyle w:val="Normal"/>
              <w:spacing w:lineRule="auto" w:line="360"/>
              <w:rPr>
                <w:sz w:val="28"/>
                <w:szCs w:val="28"/>
              </w:rPr>
            </w:pPr>
            <w:r>
              <w:rPr>
                <w:sz w:val="28"/>
                <w:szCs w:val="28"/>
              </w:rPr>
              <w:t>24-26</w:t>
            </w:r>
          </w:p>
        </w:tc>
      </w:tr>
      <w:tr>
        <w:trPr>
          <w:trHeight w:val="392" w:hRule="atLeast"/>
        </w:trPr>
        <w:tc>
          <w:tcPr>
            <w:tcW w:w="8942" w:type="dxa"/>
            <w:tcBorders/>
          </w:tcPr>
          <w:p>
            <w:pPr>
              <w:pStyle w:val="Normal"/>
              <w:spacing w:lineRule="auto" w:line="360"/>
              <w:jc w:val="both"/>
              <w:rPr>
                <w:sz w:val="28"/>
                <w:szCs w:val="28"/>
              </w:rPr>
            </w:pPr>
            <w:r>
              <w:rPr>
                <w:sz w:val="28"/>
                <w:szCs w:val="28"/>
              </w:rPr>
              <w:t xml:space="preserve">     </w:t>
            </w:r>
            <w:r>
              <w:rPr>
                <w:sz w:val="28"/>
                <w:szCs w:val="28"/>
              </w:rPr>
              <w:t>Итоги войны……………………………………………………………..</w:t>
            </w:r>
          </w:p>
        </w:tc>
        <w:tc>
          <w:tcPr>
            <w:tcW w:w="1047" w:type="dxa"/>
            <w:tcBorders/>
          </w:tcPr>
          <w:p>
            <w:pPr>
              <w:pStyle w:val="Normal"/>
              <w:spacing w:lineRule="auto" w:line="360"/>
              <w:rPr>
                <w:sz w:val="28"/>
                <w:szCs w:val="28"/>
              </w:rPr>
            </w:pPr>
            <w:r>
              <w:rPr>
                <w:sz w:val="28"/>
                <w:szCs w:val="28"/>
              </w:rPr>
              <w:t>26</w:t>
            </w:r>
          </w:p>
        </w:tc>
      </w:tr>
      <w:tr>
        <w:trPr>
          <w:trHeight w:val="382" w:hRule="atLeast"/>
        </w:trPr>
        <w:tc>
          <w:tcPr>
            <w:tcW w:w="8942" w:type="dxa"/>
            <w:tcBorders/>
          </w:tcPr>
          <w:p>
            <w:pPr>
              <w:pStyle w:val="Normal"/>
              <w:spacing w:lineRule="auto" w:line="360"/>
              <w:jc w:val="both"/>
              <w:rPr>
                <w:sz w:val="28"/>
                <w:szCs w:val="28"/>
              </w:rPr>
            </w:pPr>
            <w:r>
              <w:rPr>
                <w:sz w:val="28"/>
                <w:szCs w:val="28"/>
              </w:rPr>
              <w:t xml:space="preserve">     </w:t>
            </w:r>
            <w:r>
              <w:rPr>
                <w:sz w:val="28"/>
                <w:szCs w:val="28"/>
              </w:rPr>
              <w:t>Список литературы</w:t>
            </w:r>
          </w:p>
        </w:tc>
        <w:tc>
          <w:tcPr>
            <w:tcW w:w="1047" w:type="dxa"/>
            <w:tcBorders/>
          </w:tcPr>
          <w:p>
            <w:pPr>
              <w:pStyle w:val="Normal"/>
              <w:snapToGrid w:val="false"/>
              <w:spacing w:lineRule="auto" w:line="36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t xml:space="preserve">            </w:t>
      </w:r>
      <w:r>
        <w:rPr>
          <w:b/>
          <w:i/>
          <w:sz w:val="32"/>
          <w:szCs w:val="32"/>
        </w:rPr>
        <w:t>План  рабо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numPr>
          <w:ilvl w:val="0"/>
          <w:numId w:val="2"/>
        </w:numPr>
        <w:rPr>
          <w:sz w:val="28"/>
          <w:szCs w:val="28"/>
        </w:rPr>
      </w:pPr>
      <w:r>
        <w:rPr>
          <w:sz w:val="28"/>
          <w:szCs w:val="28"/>
        </w:rPr>
        <w:t>Начало  Великой  Отечественной  войны. Нападение  Германии  на  СССР.</w:t>
      </w:r>
    </w:p>
    <w:p>
      <w:pPr>
        <w:pStyle w:val="Normal"/>
        <w:numPr>
          <w:ilvl w:val="0"/>
          <w:numId w:val="2"/>
        </w:numPr>
        <w:rPr>
          <w:sz w:val="28"/>
          <w:szCs w:val="28"/>
        </w:rPr>
      </w:pPr>
      <w:r>
        <w:rPr>
          <w:sz w:val="28"/>
          <w:szCs w:val="28"/>
        </w:rPr>
        <w:t>Цели  агрессора  в  данной  войне  и  план  «Барбаросса». Характер  войны. Причины  поражения  летом  и  осенью  1941 года.</w:t>
      </w:r>
    </w:p>
    <w:p>
      <w:pPr>
        <w:pStyle w:val="Normal"/>
        <w:numPr>
          <w:ilvl w:val="0"/>
          <w:numId w:val="2"/>
        </w:numPr>
        <w:rPr>
          <w:sz w:val="28"/>
          <w:szCs w:val="28"/>
        </w:rPr>
      </w:pPr>
      <w:r>
        <w:rPr>
          <w:sz w:val="28"/>
          <w:szCs w:val="28"/>
        </w:rPr>
        <w:t>Перестройка  страны  на  военный  лад.</w:t>
      </w:r>
    </w:p>
    <w:p>
      <w:pPr>
        <w:pStyle w:val="Normal"/>
        <w:numPr>
          <w:ilvl w:val="0"/>
          <w:numId w:val="2"/>
        </w:numPr>
        <w:rPr>
          <w:sz w:val="28"/>
          <w:szCs w:val="28"/>
        </w:rPr>
      </w:pPr>
      <w:r>
        <w:rPr>
          <w:sz w:val="28"/>
          <w:szCs w:val="28"/>
        </w:rPr>
        <w:t>Итоги  вой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426" w:firstLine="993"/>
        <w:jc w:val="both"/>
        <w:rPr>
          <w:sz w:val="28"/>
          <w:szCs w:val="28"/>
        </w:rPr>
      </w:pPr>
      <w:r>
        <w:rPr/>
        <w:t xml:space="preserve">           </w:t>
      </w:r>
      <w:r>
        <w:rPr>
          <w:b/>
          <w:i/>
          <w:sz w:val="32"/>
          <w:szCs w:val="32"/>
        </w:rPr>
        <w:t>Введение.</w:t>
      </w:r>
      <w:r>
        <w:rPr/>
        <w:t xml:space="preserve"> </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sz w:val="28"/>
          <w:szCs w:val="28"/>
        </w:rPr>
        <w:t>История  не  знает  более  чудовищных  преступлений, чем  те, которые  совершили  гитлеровцы. Фашистские  орды  превратили  в  руины  десятки  тысяч  городов  и  деревень  нашей  страны. Они  убивали  и  истязали  советских  людей, не  щадя  женщин, детей, стариков. Нечеловеческая  жестокость, которую  захватчики  проявляли  по  отношению  к  населению  многих  оккупированных  стран, была  превзойдена  на  советской  территории.   В  результате  фашистского  нашествия  Советская  страна  потеряла  более  25  млн.  человек  убитыми, около  30%  национального  богатства. Более  1 млн. советских  воинов  погибло  за  пределами  нашей  страны, освобождая  народы  Европы  и  Азии  от  фашистско-милитаристских  оккупантов.</w:t>
      </w:r>
    </w:p>
    <w:p>
      <w:pPr>
        <w:pStyle w:val="Normal"/>
        <w:ind w:left="-426" w:firstLine="993"/>
        <w:jc w:val="both"/>
        <w:rPr>
          <w:sz w:val="28"/>
          <w:szCs w:val="28"/>
        </w:rPr>
      </w:pPr>
      <w:r>
        <w:rPr>
          <w:sz w:val="28"/>
          <w:szCs w:val="28"/>
        </w:rPr>
        <w:t xml:space="preserve">   </w:t>
      </w:r>
      <w:r>
        <w:rPr>
          <w:sz w:val="28"/>
          <w:szCs w:val="28"/>
        </w:rPr>
        <w:t>Война  фашистской  Германии  и  ее  союзников  против  СССР  носила  особый  характер. Германский  фашизм  стремился  не  только  захватить  территорию  СССР, но  и  уничтожить  первое  в  мире  государство  рабочих  и  крестьян, повергнуть  социалистический  общественный  строй, т.е. преследовал  классовые  цели. В  этом  состояло  существенное  отличие  войны  фашистской  Германии  против  СССР  от  войн, которые  она  вела  против  капиталистических  стран.   Советский  Союз  по  планам  фашистской  политики  должен  был  расчленен  и  ликвидирован. На  его  территории  предполагалось  образовать  четыре  рейхскомиссариата – германские  провинции. Москву, Ленинград, Киев  и  ряд  других  городов  предписывалось  взорвать, затопить  и  полностью  стереть  с  лица  земли. Нацистское  руководство  подчеркивало, что  действия  германской  армии  должны  носить  особо  жестокий  характер, требовало  уничтожения  не  только  бойцов  Советской  Армии, но  и  гражданского  населения  СССР. Солдатам  и  офицерам  вермахта  вручили  памятки, в  которых  говорилось: «…убивай  всякого  русского, советского, не  останавливайся, если  перед  тобой  старик  или  женщина, девочка  или  мальчик, - убивай, этим  ты  спасешь  от  гибели  себя, обеспечишь  будущее  своей  семье  и  прославишься  на  века».</w:t>
      </w:r>
    </w:p>
    <w:p>
      <w:pPr>
        <w:pStyle w:val="Normal"/>
        <w:ind w:left="-426" w:firstLine="993"/>
        <w:jc w:val="both"/>
        <w:rPr>
          <w:sz w:val="28"/>
          <w:szCs w:val="28"/>
        </w:rPr>
      </w:pPr>
      <w:r>
        <w:rPr>
          <w:sz w:val="28"/>
          <w:szCs w:val="28"/>
        </w:rPr>
        <w:t xml:space="preserve">Несомненно,  страна  прилагала  большие  усилия  для  перестройки  экономики  применительно  к  требованиям  надвигавшейся  войны, материального  обеспечения. </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b/>
          <w:i/>
          <w:sz w:val="32"/>
          <w:szCs w:val="32"/>
        </w:rPr>
        <w:t>1.</w:t>
      </w:r>
      <w:r>
        <w:rPr>
          <w:sz w:val="28"/>
          <w:szCs w:val="28"/>
        </w:rPr>
        <w:t xml:space="preserve"> </w:t>
      </w:r>
      <w:r>
        <w:rPr>
          <w:b/>
          <w:i/>
          <w:sz w:val="32"/>
          <w:szCs w:val="32"/>
        </w:rPr>
        <w:t>Начало  Великой  Отечественной  Войны.</w:t>
      </w:r>
    </w:p>
    <w:p>
      <w:pPr>
        <w:pStyle w:val="Normal"/>
        <w:ind w:left="-426" w:firstLine="993"/>
        <w:jc w:val="both"/>
        <w:rPr>
          <w:sz w:val="28"/>
          <w:szCs w:val="28"/>
        </w:rPr>
      </w:pPr>
      <w:r>
        <w:rPr>
          <w:sz w:val="28"/>
          <w:szCs w:val="28"/>
        </w:rPr>
      </w:r>
    </w:p>
    <w:p>
      <w:pPr>
        <w:pStyle w:val="Normal"/>
        <w:ind w:left="-426" w:firstLine="993"/>
        <w:jc w:val="both"/>
        <w:rPr/>
      </w:pPr>
      <w:r>
        <w:rPr>
          <w:sz w:val="28"/>
          <w:szCs w:val="28"/>
        </w:rPr>
        <w:t xml:space="preserve">     </w:t>
      </w:r>
      <w:r>
        <w:rPr>
          <w:sz w:val="28"/>
          <w:szCs w:val="28"/>
        </w:rPr>
        <w:t xml:space="preserve">22  июня  1941 года – одна  из  самых  страшных  дат  в  жизни  нашего  народа.   К  лету  1941 года  вторая  мировая  война  вплотную  подошла  к  границам  Советского  союза. Для  осуществления  своих  захватнических  намерений  Германское  верховное  командование  сосредоточила  на  границе  с  СССР  свои  войска.Совершенно  не  исключается, что  план  нападения  на  СССР «Барбаросса», был  вначале  дезинформирующий, который  должен  был  подтвердить  Англии, что  ноябрьский  визит  Молотова  закончился  неудачей  и  лишь  затем, возможно, только  в  мае  1941 г., был  доработан  до  действующего.  </w:t>
      </w:r>
    </w:p>
    <w:p>
      <w:pPr>
        <w:pStyle w:val="Normal"/>
        <w:ind w:left="-426" w:firstLine="993"/>
        <w:jc w:val="both"/>
        <w:rPr/>
      </w:pPr>
      <w:r>
        <w:rPr>
          <w:sz w:val="28"/>
          <w:szCs w:val="28"/>
        </w:rPr>
        <w:t xml:space="preserve">   </w:t>
      </w:r>
      <w:r>
        <w:rPr>
          <w:sz w:val="28"/>
          <w:szCs w:val="28"/>
        </w:rPr>
        <w:t>6  мая  1941 года  было  объявлено, что  Сталин  назначен  председателем  Совнаркома, руководителем  Советского  Правительства.   Май  и  июнь  1941 года, были  полны  загадочных, порою  противоречивых  друг  другу  решений, событий  и  фактов, многие  из  которых  не  получили  объяснений  и  посей  день.</w:t>
      </w:r>
    </w:p>
    <w:p>
      <w:pPr>
        <w:pStyle w:val="Normal"/>
        <w:ind w:left="-426" w:firstLine="993"/>
        <w:jc w:val="both"/>
        <w:rPr>
          <w:sz w:val="28"/>
          <w:szCs w:val="28"/>
        </w:rPr>
      </w:pPr>
      <w:r>
        <w:rPr>
          <w:sz w:val="28"/>
          <w:szCs w:val="28"/>
        </w:rPr>
        <w:t xml:space="preserve">   </w:t>
      </w:r>
      <w:r>
        <w:rPr>
          <w:sz w:val="28"/>
          <w:szCs w:val="28"/>
        </w:rPr>
        <w:t>Одной  из  самых  больших  загадок  этого  периода  является  Сообщение  ТААС  от  13  июня  1941 года, переданное  советским  радио  вечером  и  публикованное  в  газетах  14  июня. До  сего  дня  идут  споры  по  поводу  причины  его  появления  и  его  адресации. Безыменский  в  своей  книге  «Сталин  и  Гитлер  перед  схваткой»  приводит  рассказ  маршала  Жукова  о  том, как  при  его  очередной  попытке  убедить  Сталина  в  подготовке  Гитлером  нападения  на  СССР  Сталин  достал  из  ящика  своего  стола  и  дал  ему  прочесть  два  письма. Одно  из  них  было  от  Сталина  Гитлеру  и  содержало  в  себе  аналогичное  беспокойство.  Второе – ответ  Гитлера, где  он  давал  свои  объяснения  по  этому  поводу. При  этом  Жуков  сказал, что  в  появившемся  через  некоторое  время  после  этого  Сообщения  ТАСС  от  13  июня  была  полностью  использована  аргументация  из  этого  письма  Гитлера.</w:t>
      </w:r>
    </w:p>
    <w:p>
      <w:pPr>
        <w:pStyle w:val="Normal"/>
        <w:ind w:left="-426" w:firstLine="993"/>
        <w:jc w:val="both"/>
        <w:rPr>
          <w:sz w:val="28"/>
          <w:szCs w:val="28"/>
        </w:rPr>
      </w:pPr>
      <w:r>
        <w:rPr>
          <w:sz w:val="28"/>
          <w:szCs w:val="28"/>
        </w:rPr>
        <w:t xml:space="preserve">   </w:t>
      </w:r>
      <w:r>
        <w:rPr>
          <w:sz w:val="28"/>
          <w:szCs w:val="28"/>
        </w:rPr>
        <w:t xml:space="preserve">Вот  несколько  выдержек  из  него, приведенных  в  книге  Бунича  «Операция  «Гроза». Ошибка  Сталина»: «Час  настал.  19  июня  я  начинаю  снимать  войска  с  Восточной  границы, в  чем  Вы  легко  убедитесь, когда  взревут  моторы  боевых  машин, следующих  на  погрузку  к  ближайшим  железнодорожным  станциям…  Самое  опасное  время  приближается. К  сожалению, распространяемых  англичанами  слухи  о  конфликте  между  нами  очень  отразились  на  настроениях  войск… В  войсках  бытует  мнение, что  когда  они  пойдут  маршем  на  англичан, Вы  прикажете  своим  войскам  наступать  на  Берлин… убедительно  прошу  Вас  сделать  какое-нибудь  официальное  заявление, опровергающее  английские  домыслы… Признаюсь, что  опасаюсь  своих  генералов  даже  больше, чем  англичан, и  поэтому  снова  обращаюсь  к  Вам  с  просьбой  не  давать  никакого  повода  даже  попытаться  сорвать  план, который  я  считаю  целью  своей  жизни». </w:t>
      </w:r>
    </w:p>
    <w:p>
      <w:pPr>
        <w:pStyle w:val="Normal"/>
        <w:ind w:left="-426" w:firstLine="993"/>
        <w:jc w:val="both"/>
        <w:rPr>
          <w:sz w:val="28"/>
          <w:szCs w:val="28"/>
        </w:rPr>
      </w:pPr>
      <w:r>
        <w:rPr>
          <w:sz w:val="28"/>
          <w:szCs w:val="28"/>
        </w:rPr>
        <w:t xml:space="preserve">   </w:t>
      </w:r>
      <w:r>
        <w:rPr>
          <w:sz w:val="28"/>
          <w:szCs w:val="28"/>
        </w:rPr>
        <w:t xml:space="preserve">Так  вот, оказывается, на  основании,  чьей  просьбы  появилось  Сообщение  ТАСС  от  13  июня  1941 года, окончательно  сбившее  с  толку  и  Красную  Армию, и  весь  народ  СССР!  Главный  постулат  этого  Сообщения  был  следующий: « По  данным  СССР, Германия  так  же  неуклонно  соблюдает  условия  советско-германского  пакта  о  ненападении, как  и  Советский  Союз, ввиду  чего, по  мнению  советских  кругов, слухи  о  намерении  Германии  порвать пакт  и  предпринять  нападения  на  СССР, лишены  всякой  почвы… </w:t>
      </w:r>
    </w:p>
    <w:p>
      <w:pPr>
        <w:pStyle w:val="Normal"/>
        <w:ind w:left="-426" w:firstLine="993"/>
        <w:jc w:val="both"/>
        <w:rPr>
          <w:sz w:val="28"/>
          <w:szCs w:val="28"/>
        </w:rPr>
      </w:pPr>
      <w:r>
        <w:rPr>
          <w:sz w:val="28"/>
          <w:szCs w:val="28"/>
        </w:rPr>
        <w:t xml:space="preserve">   </w:t>
      </w:r>
      <w:r>
        <w:rPr>
          <w:sz w:val="28"/>
          <w:szCs w:val="28"/>
        </w:rPr>
        <w:t xml:space="preserve">Таким  образом, перед  войной  в  приграничных  округах  СССР  действовали  одновременно  два  на  первый  взгляд  взаимоисключающих  плана – мобилизирующий  и  демобилизирующий. </w:t>
      </w:r>
    </w:p>
    <w:p>
      <w:pPr>
        <w:pStyle w:val="Normal"/>
        <w:numPr>
          <w:ilvl w:val="0"/>
          <w:numId w:val="1"/>
        </w:numPr>
        <w:ind w:left="-426" w:firstLine="993"/>
        <w:jc w:val="both"/>
        <w:rPr>
          <w:sz w:val="28"/>
          <w:szCs w:val="28"/>
        </w:rPr>
      </w:pPr>
      <w:r>
        <w:rPr>
          <w:sz w:val="28"/>
          <w:szCs w:val="28"/>
        </w:rPr>
        <w:t>Накапливались  войска, перебрасывались  из  глубины  страны  армии  и  корпуса, прибывала  новейшая  техника, в  первую  очередь  танки. Перебазировались  на  приграничные  аэродромы, авиационные  части. На  склады  завозилось  огромное  количество  боеприпасов, амуниции, горюче-смазочных  материалов. Перед  самой  войной  в  некоторых  частях  выдали  пластмассовые  медальоны, новые  противогазы. Было  создано  5  воздушно-десантных  корпусов, им  были  приданы  5  полков  транспортной  авиации, впервые  в  стране  было  создано  Управление  воздушно-десантных  войск. Повсеместно  строились  приграничные  укрепрайоны – доты, дзоты  и т.п., с  одновременным  разоружением  укрепрайонов  на  старой  государственной  границе. Были  выбраны  огневые  позиции  для  тяжелой  артиллерии, способные  обеспечить  стрельбу  по  немецким  приграничным  территориям. В  последние  дни  снимались  проволочные  заграждения, разминировались  мосты  через  пограничные  реки, делались  проходы  для  танков  в  минных  полях, засеках  и т.д. Штабы,  по  крайней  мере,  двух  округов – Прибалтийского  и  Киевского – были  переведены  в  полевые  условия.</w:t>
      </w:r>
    </w:p>
    <w:p>
      <w:pPr>
        <w:pStyle w:val="Normal"/>
        <w:numPr>
          <w:ilvl w:val="0"/>
          <w:numId w:val="1"/>
        </w:numPr>
        <w:ind w:left="-426" w:firstLine="993"/>
        <w:jc w:val="both"/>
        <w:rPr>
          <w:sz w:val="28"/>
          <w:szCs w:val="28"/>
        </w:rPr>
      </w:pPr>
      <w:r>
        <w:rPr>
          <w:sz w:val="28"/>
          <w:szCs w:val="28"/>
        </w:rPr>
        <w:t xml:space="preserve">В  то  же  самое  время  повсеместно  боеприпасы  в  части  не  выдавались, хранились  на  складах  и  базах  в  нескольких  десятках  километров  от  воинских  частей. Многие  артиллерийские  части  отводились  от  границ  на  полигоны  для  проведения  стрельб  и  учений     Эти  два  противоречащих  друг  другу  потока  событий  можно  объяснить  </w:t>
        <w:br/>
        <w:t xml:space="preserve">     лишь  предположив, что  советская  сторона  одновременно  осуществляла      </w:t>
      </w:r>
    </w:p>
    <w:p>
      <w:pPr>
        <w:pStyle w:val="Normal"/>
        <w:ind w:left="-426" w:firstLine="993"/>
        <w:jc w:val="both"/>
        <w:rPr>
          <w:sz w:val="28"/>
          <w:szCs w:val="28"/>
        </w:rPr>
      </w:pPr>
      <w:r>
        <w:rPr>
          <w:sz w:val="28"/>
          <w:szCs w:val="28"/>
        </w:rPr>
        <w:t xml:space="preserve">три  совершенно  различные операции. Первая: подготовка  к  высадке  десанта  в  Англии ( а  отнюдь  не  к  удару  по  Германии  и  не  к  отражению  ее  удара ). Вторая: исключение  возможности  пограничного  конфликта  в  опасный  момент  «начала  отвода  немецких  войск  от  советской  границы  к  Ла-Маншу». Главной  гарантией  этого  Сталин  считал  абсолютную  невыдачу  в  советские  воинские  части  боеприпасов. Третья: дезинформация  Англии  в  первую  очередь  за  счет  объяснения  концентрации  советских  войск  на  советско-германской  границе  необходимостью  отпора  немецким  приграничным  армиям  или  даже  возможностью  осуществления  советского  превентивного  удара  по  Германии  ( возможно, для  этого  и  был  создан  план  «Гроза» ).  </w:t>
      </w:r>
    </w:p>
    <w:p>
      <w:pPr>
        <w:pStyle w:val="Normal"/>
        <w:ind w:left="-426" w:firstLine="993"/>
        <w:jc w:val="both"/>
        <w:rPr>
          <w:sz w:val="28"/>
          <w:szCs w:val="28"/>
        </w:rPr>
      </w:pPr>
      <w:r>
        <w:rPr>
          <w:sz w:val="28"/>
          <w:szCs w:val="28"/>
        </w:rPr>
        <w:t xml:space="preserve">     </w:t>
      </w:r>
      <w:r>
        <w:rPr>
          <w:sz w:val="28"/>
          <w:szCs w:val="28"/>
        </w:rPr>
        <w:t>22  июня  1941 года  немцы  вели  игру  с  открытыми  русскими  картами. Ко  всему  и  психологически  советские  войска  абсолютно  не  были  готовы  к  смертельному  бою  со  вчерашними  союзниками, которых  до  этого  не  то  чтоб  пальцем  тронуть – обидным  словом  называть  категорически  запрещалось. Поэтому  и  первый  приказ  был: «Огонь  не  открывать». Вот  разгадка  страшного  удара, обрушившегося  на  страну.</w:t>
      </w:r>
    </w:p>
    <w:p>
      <w:pPr>
        <w:pStyle w:val="Normal"/>
        <w:ind w:left="-426" w:firstLine="993"/>
        <w:jc w:val="both"/>
        <w:rPr>
          <w:sz w:val="28"/>
          <w:szCs w:val="28"/>
        </w:rPr>
      </w:pPr>
      <w:r>
        <w:rPr>
          <w:sz w:val="28"/>
          <w:szCs w:val="28"/>
        </w:rPr>
        <w:t xml:space="preserve">    </w:t>
      </w:r>
      <w:r>
        <w:rPr>
          <w:sz w:val="28"/>
          <w:szCs w:val="28"/>
        </w:rPr>
        <w:t>Если  изложенная  гипотеза  начала  Великой  Отечественной  войны  правильна, то  за  страшные  потери  СССР  в  результате  предательского  нападения  на  нее  фашистской  Германии  личную  ответственность  несут  все  три  главных  лидера  воюющих  стран: самую  большую – человек – ненавистник, агрессор, предатель  и  клятвопреступник  Гитлер; затем  диктатор  и  приверженец  тайной  политики, безжалостный  к  своему  народу, Сталин; и, наконец, интриган   Черчилль, выигравший  для  Англии  эту  страшную  игру  с  ее  антигуманными, непомерно  высокими  ставками, но  не  сумевшим  оставить  чистыми  свои  белые  перчатки.</w:t>
      </w:r>
    </w:p>
    <w:p>
      <w:pPr>
        <w:pStyle w:val="Normal"/>
        <w:ind w:left="-426" w:firstLine="993"/>
        <w:jc w:val="both"/>
        <w:rPr>
          <w:sz w:val="28"/>
          <w:szCs w:val="28"/>
        </w:rPr>
      </w:pPr>
      <w:r>
        <w:rPr>
          <w:sz w:val="28"/>
          <w:szCs w:val="28"/>
        </w:rPr>
        <w:t xml:space="preserve">       </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b/>
          <w:i/>
          <w:sz w:val="32"/>
          <w:szCs w:val="32"/>
        </w:rPr>
        <w:t xml:space="preserve">   </w:t>
      </w:r>
      <w:r>
        <w:rPr>
          <w:b/>
          <w:i/>
          <w:sz w:val="32"/>
          <w:szCs w:val="32"/>
        </w:rPr>
        <w:t>Нападение  Германии  на  СССР.</w:t>
      </w:r>
      <w:r>
        <w:rPr/>
        <w:t xml:space="preserve"> </w:t>
      </w:r>
    </w:p>
    <w:p>
      <w:pPr>
        <w:pStyle w:val="Normal"/>
        <w:ind w:left="-426" w:firstLine="993"/>
        <w:jc w:val="both"/>
        <w:rPr>
          <w:sz w:val="28"/>
          <w:szCs w:val="28"/>
        </w:rPr>
      </w:pPr>
      <w:r>
        <w:rPr>
          <w:sz w:val="28"/>
          <w:szCs w:val="28"/>
        </w:rPr>
      </w:r>
    </w:p>
    <w:p>
      <w:pPr>
        <w:pStyle w:val="Normal"/>
        <w:ind w:left="-426" w:firstLine="993"/>
        <w:jc w:val="both"/>
        <w:rPr/>
      </w:pPr>
      <w:r>
        <w:rPr>
          <w:sz w:val="28"/>
          <w:szCs w:val="28"/>
        </w:rPr>
        <w:t xml:space="preserve">        </w:t>
      </w:r>
      <w:r>
        <w:rPr>
          <w:sz w:val="28"/>
          <w:szCs w:val="28"/>
        </w:rPr>
        <w:t>Ранним  утром  22  июня  1941 года  в  3 часа  30 минут  фашистская  Германия и  ее  войска  сателлитов  вероломно, без  объявления  войны, вторглись  в  пределы  СССР  на  всем  протяжении  западной  границы  от  Балтики  до  Карпат.</w:t>
      </w:r>
    </w:p>
    <w:p>
      <w:pPr>
        <w:pStyle w:val="Normal"/>
        <w:ind w:left="-426" w:firstLine="993"/>
        <w:jc w:val="both"/>
        <w:rPr>
          <w:sz w:val="28"/>
          <w:szCs w:val="28"/>
        </w:rPr>
      </w:pPr>
      <w:r>
        <w:rPr>
          <w:sz w:val="28"/>
          <w:szCs w:val="28"/>
        </w:rPr>
        <w:t xml:space="preserve">   </w:t>
      </w:r>
      <w:r>
        <w:rPr>
          <w:sz w:val="28"/>
          <w:szCs w:val="28"/>
        </w:rPr>
        <w:t xml:space="preserve">В  3 часа  30 минут  утра, когда  немецко-фашистские  войска  получили  условный  сигнал  «Дортмунд», началось  нападение  по  ранее  разведанным  целям, внезапными  налетами  вражеской  авиации  на  мирные  города. Тысячи  немецких  орудий  открыли  ураганный  огонь  по  железнодорожным  узлам, военно-морским  базам  и  мирно  спящим  городам, а  также  артиллерийским  обстрелом  пограничных  укреплений  и  районов  дислокаций  советских  войск  вблизи  границы. Варварской  бомбардировке  с  воздуха  подверглись  Рига, Виндава, Либава, Шауляй, Каунас, Кронштадт, Вильнюс, Гродно, Лида, Волковыск, Брест, Кобрин, Минск, Бобруйск, Житомир, Киев, Севастополь и  многие  другие  города Прибалтики, Белоруссии, Украины, Молдавии  и  Крыма. Сильные  удары  были  нанесены  по  военно-морским  базам  и  аэродромам, расположенным  в  приграничных  округах.  Артиллерийский  обстрел  проводился  почти  на  всем  протяжении  границы  от  Балтийского  моря  до  Карпат. В  5-6  утра  немецкие  войска  перешли  государственную  границу  СССР,  и  повели  наступление  в  глубь  страны.  У  побережья  Кольского  полуострова  появились  подводные  лодки  противника. Началась  Великая  Отечественная  война  советского  народа  за  свою  честь, свободу  и  независимость  ( маршал  Советского  Союза  Г. К. Жуков  «Воспоминания  и  размышления»). </w:t>
      </w:r>
    </w:p>
    <w:p>
      <w:pPr>
        <w:pStyle w:val="Normal"/>
        <w:ind w:left="-426" w:firstLine="993"/>
        <w:jc w:val="both"/>
        <w:rPr>
          <w:sz w:val="28"/>
          <w:szCs w:val="28"/>
        </w:rPr>
      </w:pPr>
      <w:r>
        <w:rPr>
          <w:sz w:val="28"/>
          <w:szCs w:val="28"/>
        </w:rPr>
        <w:t xml:space="preserve">   </w:t>
      </w:r>
      <w:r>
        <w:rPr>
          <w:sz w:val="28"/>
          <w:szCs w:val="28"/>
        </w:rPr>
        <w:t>Невиданная  прежде  в  истории  война, превосходила  прежнюю, «германскую»  или  «империалистическую», как  ее  называли  в  народе, по  своей  убойной  силе, по  количеству  задействованной  техники: танков, орудий, самолетов, по  числу  жертв: убитых, раненых, искалечиных  не  только  среди  гражданского  населения. В  последующие  боевые  дни   действия  развернулись  на  огромном  пространстве  от  Баренцева  до  Черного  моря.</w:t>
      </w:r>
    </w:p>
    <w:p>
      <w:pPr>
        <w:pStyle w:val="Normal"/>
        <w:ind w:left="-426" w:firstLine="993"/>
        <w:jc w:val="both"/>
        <w:rPr/>
      </w:pPr>
      <w:r>
        <w:rPr>
          <w:sz w:val="28"/>
          <w:szCs w:val="28"/>
        </w:rPr>
        <w:t xml:space="preserve">   </w:t>
      </w:r>
      <w:r>
        <w:rPr>
          <w:sz w:val="28"/>
          <w:szCs w:val="28"/>
        </w:rPr>
        <w:t xml:space="preserve">На  стороне  Германии  против  СССР  выступили  Румыния, Финляндия, Италия  и  Венгрия. Группировка  германских  войск  вторжения  насчитывала  5,5  мил. человек, около  4300  танков  и  штурмовых  орудий  и  минометов. Им  противостояли  советские  войска  из  пяти  западных  военных  округов  и  трех  флотов, которые  почти  вдвое  уступали  противнику  в  живой  силе, численностью  2,9  мил. человек, имели  несколько  меньшее  количество  артиллерии, превосходили  врага  в  танках  и  самолетах, правда  большей  частью  устаревших  образцов, так  как  только  начиналось  осваивание  производства  новых  видов  военной  техники  в  том  числе  танков  Т-34  и  “КВ”, реактивных  минометов  БМ-13, штурмовиков  ИЛ-2, скоростного  пикирующего  бомбардировщика  ПЕ-2, истребителей  ЯК-1, МиГ-3, ЛаГГ-3. Все  это  позволило  повысить  военную  мощь  страны. Что  касается  первого  эшелона  армии, то  здесь  гитлеровское  командование  развернуло  103  дивизии, в  том  числе  10  танковых, тогда  как  в  первом  эшелоне  нашей  армии  прикрытия  имелось  только  56  стрелковых  и  кавалерийских  дивизий. </w:t>
      </w:r>
    </w:p>
    <w:p>
      <w:pPr>
        <w:pStyle w:val="Normal"/>
        <w:ind w:left="-426" w:firstLine="993"/>
        <w:jc w:val="both"/>
        <w:rPr>
          <w:sz w:val="28"/>
          <w:szCs w:val="28"/>
        </w:rPr>
      </w:pPr>
      <w:r>
        <w:rPr>
          <w:sz w:val="28"/>
          <w:szCs w:val="28"/>
        </w:rPr>
        <w:t xml:space="preserve">   </w:t>
      </w:r>
      <w:r>
        <w:rPr>
          <w:sz w:val="28"/>
          <w:szCs w:val="28"/>
        </w:rPr>
        <w:t xml:space="preserve">Внезапность  нападения  вызвало  нарушение  в  управлении  войсками, все  это  было  связано  с  тем, что  советское  правительство  вело  неправильную  политику  или  потому  что  Сталин  не  отдавал  команду  перейти  в  контрнаступление  и  отбросить  врага  за  территорию  СССР. </w:t>
      </w:r>
    </w:p>
    <w:p>
      <w:pPr>
        <w:pStyle w:val="Normal"/>
        <w:ind w:left="-426" w:firstLine="993"/>
        <w:jc w:val="both"/>
        <w:rPr>
          <w:sz w:val="28"/>
          <w:szCs w:val="28"/>
        </w:rPr>
      </w:pPr>
      <w:r>
        <w:rPr>
          <w:sz w:val="28"/>
          <w:szCs w:val="28"/>
        </w:rPr>
        <w:t xml:space="preserve">   </w:t>
      </w:r>
      <w:r>
        <w:rPr>
          <w:sz w:val="28"/>
          <w:szCs w:val="28"/>
        </w:rPr>
        <w:t>Последствия  первого  удара, заставшую  Красную  Армию  врасплох, оказались  по  истине  катастрофическими. В  первый  же  день  войны  советская  авиация  потеряла  на  аэродромах  и  в  воздушных  боях  1200  самолетов  и  до  лета  1943 года  немецкая  авиация  завоевала  господство  в  воздухе. Огромные  потери  понесли  танковые, артиллерийские  части  личный  состав  воинских  подразделений. Только  Военно-морской  флот, следуя  приказу  наркома  ВМФ  адмирала  Н. Г. Кузнецова, встретил  войну  в  состоянии  боевой  готовности.</w:t>
      </w:r>
    </w:p>
    <w:p>
      <w:pPr>
        <w:pStyle w:val="Normal"/>
        <w:ind w:left="-426" w:firstLine="993"/>
        <w:jc w:val="both"/>
        <w:rPr>
          <w:sz w:val="28"/>
          <w:szCs w:val="28"/>
        </w:rPr>
      </w:pPr>
      <w:r>
        <w:rPr>
          <w:sz w:val="28"/>
          <w:szCs w:val="28"/>
        </w:rPr>
        <w:t xml:space="preserve">   </w:t>
      </w:r>
      <w:r>
        <w:rPr>
          <w:sz w:val="28"/>
          <w:szCs w:val="28"/>
        </w:rPr>
        <w:t xml:space="preserve">29  июня 1941 года  в  стране  введено  военное  положение  и  объявлена  всеобщая  мобилизация. Начались  приграничные  сражения  советских  войск  в  Прибалтике, Белоруссии  и  на  Украине. Наиболее  ожесточенные  бои  развернулись  в  районах, где  противник  наносил  свои  главные  удары: юго-восточнее  Тильзита, восточнее  Сулавок, в районе  Бреста. В первый  же  день  войны  немецкие  войска  продвинулись  до  35  км., а  местами  до  50 км  в  глубь  территории  страны. </w:t>
      </w:r>
    </w:p>
    <w:p>
      <w:pPr>
        <w:pStyle w:val="Normal"/>
        <w:ind w:left="-426" w:firstLine="993"/>
        <w:jc w:val="both"/>
        <w:rPr>
          <w:sz w:val="28"/>
          <w:szCs w:val="28"/>
        </w:rPr>
      </w:pPr>
      <w:r>
        <w:rPr>
          <w:sz w:val="28"/>
          <w:szCs w:val="28"/>
        </w:rPr>
        <w:t xml:space="preserve">   </w:t>
      </w:r>
      <w:r>
        <w:rPr>
          <w:sz w:val="28"/>
          <w:szCs w:val="28"/>
        </w:rPr>
        <w:t xml:space="preserve">Уже  в  первый  месяц  войны  Советская  армия  оставила  почти  всю  Прибалтику, Белоруссию, Молдавию  и  большую  часть  Украины. Потери  составляли  до  1 мин. бойцов. Были  разгромлены  почти  все  армии  западного  фронта, по  которому  Германия  нанесла  главный  удар, стремясь  овладеть  «воротами  Москвы» - Смоленском. Овладев  после  ожесточенных  боев  Витебском, Бобруйском  и  Могилевом, гитлеровская  армия  в  середине  июля  вышла  к  Смоленску. Началось  смоленское  сражение, продолжавшееся  2  месяца ( 10 июля – 10 сентября  1941 года ). Красная  Армия  не  только  задержала  продвижение  врага  на  фронте  в  900  км, но и  нанесла  ему  ряд  сильных  контрударов  ( в  районе  Великий  Лук, южнее  Бобруйска, в  направлении  на  Духавщину  и  Ярцево, под  Ельней ). Стратегический  план  овладеть  столицей  до  конца  лета  дал  трещину, немецкая  армия  была  вынуждена  перейти  к  обороне, не  дойдя  до  Москвы  300  км. </w:t>
      </w:r>
    </w:p>
    <w:p>
      <w:pPr>
        <w:pStyle w:val="Normal"/>
        <w:ind w:left="-426" w:firstLine="993"/>
        <w:jc w:val="both"/>
        <w:rPr/>
      </w:pPr>
      <w:r>
        <w:rPr>
          <w:sz w:val="28"/>
          <w:szCs w:val="28"/>
        </w:rPr>
        <w:t xml:space="preserve">   </w:t>
      </w:r>
      <w:r>
        <w:rPr>
          <w:sz w:val="28"/>
          <w:szCs w:val="28"/>
        </w:rPr>
        <w:t xml:space="preserve">В  тоже  время, в  конце  сентября  советские  войска  потерпели  серьезное  поражение  под  Киевом. Более  двух  месяцев  продолжались  упорные  оборонительные  бои. В  конце  августа  немецкое  командование  перебросило  на  юг  сильную  танковую  группировку. Над  войсками, оборонявшими  Киев, нависла  угроза. 19  сентября  по  приказу  Ставки  советские  войска  оставили  Киев.( </w:t>
      </w:r>
      <w:r>
        <w:rPr>
          <w:b/>
          <w:sz w:val="28"/>
          <w:szCs w:val="28"/>
        </w:rPr>
        <w:t xml:space="preserve">Ставка  верховного  Главнокомандования ( СВГК ) – </w:t>
      </w:r>
      <w:r>
        <w:rPr>
          <w:sz w:val="28"/>
          <w:szCs w:val="28"/>
        </w:rPr>
        <w:t xml:space="preserve">Высший  орган  стратегического  руководства  Вооруженными  Силами  СССР  во  2-ю  мировую  войну. Создана  23.6.1941  в  Москве ( первоначально  Ставка  Главного  Командования, 10.7 – 8.8.1941-Ставка  Верховного  Командования ). Рабочие  органы  СВГК – Генеральный  штаб, управления  наркоматов  обороны  и  ВМФ. Возглавлялась  маршалом  С. К. Тимошенко ( июнь-август ), маршалом  ( с 1943 ), генералиссимусом  ( с 1945 ) И. В. Сталиным ( август 1941 – сентябрь  1945 ). Расформирована  30.9.1945 г. ). Пять  армий  попали  в  окружение, более  полу  миллиона  человек  попали  в  плен. Овладев  Киевом,  противник  смог  переломить  ситуацию  и  на  московском  направлении, прорвав  оборону. </w:t>
      </w:r>
    </w:p>
    <w:p>
      <w:pPr>
        <w:pStyle w:val="Normal"/>
        <w:ind w:left="-426" w:firstLine="993"/>
        <w:jc w:val="both"/>
        <w:rPr>
          <w:sz w:val="28"/>
          <w:szCs w:val="28"/>
        </w:rPr>
      </w:pPr>
      <w:r>
        <w:rPr>
          <w:sz w:val="28"/>
          <w:szCs w:val="28"/>
        </w:rPr>
        <w:t xml:space="preserve">   </w:t>
      </w:r>
      <w:r>
        <w:rPr>
          <w:sz w:val="28"/>
          <w:szCs w:val="28"/>
        </w:rPr>
        <w:t>Более  двух  месяцев  в  глубоком  тылу  врага  продолжалась  оборона  Одессы – важной  базы  Черноморского  флота. На  ее  захват  было  брошено  18  румынских  дивизий, что  значительно  превышало  силы  защитников. С 8 августа  до  16  октября  солдаты, матросы  и  жители  города  отбивали  атаки  противника. Только  в  связи  с  угрозой  захвата  Крыма, по  приказу  Ставки  Верховного  Командования  защитники  организовано  оставили  город. Уходящие  войска  вывезли  почти  все  военное  имущество  и  тысячи  тонн  промышленного  оборудования. Отдельная  приморская  армия ( командующий  генерал  И. Е. Петров ), защищавшая  Одессу, была  эвакуирована  в  Севастополь, где  участвовала  в  героической  обороне  города.</w:t>
      </w:r>
    </w:p>
    <w:p>
      <w:pPr>
        <w:pStyle w:val="Normal"/>
        <w:ind w:left="-426" w:firstLine="993"/>
        <w:jc w:val="both"/>
        <w:rPr>
          <w:sz w:val="28"/>
          <w:szCs w:val="28"/>
        </w:rPr>
      </w:pPr>
      <w:r>
        <w:rPr>
          <w:sz w:val="28"/>
          <w:szCs w:val="28"/>
        </w:rPr>
        <w:t xml:space="preserve">   </w:t>
      </w:r>
      <w:r>
        <w:rPr>
          <w:sz w:val="28"/>
          <w:szCs w:val="28"/>
        </w:rPr>
        <w:t xml:space="preserve">Во  второй  половине  октября  1941 года  гитлеровцы  ворвались  в  Крым. Их  попытка  с  ходу  овладеть  Севастополем  была  сорвана  защитниками  города. Началась  героическая  оборона, продолжавшаяся  250  дней. Враг  неоднократно  пытался  захватить  город  штурмом, вел  интенсивные  бомбардировки. Защитники  Севастополя  отбивали  все  атаки, сковывая  крупные  силы  противника. </w:t>
      </w:r>
    </w:p>
    <w:p>
      <w:pPr>
        <w:pStyle w:val="Normal"/>
        <w:ind w:left="-426" w:firstLine="993"/>
        <w:jc w:val="both"/>
        <w:rPr>
          <w:sz w:val="28"/>
          <w:szCs w:val="28"/>
        </w:rPr>
      </w:pPr>
      <w:r>
        <w:rPr>
          <w:sz w:val="28"/>
          <w:szCs w:val="28"/>
        </w:rPr>
        <w:t xml:space="preserve">   </w:t>
      </w:r>
      <w:r>
        <w:rPr>
          <w:sz w:val="28"/>
          <w:szCs w:val="28"/>
        </w:rPr>
        <w:t>На  третьем  стратегическом  направлении  своего  наступления – ленинградском – фашистские  захватчики  также  не  смогли  осуществить  поставленные  цели. Наступление  германской  армии  было  остановлено  на  дальних  подступах  к  Ленинграду  в  середине  июля  1941 года. Не  достиг  цели  и  удар  финской  армии  с  севера. Большую  роль  в  борьбе  за  Ленинград  сыграли  упорные  бои  в  Прибалтике  и  героическая  защита  полуострова  Ханко.</w:t>
      </w:r>
    </w:p>
    <w:p>
      <w:pPr>
        <w:pStyle w:val="Normal"/>
        <w:ind w:left="-426" w:firstLine="993"/>
        <w:jc w:val="both"/>
        <w:rPr>
          <w:sz w:val="28"/>
          <w:szCs w:val="28"/>
        </w:rPr>
      </w:pPr>
      <w:r>
        <w:rPr>
          <w:sz w:val="28"/>
          <w:szCs w:val="28"/>
        </w:rPr>
        <w:t xml:space="preserve">   </w:t>
      </w:r>
      <w:r>
        <w:rPr>
          <w:sz w:val="28"/>
          <w:szCs w:val="28"/>
        </w:rPr>
        <w:t xml:space="preserve">В  конце  августа – начале  сентября  фашистская  армия  возобновила  наступление  на  Ленинград. 8  сентября, захватив  Шлиссельбург, она  блокировала  Ленинград  с  суши. Началась  900 – дневная  блокада  города. </w:t>
      </w:r>
    </w:p>
    <w:p>
      <w:pPr>
        <w:pStyle w:val="Normal"/>
        <w:ind w:left="-426" w:firstLine="993"/>
        <w:jc w:val="both"/>
        <w:rPr>
          <w:sz w:val="28"/>
          <w:szCs w:val="28"/>
        </w:rPr>
      </w:pPr>
      <w:r>
        <w:rPr>
          <w:sz w:val="28"/>
          <w:szCs w:val="28"/>
        </w:rPr>
        <w:t xml:space="preserve">   </w:t>
      </w:r>
      <w:r>
        <w:rPr>
          <w:sz w:val="28"/>
          <w:szCs w:val="28"/>
        </w:rPr>
        <w:t>Не  сумев  захватить  Ленинград, гитлеровцы  начали  варварское  разрушение  города. 611  дней  город  подвергался  интенсивному  артиллерийскому  обстрелу. В  октябре  1941 года  немецкой  армии  удалось  выйти  в  район  города  Тихвина, что  крайне  затруднило  снабжение  Ленинграда. В  ноябре  1941 года  суточная  норма  хлеба  составляла  125 грамм  на  человека. Голод  уносил  ежедневно  тысячи  жизней.</w:t>
      </w:r>
    </w:p>
    <w:p>
      <w:pPr>
        <w:pStyle w:val="Normal"/>
        <w:ind w:left="-426" w:firstLine="993"/>
        <w:jc w:val="both"/>
        <w:rPr>
          <w:sz w:val="28"/>
          <w:szCs w:val="28"/>
        </w:rPr>
      </w:pPr>
      <w:r>
        <w:rPr>
          <w:sz w:val="28"/>
          <w:szCs w:val="28"/>
        </w:rPr>
        <w:t xml:space="preserve">   </w:t>
      </w:r>
      <w:r>
        <w:rPr>
          <w:sz w:val="28"/>
          <w:szCs w:val="28"/>
        </w:rPr>
        <w:t xml:space="preserve">В  декабре  1941 года  советские  войска  нанесли  противнику  удар  под  Тихвином, освободили  его  и  сохранили  для  Ленинграда  единственную  коммутацию – через  ладожское  озеро. По  решению  ЦК  партии  и  Советского  правительства  здесь  была  проложена  ледовая  «дорога  жизни». По  ней  в  город  доставляли  продовольствие  и  необходимые  грузы. Из  осажденного  Ленинграда  было  вывезено  около  550  тыс. человек  и  оборудования  для  военной  промышленности. </w:t>
      </w:r>
    </w:p>
    <w:p>
      <w:pPr>
        <w:pStyle w:val="Normal"/>
        <w:ind w:left="-426" w:firstLine="993"/>
        <w:jc w:val="both"/>
        <w:rPr>
          <w:sz w:val="28"/>
          <w:szCs w:val="28"/>
        </w:rPr>
      </w:pPr>
      <w:r>
        <w:rPr>
          <w:sz w:val="28"/>
          <w:szCs w:val="28"/>
        </w:rPr>
        <w:t xml:space="preserve">   </w:t>
      </w:r>
      <w:r>
        <w:rPr>
          <w:sz w:val="28"/>
          <w:szCs w:val="28"/>
        </w:rPr>
        <w:t>Оборона  Киева, Одессы, Севастополя, Ленинграда, Смоленское  сражение  имели  большое  значение  для  срыва  плана  «молниеносной  войны». Ни  на  одном  из  трех  главных  вражеских  направлениях  наступления  немецко-фашистская  армия  не  достигла  поставленных  целей.</w:t>
      </w:r>
    </w:p>
    <w:p>
      <w:pPr>
        <w:pStyle w:val="Normal"/>
        <w:ind w:left="-426" w:firstLine="993"/>
        <w:jc w:val="both"/>
        <w:rPr>
          <w:sz w:val="28"/>
          <w:szCs w:val="28"/>
        </w:rPr>
      </w:pPr>
      <w:r>
        <w:rPr>
          <w:sz w:val="28"/>
          <w:szCs w:val="28"/>
        </w:rPr>
        <w:t xml:space="preserve">  </w:t>
      </w:r>
    </w:p>
    <w:p>
      <w:pPr>
        <w:pStyle w:val="Normal"/>
        <w:ind w:left="-426" w:firstLine="993"/>
        <w:jc w:val="both"/>
        <w:rPr/>
      </w:pPr>
      <w:r>
        <w:rPr>
          <w:sz w:val="28"/>
          <w:szCs w:val="28"/>
        </w:rPr>
        <w:t xml:space="preserve">   </w:t>
      </w:r>
      <w:r>
        <w:rPr>
          <w:b/>
          <w:i/>
          <w:sz w:val="28"/>
          <w:szCs w:val="28"/>
        </w:rPr>
        <w:t xml:space="preserve">Московская  битва  1941 – 1942  годов. </w:t>
      </w:r>
      <w:r>
        <w:rPr>
          <w:sz w:val="28"/>
          <w:szCs w:val="28"/>
        </w:rPr>
        <w:t xml:space="preserve">В  битве  выделяют  два  основных  этапа: оборонительный ( 30 сентября – 5 декабря 1941 года ) и  наступательный  ( 5 декабря  1941 года ). На  первом  этапе  целью  советских  войск  была  оборона  Москвы, на  втором – разгром  наступавших  на  Москву  сил  противника. </w:t>
      </w:r>
    </w:p>
    <w:p>
      <w:pPr>
        <w:pStyle w:val="Normal"/>
        <w:ind w:left="-426" w:firstLine="993"/>
        <w:jc w:val="both"/>
        <w:rPr>
          <w:sz w:val="28"/>
          <w:szCs w:val="28"/>
        </w:rPr>
      </w:pPr>
      <w:r>
        <w:rPr>
          <w:sz w:val="28"/>
          <w:szCs w:val="28"/>
        </w:rPr>
        <w:t xml:space="preserve">    </w:t>
      </w:r>
      <w:r>
        <w:rPr>
          <w:sz w:val="28"/>
          <w:szCs w:val="28"/>
        </w:rPr>
        <w:t>К  началу  наступления  немцев  на  Москву  в  составе  группы  армий  «Центр» ( генерал-фельдмаршал  Ф. Бок )  насчитывалось  74,5 дивизий ( примерно  38%  пехотных  и  64%  танковых  и  механизированных  дивизий, действовавших  на  советско-германском  фронте), 1800 000 человек, 1700  танков, свыше  14 000  орудий  и  минометов, 1390  самолетов. Советские  войска  имели  на  Западном  направлении  в  составе  трех  фронтов  1250 тыс. человек, 990  танков, 7600  орудий  и  минометов  и  677  самолетов.</w:t>
      </w:r>
    </w:p>
    <w:p>
      <w:pPr>
        <w:pStyle w:val="Normal"/>
        <w:ind w:left="-426" w:firstLine="993"/>
        <w:jc w:val="both"/>
        <w:rPr>
          <w:sz w:val="28"/>
          <w:szCs w:val="28"/>
        </w:rPr>
      </w:pPr>
      <w:r>
        <w:rPr>
          <w:sz w:val="28"/>
          <w:szCs w:val="28"/>
        </w:rPr>
        <w:t xml:space="preserve">   </w:t>
      </w:r>
      <w:r>
        <w:rPr>
          <w:sz w:val="28"/>
          <w:szCs w:val="28"/>
        </w:rPr>
        <w:t>На  первом  этапе  советские  войска  Западного  фронта  ( генерал-полковник  И. С. Конев, а  с  10 октября – генерал-полковник  А. И. Еременко) и  Калининского  ( с 17 октября – И. С. Конев) остановили  наступление  войск  группы  армий  «Центр» ( реализацию  немецкой  операции  «Тайфун» ) на рубеже  южнее  Волжского  водохранилища, Дмитров, Яхрома, Красная  Поляна ( 27 км  от  Москвы ), восточнее  Истры, западнее  Кубинки, Наро-Фоминск, западнее  Серпухова, восточнее  Алексина, Тула. На  защиту  Москвы  поднялась  вся  страна. С  Урала  и  из  Сибири, с  Дальнего  Востока  и  из  Средней  Азии  шли  Эшелоны  с  пополнением, вооружением, боеприпасами. По  призыву  партийных  организаций  трудящимся  столицы  была  сформирована  почти  50-тысячная  армия  народного  ополчения, выступившая  на  фронт. В ходе  оборонительных  боев  враг  был  значительно  обескровлен. 5 -6  декабря  советские  войска  перешли  в  контрнаступление  а  7 – 10  января 1942 года  развернули  общее  наступление  на  всем  фронте.</w:t>
      </w:r>
    </w:p>
    <w:p>
      <w:pPr>
        <w:pStyle w:val="Normal"/>
        <w:ind w:left="-426" w:firstLine="993"/>
        <w:jc w:val="both"/>
        <w:rPr>
          <w:sz w:val="28"/>
          <w:szCs w:val="28"/>
        </w:rPr>
      </w:pPr>
      <w:r>
        <w:rPr>
          <w:sz w:val="28"/>
          <w:szCs w:val="28"/>
        </w:rPr>
        <w:t xml:space="preserve">   </w:t>
      </w:r>
      <w:r>
        <w:rPr>
          <w:sz w:val="28"/>
          <w:szCs w:val="28"/>
        </w:rPr>
        <w:t>В  результате  успешного  контрнаступления  к  началу  января  1942 года  Красная  Армия  освободила  Калинин, Калугу, сотни  городов  и  сел. За  месяц  враг  был  отброшен  от  Москвы  на  100-250  км. Непосредственная  угроза  столице  Советского  государства  была  ликвидирована. В  ходе  контрнаступления  Красная  Армия  потеряла  более  600  тыс. человек  ( немцы  100-150  тыс.).</w:t>
      </w:r>
    </w:p>
    <w:p>
      <w:pPr>
        <w:pStyle w:val="Normal"/>
        <w:ind w:left="-426" w:firstLine="993"/>
        <w:jc w:val="both"/>
        <w:rPr>
          <w:sz w:val="28"/>
          <w:szCs w:val="28"/>
        </w:rPr>
      </w:pPr>
      <w:r>
        <w:rPr>
          <w:sz w:val="28"/>
          <w:szCs w:val="28"/>
        </w:rPr>
        <w:t xml:space="preserve">   </w:t>
      </w:r>
      <w:r>
        <w:rPr>
          <w:sz w:val="28"/>
          <w:szCs w:val="28"/>
        </w:rPr>
        <w:t>Московская  битва  имела  огромное  значение: был  развеян  миф  о  непобедимости  германской  армии, сорван  план  «молниеносной  войны», укрепилось  международное  положение  СССР.</w:t>
      </w:r>
    </w:p>
    <w:p>
      <w:pPr>
        <w:pStyle w:val="Normal"/>
        <w:ind w:left="-426" w:firstLine="993"/>
        <w:jc w:val="both"/>
        <w:rPr>
          <w:sz w:val="28"/>
          <w:szCs w:val="28"/>
        </w:rPr>
      </w:pPr>
      <w:r>
        <w:rPr>
          <w:sz w:val="28"/>
          <w:szCs w:val="28"/>
        </w:rPr>
      </w:r>
    </w:p>
    <w:p>
      <w:pPr>
        <w:pStyle w:val="Normal"/>
        <w:ind w:left="-426" w:firstLine="993"/>
        <w:jc w:val="both"/>
        <w:rPr/>
      </w:pPr>
      <w:r>
        <w:rPr>
          <w:b/>
          <w:i/>
          <w:sz w:val="28"/>
          <w:szCs w:val="28"/>
        </w:rPr>
        <w:t xml:space="preserve">  </w:t>
      </w:r>
      <w:r>
        <w:rPr>
          <w:b/>
          <w:i/>
          <w:sz w:val="28"/>
          <w:szCs w:val="28"/>
        </w:rPr>
        <w:t>Стратегическая  оборона  летом  и  осенью 1942 г.</w:t>
      </w:r>
      <w:r>
        <w:rPr>
          <w:sz w:val="28"/>
          <w:szCs w:val="28"/>
        </w:rPr>
        <w:t xml:space="preserve">  Успехи контрнаступления  по  всему  фронту, которое  продолжалось  до  апреля  1942 года, на  других  направлениях, кроме  Западного, оказалось  менее  успешным. На  Северо-Западном  направлении  неудачей  окончилась  попытка  прорвать  блокаду  Ленинграда, а  2-я  ударная  армия  Волховского  фронта  полностью  разгромлена.</w:t>
      </w:r>
    </w:p>
    <w:p>
      <w:pPr>
        <w:pStyle w:val="Normal"/>
        <w:ind w:left="-426" w:firstLine="993"/>
        <w:jc w:val="both"/>
        <w:rPr/>
      </w:pPr>
      <w:r>
        <w:rPr>
          <w:b/>
          <w:i/>
          <w:sz w:val="28"/>
          <w:szCs w:val="28"/>
        </w:rPr>
        <w:t xml:space="preserve">     </w:t>
      </w:r>
      <w:r>
        <w:rPr>
          <w:sz w:val="28"/>
          <w:szCs w:val="28"/>
        </w:rPr>
        <w:t xml:space="preserve">    </w:t>
      </w:r>
      <w:r>
        <w:rPr>
          <w:sz w:val="28"/>
          <w:szCs w:val="28"/>
        </w:rPr>
        <w:t xml:space="preserve">К  весне 1942 года  гитлеровской  армии  удалось  закрепиться  на  новых  рубежах.  Ее  войска  все  еще  находились  в  150 км  от  Москвы. Фашистская  Германия  не  только  восполнила  понесенные  потери, но  и  увеличила  численность  своих  вооруженных  сил. Гитлеровское  руководство  решило  нанести  основной  удар  на  юге, стремясь  овладеть  Кавказом. Советское  командование, планируя  боевые  действия  на  лето  1942 года  считало, что  главный  удар  будет  нанесен  на  московском  направлении, и  сосредоточило  здесь  более  половины  армий, 80% танков, 62% самолетов. В  результате  разброса  сил  и  нелепых  ошибок  Верховного  руководства  произошла  новая  «катастрофа». В  мае  1942 года  в  районе  Харькова  немцы  окружили  три  армии  Юго-Западного  фронта ( 240 тыс. человек ). </w:t>
      </w:r>
    </w:p>
    <w:p>
      <w:pPr>
        <w:pStyle w:val="Normal"/>
        <w:ind w:left="-426" w:firstLine="993"/>
        <w:jc w:val="both"/>
        <w:rPr/>
      </w:pPr>
      <w:r>
        <w:rPr>
          <w:sz w:val="28"/>
          <w:szCs w:val="28"/>
        </w:rPr>
        <w:t xml:space="preserve">   </w:t>
      </w:r>
      <w:r>
        <w:rPr>
          <w:sz w:val="28"/>
          <w:szCs w:val="28"/>
        </w:rPr>
        <w:t>Наступление  фашистских  войск  в  мае  1942 года  началось  и  в  Крыму. Советские  войска  были  вынуждены  эвакуироваться  на  Таманский  полуостров, вслед  за  этим  враг  начал  новый  штурм  Севастополя. У них  был  огромный  перевес  сил. Численность  немецких  войск  превосходила  вдвое. На  каждый  советский  танк  приходилось  12  вражеских, на  каждый  советский  самолет – 11  немецких  при  этом  гитлеровцы  могли  увеличивать  свои  силы  в  ходе  операции, а  советские  войска  такой  возможности  не  имели, т.к.  морские  коммуникации  Севастополя  были  очень  уязвимы. В  общей  сложности, оборона  Севастополя  продолжалась  250 дней. К  концу  июня 1942 года  у  защитников  Севастополя  не  оставалось  боеприпасов, а  также  продовольствия  и  питьевой  воды, сильно  сократилась  численность  наших  бойцов. 3  июля  советские  войска  оставили  Севастополь.</w:t>
      </w:r>
    </w:p>
    <w:p>
      <w:pPr>
        <w:pStyle w:val="Normal"/>
        <w:ind w:left="-426" w:firstLine="993"/>
        <w:jc w:val="both"/>
        <w:rPr>
          <w:sz w:val="28"/>
          <w:szCs w:val="28"/>
        </w:rPr>
      </w:pPr>
      <w:r>
        <w:rPr>
          <w:sz w:val="28"/>
          <w:szCs w:val="28"/>
        </w:rPr>
        <w:t xml:space="preserve">   </w:t>
      </w:r>
      <w:r>
        <w:rPr>
          <w:sz w:val="28"/>
          <w:szCs w:val="28"/>
        </w:rPr>
        <w:t>Ряд  поражений  привел  к  новому  стратегическому  отступлению  советских  войск: в  августе  одна  группировка  противника  вышла  к  берегам  Волги  в  район  Сталинграда, а  другая  на  Кавказ.</w:t>
      </w:r>
    </w:p>
    <w:p>
      <w:pPr>
        <w:pStyle w:val="Normal"/>
        <w:ind w:left="-426" w:firstLine="993"/>
        <w:jc w:val="both"/>
        <w:rPr>
          <w:sz w:val="28"/>
          <w:szCs w:val="28"/>
        </w:rPr>
      </w:pPr>
      <w:r>
        <w:rPr>
          <w:sz w:val="28"/>
          <w:szCs w:val="28"/>
        </w:rPr>
        <w:t xml:space="preserve">   </w:t>
      </w:r>
      <w:r>
        <w:rPr>
          <w:sz w:val="28"/>
          <w:szCs w:val="28"/>
        </w:rPr>
        <w:t>Битва  за  Кавказ  началась  в  конце  июля  1942 года  и  продолжалась  пять  месяцев. Захват  значительной  части  Северного  Кавказа  отрезал  Закавказье  от  центра  страны  и  чрезвычайно  затруднил  снабжение  войск  Закавказского  фронта. Несмотря  на  яростный  натиск, гитлеровцам  не  удалось  добиться  поставленной  цели. Они  были  остановлены  на  подступах  к  Орджоникидзе, у  перевалов  Главного  Кавказского  хребта, на  Черноморском  побережье  у  Новороссийска. Враг  не  смог  пробиться  к  грозненской  и  Бакинской  нефти.</w:t>
      </w:r>
    </w:p>
    <w:p>
      <w:pPr>
        <w:pStyle w:val="Normal"/>
        <w:ind w:left="-426" w:firstLine="993"/>
        <w:jc w:val="both"/>
        <w:rPr>
          <w:sz w:val="28"/>
          <w:szCs w:val="28"/>
        </w:rPr>
      </w:pPr>
      <w:r>
        <w:rPr>
          <w:sz w:val="28"/>
          <w:szCs w:val="28"/>
        </w:rPr>
        <w:t xml:space="preserve">   </w:t>
      </w:r>
      <w:r>
        <w:rPr>
          <w:sz w:val="28"/>
          <w:szCs w:val="28"/>
        </w:rPr>
        <w:t>Особое  значение  германское  командование  придавало  захвату  Сталинграда, что  позволило  бы  перерезать  важную  артерию, по  которой  в  центральные  районы  страны  доставлялись  хлеб  и  нефть, и  обеспечило  успех  наступления  гитлеровцев  на  Кавказ.</w:t>
      </w:r>
    </w:p>
    <w:p>
      <w:pPr>
        <w:pStyle w:val="Normal"/>
        <w:ind w:left="-426" w:firstLine="993"/>
        <w:jc w:val="both"/>
        <w:rPr>
          <w:sz w:val="28"/>
          <w:szCs w:val="28"/>
        </w:rPr>
      </w:pPr>
      <w:r>
        <w:rPr>
          <w:sz w:val="28"/>
          <w:szCs w:val="28"/>
        </w:rPr>
        <w:t xml:space="preserve">   </w:t>
      </w:r>
      <w:r>
        <w:rPr>
          <w:sz w:val="28"/>
          <w:szCs w:val="28"/>
        </w:rPr>
        <w:t>Наступавшие  части  немецкой  армии  обладали  подавляющим  преимуществом  в  живой  силе  и  технике. В  кровопролитных  боях  они  были  остановлены  на  подступах  к  Сталинграду. 19  августа  враг  возобновил  наступление  и  23  августа  северо-западнее  города  вышел  к  Волге. 25 августа  в  Сталинграде  было  введено  осадное  положение. Город  стал  фронтом. Основная  тяжесть  борьбы  за  город  выпала  на  долю  62 – й  армии  ( В. И. Чуйкова ). Почти  три  месяца  ни  днем, ни  ночью  не  прекращалась  битва  на  Волге. Фашистская  армия  непрерывно  штурмовала  город. В  первых  числах  октября  враг  захватил  значительную  часть  города. Неоднократно  переходил  из  рук  в  руки  Мамаев  курган, территории  Тракторного  завода  и  заводских  поселков  «Баррикады» и «Красный  Октябрь», многие  дома  и  улицы. Защитники  Сталинграда  стояли  насмерть. Героическая  оборона  Сталинграда  и  Кавказа  сорвала  стратегические  планы  гитлеровской  армии  и  позволила  советскому  командованию  сосредоточить  стратегические  резервы  для  создания  коренного  перелома  в  ходе  войны.</w:t>
      </w:r>
    </w:p>
    <w:p>
      <w:pPr>
        <w:pStyle w:val="Normal"/>
        <w:ind w:left="-426" w:firstLine="993"/>
        <w:jc w:val="both"/>
        <w:rPr>
          <w:sz w:val="28"/>
          <w:szCs w:val="28"/>
        </w:rPr>
      </w:pPr>
      <w:r>
        <w:rPr>
          <w:sz w:val="28"/>
          <w:szCs w:val="28"/>
        </w:rPr>
      </w:r>
    </w:p>
    <w:p>
      <w:pPr>
        <w:pStyle w:val="Normal"/>
        <w:ind w:left="-426" w:firstLine="993"/>
        <w:jc w:val="both"/>
        <w:rPr/>
      </w:pPr>
      <w:r>
        <w:rPr>
          <w:sz w:val="28"/>
          <w:szCs w:val="28"/>
        </w:rPr>
        <w:t xml:space="preserve"> </w:t>
      </w:r>
      <w:r>
        <w:rPr>
          <w:b/>
          <w:i/>
          <w:sz w:val="28"/>
          <w:szCs w:val="28"/>
        </w:rPr>
        <w:t xml:space="preserve">Коренной  перелом. </w:t>
      </w:r>
      <w:r>
        <w:rPr>
          <w:sz w:val="28"/>
          <w:szCs w:val="28"/>
        </w:rPr>
        <w:t xml:space="preserve">За  год  с  ноября  1942 года  по  ноябрь  1943  года, был  совершен  коренной  перелом  в  ходе  Великой  Отечественной  войны, когда  стратегическая  инициатива  перешла  в  руки  советского  командования, вооруженные  силы  СССР  перешли  к  стратегическому  наступлению. </w:t>
      </w:r>
    </w:p>
    <w:p>
      <w:pPr>
        <w:pStyle w:val="Normal"/>
        <w:ind w:left="-426" w:firstLine="993"/>
        <w:jc w:val="both"/>
        <w:rPr/>
      </w:pPr>
      <w:r>
        <w:rPr>
          <w:b/>
          <w:i/>
          <w:sz w:val="28"/>
          <w:szCs w:val="28"/>
        </w:rPr>
        <w:t xml:space="preserve">  </w:t>
      </w:r>
      <w:r>
        <w:rPr>
          <w:sz w:val="28"/>
          <w:szCs w:val="28"/>
        </w:rPr>
        <w:t xml:space="preserve"> </w:t>
      </w:r>
      <w:r>
        <w:rPr>
          <w:sz w:val="28"/>
          <w:szCs w:val="28"/>
        </w:rPr>
        <w:t>Основными  событиями  второго  периода  войны  стали: разгром  немецких  войск  под  Сталинградом ( 19  ноября  1942 г. – 2  февраля  1943 г. ); Курская  битва ( 5  июля – 23  августа  1943 г. ); битва  за  Днепр ( сентябрь – ноябрь  1943 г. ); освобождение  Кавказа ( январь – февраль  1943 г. ).</w:t>
      </w:r>
    </w:p>
    <w:p>
      <w:pPr>
        <w:pStyle w:val="Normal"/>
        <w:ind w:left="-426" w:firstLine="993"/>
        <w:jc w:val="both"/>
        <w:rPr>
          <w:sz w:val="28"/>
          <w:szCs w:val="28"/>
        </w:rPr>
      </w:pPr>
      <w:r>
        <w:rPr>
          <w:sz w:val="28"/>
          <w:szCs w:val="28"/>
        </w:rPr>
        <w:t xml:space="preserve">   </w:t>
      </w:r>
      <w:r>
        <w:rPr>
          <w:sz w:val="28"/>
          <w:szCs w:val="28"/>
        </w:rPr>
        <w:t xml:space="preserve">Историческое  контрнаступление  советских  войск  под  Сталинградом  началось  19  ноября  1942 года. Войска  Юго-Западного, донского  и  Сталинградского  фронтов  окружили  22  дивизии  врага  общей  численностью  330  тыс. человек. В  декабре  на  Среднем  Дону  была  разбита  группировка  войск,  пытавшаяся  извне  прорвать  котел  и  помочь  окруженным. Таким  образом, в  результате  успешных  боевых  действий, 6-я  германская  армия  под  командованием  фельдмаршала  Паулюса  оказалась  полностью  блокирована  и  сдалась  в  плен, поражение  фашистских  войск  под  Сталинградом  имело  очень  большое  значение  в  ходе  Второй  Мировой  войны. </w:t>
      </w:r>
    </w:p>
    <w:p>
      <w:pPr>
        <w:pStyle w:val="Normal"/>
        <w:ind w:left="-426" w:firstLine="993"/>
        <w:jc w:val="both"/>
        <w:rPr>
          <w:sz w:val="28"/>
          <w:szCs w:val="28"/>
        </w:rPr>
      </w:pPr>
      <w:r>
        <w:rPr>
          <w:sz w:val="28"/>
          <w:szCs w:val="28"/>
        </w:rPr>
        <w:t xml:space="preserve">   </w:t>
      </w:r>
      <w:r>
        <w:rPr>
          <w:sz w:val="28"/>
          <w:szCs w:val="28"/>
        </w:rPr>
        <w:t>Завершающий  этап  Сталинградской  битвы  перерос  в  общее  наступление  советских  войск. В  январе  1943 года  была  предпринята  вторая, на  этот  успешная  попытка  прорвать  блокаду  Ленинграда. В  течении  семи  дней  войска  Ленинградского  и  Волховского  фронтов  преодолевали  15-ти  километровый  участок, занятый  германскими  силами. Гитлеровцы  сопротивлялись  отчаянно, цепляясь  за  каждый  рубеж, населенный  пункт, перебрасывая  резервы  и  контрнаступая, но  им  не  удалось  выстоять.18  января  в  9 часов  30 минут  в  районе  рабочих  поселков  произошла  долгожданная  встреча  советских  войск, а  к  концу  дня  все  южное  побережье  Ладожского  озера  было  освобождено  от  немецких  войск.</w:t>
      </w:r>
    </w:p>
    <w:p>
      <w:pPr>
        <w:pStyle w:val="Normal"/>
        <w:ind w:left="-426" w:firstLine="993"/>
        <w:jc w:val="both"/>
        <w:rPr>
          <w:sz w:val="28"/>
          <w:szCs w:val="28"/>
        </w:rPr>
      </w:pPr>
      <w:r>
        <w:rPr>
          <w:sz w:val="28"/>
          <w:szCs w:val="28"/>
        </w:rPr>
        <w:t xml:space="preserve">   </w:t>
      </w:r>
      <w:r>
        <w:rPr>
          <w:sz w:val="28"/>
          <w:szCs w:val="28"/>
        </w:rPr>
        <w:t>К  началу  апреля  1943 года  на  советско-германском  фронте  сложилось  следующее  соотношение  сил  и  средств: у  германской  армии  и  ее  союзников: личный  состав  5133, орудия  и  минометы  48,9 , танки  и  САУ  3400, боевые  самолеты  2955, в  то  время  как  у  Советского  Союза: личный  состав  5830, орудия  и  минометы  82,3 , танки  и  САУ  4976, боевые  самолеты  5892. Коренной  перелом  начатый  под  Сталинградом, был  завершен  в  ходе  Курской  битвы  и  сражения  за  Днепр. Битва  на  Курской  дуге ( Орел – Белгород ) – одно  из  крупнейших  сражений  второй  мировой  войны. Германское  руководство  планировало  летом  1943 года  провести  крупную  наступательную  операцию  «Цитадель»  в  районе  Курска. Немцы  надеялись  разгромить  южное  крыло  советских  войск, тем  самым  изменив  обстановку  в  свою  пользу. Для  проведения  операции  было  сосредоточено  до  50  дивизии, в  том  числе  16  танковых. С  советской  стороны  в  курской  битве  принимали  участие  войска  Центрального, Воронежского, Степного  и  др. таким  образом,  соотношение  сил  в  пользу  Красной  Армии  составило  в  среднем  1,3 – 2  раза по  всем  видам  вооружений  и  личному  составу.</w:t>
      </w:r>
    </w:p>
    <w:p>
      <w:pPr>
        <w:pStyle w:val="Normal"/>
        <w:ind w:left="-426" w:firstLine="993"/>
        <w:jc w:val="both"/>
        <w:rPr>
          <w:sz w:val="28"/>
          <w:szCs w:val="28"/>
        </w:rPr>
      </w:pPr>
      <w:r>
        <w:rPr>
          <w:sz w:val="28"/>
          <w:szCs w:val="28"/>
        </w:rPr>
        <w:t xml:space="preserve">   </w:t>
      </w:r>
      <w:r>
        <w:rPr>
          <w:sz w:val="28"/>
          <w:szCs w:val="28"/>
        </w:rPr>
        <w:t>Битва  продолжалась  с  5  июля  по  23  августа. Наступление  немецких  войск  на  первом  этапе  курской  битвы  закончилось  12  июля  танковым  сражением  в  районе  деревни  Прохоровки – самым  крупным  танковым  сражением  в  истории. Последовал  разгром  основных  группировок  противника. 5  августа  были  освобождены  Орел  и  Белгород. 23  августа, освобождением  Харькова, завершилась  Курская  битва.</w:t>
      </w:r>
    </w:p>
    <w:p>
      <w:pPr>
        <w:pStyle w:val="Normal"/>
        <w:ind w:left="-426" w:firstLine="993"/>
        <w:jc w:val="both"/>
        <w:rPr>
          <w:sz w:val="28"/>
          <w:szCs w:val="28"/>
        </w:rPr>
      </w:pPr>
      <w:r>
        <w:rPr>
          <w:sz w:val="28"/>
          <w:szCs w:val="28"/>
        </w:rPr>
        <w:t xml:space="preserve">   </w:t>
      </w:r>
      <w:r>
        <w:rPr>
          <w:sz w:val="28"/>
          <w:szCs w:val="28"/>
        </w:rPr>
        <w:t>Контрнаступление  под  Курском  переросло  в  августе  в  наступление  Советской  Армии  по  всему  фронту, войска  продвинулись  на  запад  на  300-600  км. Были  освобождены  левобережная  Украина, Донбасс, захвачены  плацдармы  к  Крыму, форсирован  Днепр. При  наступлении, наше  командование  правильно  оценило  позиции  Днепра, и  не  позволило  гитлеровским  войскам  закрепить  позиции  на  реке, взять  ее  с  ходу.</w:t>
      </w:r>
    </w:p>
    <w:p>
      <w:pPr>
        <w:pStyle w:val="Normal"/>
        <w:ind w:left="-426" w:firstLine="993"/>
        <w:jc w:val="both"/>
        <w:rPr>
          <w:sz w:val="28"/>
          <w:szCs w:val="28"/>
        </w:rPr>
      </w:pPr>
      <w:r>
        <w:rPr>
          <w:sz w:val="28"/>
          <w:szCs w:val="28"/>
        </w:rPr>
        <w:t xml:space="preserve">   </w:t>
      </w:r>
      <w:r>
        <w:rPr>
          <w:sz w:val="28"/>
          <w:szCs w:val="28"/>
        </w:rPr>
        <w:t>Плацдармы, которые  удалось  взять  с  ходу, были  поначалу  небольшими, но  в  ходе  сражений  образовалось  два  крупных  стратегических  плацдарма  на  Днепре: в  районе  Речица – Коростень – Киев ( столица  Украины  была  освобождена  6  ноября  1943 года ) и  в  районе  Кременчуг – Знаменка – Днепропетровск. Благодаря  этому  сложились  благоприятные  условия  для  наступления  в  Белоруссии  и  полного  освобождения  Правобережной  Украины  в  1944 году. Гитлеровская  Германия  на  всех  фронтах  перешла  к  обороне.</w:t>
      </w:r>
    </w:p>
    <w:p>
      <w:pPr>
        <w:pStyle w:val="Normal"/>
        <w:ind w:left="-426" w:firstLine="993"/>
        <w:jc w:val="both"/>
        <w:rPr>
          <w:sz w:val="28"/>
          <w:szCs w:val="28"/>
        </w:rPr>
      </w:pPr>
      <w:r>
        <w:rPr>
          <w:sz w:val="28"/>
          <w:szCs w:val="28"/>
        </w:rPr>
        <w:t xml:space="preserve">   </w:t>
      </w:r>
    </w:p>
    <w:p>
      <w:pPr>
        <w:pStyle w:val="Normal"/>
        <w:ind w:left="-426" w:firstLine="993"/>
        <w:jc w:val="both"/>
        <w:rPr/>
      </w:pPr>
      <w:r>
        <w:rPr>
          <w:sz w:val="28"/>
          <w:szCs w:val="28"/>
        </w:rPr>
        <w:t xml:space="preserve">   </w:t>
      </w:r>
      <w:r>
        <w:rPr>
          <w:b/>
          <w:i/>
          <w:sz w:val="28"/>
          <w:szCs w:val="28"/>
        </w:rPr>
        <w:t xml:space="preserve">Разгром  Фашистской  Германии. </w:t>
      </w:r>
      <w:r>
        <w:rPr>
          <w:sz w:val="28"/>
          <w:szCs w:val="28"/>
        </w:rPr>
        <w:t>В  этот  период  территория  СССР  полностью  была  очищена  от  врага. Советская  армия  оказала  помощь  народам  Европы  в  освобождении  от  фашистской  оккупации. В  ходе  крупных  боевых  операции  были  освобождены  такие  страны  как: Украина, Белоруссия, Карелия, Молдавия, республики  Прибалтики; страны  Европы: Румыния, Болгария, Польша, Венгрия, Белград, Австрия.</w:t>
      </w:r>
    </w:p>
    <w:p>
      <w:pPr>
        <w:pStyle w:val="Normal"/>
        <w:ind w:left="-426" w:firstLine="993"/>
        <w:jc w:val="both"/>
        <w:rPr>
          <w:sz w:val="28"/>
          <w:szCs w:val="28"/>
        </w:rPr>
      </w:pPr>
      <w:r>
        <w:rPr>
          <w:sz w:val="28"/>
          <w:szCs w:val="28"/>
        </w:rPr>
        <w:t xml:space="preserve">   </w:t>
      </w:r>
      <w:r>
        <w:rPr>
          <w:sz w:val="28"/>
          <w:szCs w:val="28"/>
        </w:rPr>
        <w:t>В ходе  зимнее-весеннего  наступления  1945 года  советские  войска  провели  две  крупнейшие  операции  на  территории  Германии. 104  дня  продолжались  бои  за  Восточную  Пруссию. 13  апреля  был  взят  Кенигсберг ( Калининград ).</w:t>
      </w:r>
    </w:p>
    <w:p>
      <w:pPr>
        <w:pStyle w:val="Normal"/>
        <w:ind w:left="-426" w:firstLine="993"/>
        <w:jc w:val="both"/>
        <w:rPr>
          <w:sz w:val="28"/>
          <w:szCs w:val="28"/>
        </w:rPr>
      </w:pPr>
      <w:r>
        <w:rPr>
          <w:sz w:val="28"/>
          <w:szCs w:val="28"/>
        </w:rPr>
        <w:t xml:space="preserve">   </w:t>
      </w:r>
      <w:r>
        <w:rPr>
          <w:sz w:val="28"/>
          <w:szCs w:val="28"/>
        </w:rPr>
        <w:t>Заключительным  сражением  Великой  Отечественной  войны  стала  Берлинская  битва ( 16  апреля – 8  мая  1945 г. ). В ней  приняли  участие  войска  всех  трех  фронтов – 1-го  Украинского ( Конев ), 2-го  Белорусского ( Рокоссовский ), 1-го  Белорусского ( Жуков ) и  часть  сил  Балтийского  флота ( адмирал  Трибуц ). Гитлеровское  командование  мобилизовало  все  ресурсы  страны, надеясь  отстоять  столицу. К  15  апреля  на  советско-германском  фронте  сражались  214  дивизий, из  них  34  танковые. 21  апреля  танки  3-й  гвардейской  танковой  армии  П. С. Рыбалко  вышли  на  северо-восток  окраины  Берлина. 25  апреля  войска  10го  Белорусского  фронта  перерезали  пути, идущие  к  Берлину  с  запада, и  соединились  с  войсками  1-го  Украинского  фронта, окружавшими  город  с  юга. В  тот  же  день  в  районе  г. Торгау  на  Эльбе  встретились  советские  и  американские  войска.</w:t>
      </w:r>
    </w:p>
    <w:p>
      <w:pPr>
        <w:pStyle w:val="Normal"/>
        <w:ind w:left="-426" w:firstLine="993"/>
        <w:jc w:val="both"/>
        <w:rPr>
          <w:sz w:val="28"/>
          <w:szCs w:val="28"/>
        </w:rPr>
      </w:pPr>
      <w:r>
        <w:rPr>
          <w:sz w:val="28"/>
          <w:szCs w:val="28"/>
        </w:rPr>
        <w:t xml:space="preserve">   </w:t>
      </w:r>
      <w:r>
        <w:rPr>
          <w:sz w:val="28"/>
          <w:szCs w:val="28"/>
        </w:rPr>
        <w:t xml:space="preserve">На  девятый  день  штурма  Берлина, 30 апреля  в  21 час  50  минут, сержант  М. А. Егоров  и  младший  сержант  М. В. Кантария  водрузили  Знамя  Победы  на  здании  Рейстага. В  6 часов  30  минут  2  мая  начальник  обороны  Берлина  генерал  Х. Вейдлинг  отдал  приказ  о  капитуляции  войск  берлинского  гарнизона. В  середине  дня  сопротивление  гитлеровцев  прекратилось. Тогда  же  совместными  усилиями  войск  1-го  Украинского  и  1-го  Белорусского  фронтов  ликвидированы  окруженные  группировки  немецких  войск  юго-восточнее  Берлина. </w:t>
      </w:r>
    </w:p>
    <w:p>
      <w:pPr>
        <w:pStyle w:val="Normal"/>
        <w:ind w:left="-426" w:firstLine="993"/>
        <w:jc w:val="both"/>
        <w:rPr>
          <w:sz w:val="28"/>
          <w:szCs w:val="28"/>
        </w:rPr>
      </w:pPr>
      <w:r>
        <w:rPr>
          <w:sz w:val="28"/>
          <w:szCs w:val="28"/>
        </w:rPr>
        <w:t xml:space="preserve">  </w:t>
      </w:r>
      <w:r>
        <w:rPr>
          <w:sz w:val="28"/>
          <w:szCs w:val="28"/>
        </w:rPr>
        <w:t xml:space="preserve">30  апреля  покончил  собой  Гитлер. В  00 часов  40  минут  2  мая  1945 года  немцы  по  радио  обратились  с  просьбой  прекратить  огонь. </w:t>
      </w:r>
    </w:p>
    <w:p>
      <w:pPr>
        <w:pStyle w:val="Normal"/>
        <w:ind w:left="-426" w:firstLine="993"/>
        <w:jc w:val="both"/>
        <w:rPr>
          <w:sz w:val="28"/>
          <w:szCs w:val="28"/>
        </w:rPr>
      </w:pPr>
      <w:r>
        <w:rPr>
          <w:sz w:val="28"/>
          <w:szCs w:val="28"/>
        </w:rPr>
        <w:t xml:space="preserve">   </w:t>
      </w:r>
      <w:r>
        <w:rPr>
          <w:sz w:val="28"/>
          <w:szCs w:val="28"/>
        </w:rPr>
        <w:t xml:space="preserve">8  мая, в  предместье  Карлсхорст, маршал  Г. К. Жуков ( СССР ), маршал  А. Теддер  ( Великобритания ), генерал  К. Спаатс  ( США ), генерал  Ж. Делатр де Тассинье  ( Франция ) и  представитель  германского  верховного  командования  подписали  акт  о  безоговорочной  капитуляции. </w:t>
      </w:r>
    </w:p>
    <w:p>
      <w:pPr>
        <w:pStyle w:val="Normal"/>
        <w:ind w:left="-426" w:firstLine="993"/>
        <w:jc w:val="both"/>
        <w:rPr>
          <w:sz w:val="28"/>
          <w:szCs w:val="28"/>
        </w:rPr>
      </w:pPr>
      <w:r>
        <w:rPr>
          <w:sz w:val="28"/>
          <w:szCs w:val="28"/>
        </w:rPr>
        <w:t xml:space="preserve">   </w:t>
      </w:r>
      <w:r>
        <w:rPr>
          <w:sz w:val="28"/>
          <w:szCs w:val="28"/>
        </w:rPr>
        <w:t>5  июня  1945 года  была  подписана  Декларация  о  поражении  Германии.</w:t>
      </w:r>
    </w:p>
    <w:p>
      <w:pPr>
        <w:pStyle w:val="Normal"/>
        <w:ind w:left="-426" w:firstLine="993"/>
        <w:jc w:val="both"/>
        <w:rPr>
          <w:sz w:val="28"/>
          <w:szCs w:val="28"/>
        </w:rPr>
      </w:pPr>
      <w:r>
        <w:rPr>
          <w:sz w:val="28"/>
          <w:szCs w:val="28"/>
        </w:rPr>
      </w:r>
    </w:p>
    <w:p>
      <w:pPr>
        <w:pStyle w:val="Normal"/>
        <w:ind w:left="-426" w:firstLine="993"/>
        <w:jc w:val="both"/>
        <w:rPr/>
      </w:pPr>
      <w:r>
        <w:rPr>
          <w:sz w:val="28"/>
          <w:szCs w:val="28"/>
        </w:rPr>
        <w:t xml:space="preserve">        </w:t>
      </w:r>
      <w:r>
        <w:rPr/>
        <w:t xml:space="preserve">   </w:t>
      </w:r>
      <w:r>
        <w:rPr>
          <w:b/>
          <w:i/>
          <w:sz w:val="32"/>
          <w:szCs w:val="32"/>
        </w:rPr>
        <w:t>2. Цели  агрессора   в  данной  войне  и  план  «Барбаросса».</w:t>
      </w:r>
    </w:p>
    <w:p>
      <w:pPr>
        <w:pStyle w:val="Normal"/>
        <w:ind w:left="-426" w:firstLine="993"/>
        <w:jc w:val="both"/>
        <w:rPr>
          <w:sz w:val="28"/>
          <w:szCs w:val="28"/>
        </w:rPr>
      </w:pPr>
      <w:r>
        <w:rPr/>
        <w:t xml:space="preserve"> </w:t>
      </w:r>
    </w:p>
    <w:p>
      <w:pPr>
        <w:pStyle w:val="Normal"/>
        <w:ind w:left="-426" w:firstLine="993"/>
        <w:jc w:val="both"/>
        <w:rPr>
          <w:sz w:val="28"/>
          <w:szCs w:val="28"/>
        </w:rPr>
      </w:pPr>
      <w:r>
        <w:rPr>
          <w:sz w:val="28"/>
          <w:szCs w:val="28"/>
        </w:rPr>
        <w:t xml:space="preserve">   </w:t>
      </w:r>
      <w:r>
        <w:rPr>
          <w:sz w:val="28"/>
          <w:szCs w:val="28"/>
        </w:rPr>
        <w:t xml:space="preserve">Гитлер  открыто  провозглашал, что  его  целью  является  мировое  господство  Германии. Все  кто  всерьез  воспринимал  истеричного  вождя  нацистов, понимали, что  его  приход  к  власти  неизбежно  ведет  к  новой  европейской  и  а  затем  и  мировой  войне. </w:t>
      </w:r>
    </w:p>
    <w:p>
      <w:pPr>
        <w:pStyle w:val="Normal"/>
        <w:ind w:left="-426" w:firstLine="993"/>
        <w:jc w:val="both"/>
        <w:rPr>
          <w:sz w:val="28"/>
          <w:szCs w:val="28"/>
        </w:rPr>
      </w:pPr>
      <w:r>
        <w:rPr>
          <w:sz w:val="28"/>
          <w:szCs w:val="28"/>
        </w:rPr>
        <w:t xml:space="preserve">   </w:t>
      </w:r>
      <w:r>
        <w:rPr>
          <w:sz w:val="28"/>
          <w:szCs w:val="28"/>
        </w:rPr>
        <w:t>От  выборов  к  выборам  гитлеровская  национал-социалистическая  рабочая  партия  Германии  набирала  все  больше и  больше  голосов  избирателей  и  была  уже  на  шаг  от  власти. Все  сопротивления  Коминтерна  под  давлением  Сталина  и  западных  компартий, которые  бросили  все  силы  на  борьбу  с  социал-демократами  оказались  расколоты  в  самый  решающий  момент  и  нациская  партия, получив  лишь  треть  голосов  на  парламентских  выборах  1933  году, овладела  государственной  властью  в  Германии. Гитлер  стал  канцлером, присвоил  себе  неограниченные  полномочия, силой  задавив  социал-демократов  и  коммунистов, установил  в  стране  фашистскую  диктатуру. В  центре  Европы  появилось  государство, стремившееся  к  переделу  мира  и  готовое  вооруженной  силой  смести  все  на  своем  пути.</w:t>
      </w:r>
    </w:p>
    <w:p>
      <w:pPr>
        <w:pStyle w:val="Normal"/>
        <w:ind w:left="-426" w:firstLine="993"/>
        <w:jc w:val="both"/>
        <w:rPr>
          <w:sz w:val="28"/>
          <w:szCs w:val="28"/>
        </w:rPr>
      </w:pPr>
      <w:r>
        <w:rPr>
          <w:sz w:val="28"/>
          <w:szCs w:val="28"/>
        </w:rPr>
        <w:t xml:space="preserve">    </w:t>
      </w:r>
      <w:r>
        <w:rPr>
          <w:sz w:val="28"/>
          <w:szCs w:val="28"/>
        </w:rPr>
        <w:t xml:space="preserve">Свою  программу  по  оснащению  армии  новейшим  вооружением, Германия  начала  выполнять  с  1936  года. Агрессивность  гитлеровской  внешней  политики  усиливалось  сростом  военной  мощи  страны. Ее  официально  провозглашенной  целью  было  присоединение  всех  соседних  территорий  государств, на  которых  большей  частью  по  численности  населения  являлись  немцы. Добиться  этого  можно  было,  только  ломая  послевоенные  границы  силой  или  угрозой  применения  силы. Ни  одна  из  крупных  европейских  стран, ни  Англия, ни  Франция  не  были  готовы  воевать   за  интересы  малых  стран  Европы, которым  Германия  имела  территориальные  претензии </w:t>
      </w:r>
    </w:p>
    <w:p>
      <w:pPr>
        <w:pStyle w:val="Normal"/>
        <w:ind w:left="-426" w:firstLine="993"/>
        <w:jc w:val="both"/>
        <w:rPr>
          <w:sz w:val="28"/>
          <w:szCs w:val="28"/>
        </w:rPr>
      </w:pPr>
      <w:r>
        <w:rPr>
          <w:sz w:val="28"/>
          <w:szCs w:val="28"/>
        </w:rPr>
        <w:t xml:space="preserve">       </w:t>
      </w:r>
      <w:r>
        <w:rPr>
          <w:b/>
          <w:i/>
          <w:sz w:val="32"/>
          <w:szCs w:val="32"/>
        </w:rPr>
        <w:t>План  « Барбаросса »</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p>
    <w:p>
      <w:pPr>
        <w:pStyle w:val="Normal"/>
        <w:ind w:left="-426" w:firstLine="993"/>
        <w:jc w:val="both"/>
        <w:rPr/>
      </w:pPr>
      <w:r>
        <w:rPr>
          <w:sz w:val="28"/>
          <w:szCs w:val="28"/>
        </w:rPr>
        <w:t xml:space="preserve">    </w:t>
      </w:r>
      <w:r>
        <w:rPr>
          <w:sz w:val="28"/>
          <w:szCs w:val="28"/>
        </w:rPr>
        <w:t xml:space="preserve">Суть  задуманного  Гитлером  в  плане  « Барбаросса»  сводилось  к  следующему: Вечером  18  декабря  1940  года  Гитлер  подписал  директиву  на  развертывание  военных  действий  против  СССР, которая  получила  порядковый  номер  №21  и  условное  обозначение  вариант  « Барбаросса»  ( </w:t>
      </w:r>
      <w:r>
        <w:rPr>
          <w:sz w:val="28"/>
          <w:szCs w:val="28"/>
          <w:lang w:val="en-US"/>
        </w:rPr>
        <w:t>Fall</w:t>
      </w:r>
      <w:r>
        <w:rPr>
          <w:sz w:val="28"/>
          <w:szCs w:val="28"/>
        </w:rPr>
        <w:t xml:space="preserve">  “ </w:t>
      </w:r>
      <w:r>
        <w:rPr>
          <w:sz w:val="28"/>
          <w:szCs w:val="28"/>
          <w:lang w:val="en-US"/>
        </w:rPr>
        <w:t>Barbarossa</w:t>
      </w:r>
      <w:r>
        <w:rPr>
          <w:sz w:val="28"/>
          <w:szCs w:val="28"/>
        </w:rPr>
        <w:t>” ). Она  была  изготовлена  лишь  в  девяти  экземплярах, три  из  которых  вручили  главнокомандующим  видами  вооруженных  сил  ( сухопутных  войск, ВВС  и  ВМФ ), а  шесть  были  закрыты  в  сейфах  ОКВ.</w:t>
      </w:r>
    </w:p>
    <w:p>
      <w:pPr>
        <w:pStyle w:val="Normal"/>
        <w:ind w:left="-426" w:firstLine="993"/>
        <w:jc w:val="both"/>
        <w:rPr/>
      </w:pPr>
      <w:r>
        <w:rPr>
          <w:sz w:val="28"/>
          <w:szCs w:val="28"/>
        </w:rPr>
        <w:t xml:space="preserve">   </w:t>
      </w:r>
      <w:r>
        <w:rPr>
          <w:sz w:val="28"/>
          <w:szCs w:val="28"/>
        </w:rPr>
        <w:t>Директива №21  излагала  лишь  общий  замысел  и  исходные  указания  о  ведении  войны  против  СССР  и  не  представляла  собой  законченного  плана  войны. План  войны  против  СССР – это  целый  комплекс  политических, экономических  и  стратегических  мероприятий  гитлеровского  руководства. Помимо  директивы  план  включал  в  себя  и  распоряжения  верховного  главнокомандования  и  главных  командований   видов  вооруженных  сил  по  стратегическому  сосредоточению  и  развертыванию, материально-техническому  обеспечению, подготовке  театра  военных  действий, маскировке, дезинформации  и  другие  документы. Среди  этих  документов  особо  важной  была  директива  по  стратегическому  сосредоточению  и  развертыванию  сухопутных  войск  от  31  января  1941  года. Она  конкретизировала  и  уточняла  задачи  и  способы  действий  вооруженных  сил, изложенные  в  директиве №21.</w:t>
      </w:r>
    </w:p>
    <w:p>
      <w:pPr>
        <w:pStyle w:val="Normal"/>
        <w:ind w:left="-426" w:firstLine="993"/>
        <w:jc w:val="both"/>
        <w:rPr>
          <w:sz w:val="28"/>
          <w:szCs w:val="28"/>
        </w:rPr>
      </w:pPr>
      <w:r>
        <w:rPr>
          <w:sz w:val="28"/>
          <w:szCs w:val="28"/>
        </w:rPr>
        <w:t xml:space="preserve">   </w:t>
      </w:r>
      <w:r>
        <w:rPr>
          <w:sz w:val="28"/>
          <w:szCs w:val="28"/>
        </w:rPr>
        <w:t>Планом  « Барбаросса» предусматривалось  разгромить  Советский  Союз  в  ходе  одной  кратковременной  кампании  еще  до  того, как  будет  закончена  война  против  Англии. Главными  стратегическими  объектами  были  признаны  Ленинград, Москва, Центральный  промышленный  район  и  Донецкий  бассейн. Особое  место  в  плане  отводилось  Москве. Предполагалось, что  ее  захват  будет  иметь   решающее  значение  для  победоносного  исхода  войны. По  замыслу  германского  Генштаба, при  успехе  в  западных  областях  СССР  немецкая  армия  могла  осенью  захватить  Москву. « Конечной  целью  операции – говорилось в  директиве, является  выход к зиме  на  линию  Волга-Архангельск, и  создание  защитного  барьера  против  азиатской  России. Идти  дальше  не  предполагалось. Таким  образам, в  случае  необходимости, последний  индустриальный  район  и  последняя  военно-промышленная  база  СССР, оставшаяся  у  русских  на  Урале, должна  быть  разрушена  массированными  бомбардировками  с  воздуха, с  помощью  авиации. Для  разгрома  Советского  Союза  планировалось  использовать  все  сухопутные  силы  Германии, исключая  лишь  соединения  и  части, необходимые  для  ведения  оккупационной  службы  в  порабощенных  странах.</w:t>
      </w:r>
    </w:p>
    <w:p>
      <w:pPr>
        <w:pStyle w:val="Normal"/>
        <w:ind w:left="-426" w:firstLine="993"/>
        <w:jc w:val="both"/>
        <w:rPr>
          <w:sz w:val="28"/>
          <w:szCs w:val="28"/>
        </w:rPr>
      </w:pPr>
      <w:r>
        <w:rPr>
          <w:sz w:val="28"/>
          <w:szCs w:val="28"/>
        </w:rPr>
        <w:t xml:space="preserve">   </w:t>
      </w:r>
      <w:r>
        <w:rPr>
          <w:sz w:val="28"/>
          <w:szCs w:val="28"/>
        </w:rPr>
        <w:t xml:space="preserve">По  плану  « Барбаросса» для  нападения  на  СССР  выделялось  152  дивизии  ( в  том  числе  19  танковых  и  14  моторизированных )  и  две  бригады. Союзники  Германии  29 пехотных  дивизии  и  16 бригад. Таким  образом,  всего  выделялось  190  дивизий. Кроме  того, к войне  против  СССР  привлекалось  две  трети  имевшихся  в  Германии  ВВС  и  значительные  силы  флота. Сухопутные  войска, предназначенные  для  нападения  на  Советский  Союз, сводились  в  три  группы  армии: «Юг»-11-я,17-я и 6-я  полевые  армии  и  1-я  танковая  группа; «Центр»-4-я и9-я  полевые  армии, 2-я  и3-я  танковые  группы; «Север»-16-я  и 18-я  и 4-я  танковая  группа. 2-я отдельная  полевая  армия  оставалась  в  резерве  ОКХ, армия  «Норвегия» получила  задачу  действовать  самостоятельно  на  мурманском  и  кандалашском  направлениях. </w:t>
      </w:r>
    </w:p>
    <w:p>
      <w:pPr>
        <w:pStyle w:val="Normal"/>
        <w:ind w:left="-426" w:firstLine="993"/>
        <w:jc w:val="both"/>
        <w:rPr>
          <w:sz w:val="28"/>
          <w:szCs w:val="28"/>
        </w:rPr>
      </w:pPr>
      <w:r>
        <w:rPr>
          <w:sz w:val="28"/>
          <w:szCs w:val="28"/>
        </w:rPr>
        <w:t xml:space="preserve">   </w:t>
      </w:r>
      <w:r>
        <w:rPr>
          <w:sz w:val="28"/>
          <w:szCs w:val="28"/>
        </w:rPr>
        <w:t>План « Барбаросса» содержал  несколько  утонченную  оценку  Вооруженных  сил  СССР. Согласно  немецким  данным, к  началу  германского  вторжения ( на20  июня  1941  года ) в  Советских  Вооруженных  Силах  имелось  170 стрелковых, 33,5 кавалерийских  дивизий  и  46 механизированных  и  танковых  бригад. Из  них, как  излагало  фашистское  командование, 118 стрелковых, 20 кавалерийских  дивизии  и  40  бригад  дислоцировавшихся  в  западных  приграничных  округах, 27 стрелковых, 5,5  кавалерийских  дивизии и 1 бригада  на  остальной  европейской  части  СССР, а  33 дивизии и 5 бригад  на Дальнем Востоке. Предполагалось, что  советская  авиация  насчитывает  8 тыс. боевых  самолетов ( в том числе  около  1100 современных ), из которых 6 тыс. находилось  в  европейской части  СССР.</w:t>
      </w:r>
    </w:p>
    <w:p>
      <w:pPr>
        <w:pStyle w:val="Normal"/>
        <w:ind w:left="-426" w:firstLine="993"/>
        <w:jc w:val="both"/>
        <w:rPr>
          <w:sz w:val="28"/>
          <w:szCs w:val="28"/>
        </w:rPr>
      </w:pPr>
      <w:r>
        <w:rPr>
          <w:sz w:val="28"/>
          <w:szCs w:val="28"/>
        </w:rPr>
        <w:t xml:space="preserve">   </w:t>
      </w:r>
      <w:r>
        <w:rPr>
          <w:sz w:val="28"/>
          <w:szCs w:val="28"/>
        </w:rPr>
        <w:t xml:space="preserve">Гитлеровское командование  предполагало, что  советские  войска, развернутые  на  западе, используют  для  обороны  полевые  укрепления  на  новой  и  старой  государственных  границах, а  так  же многочисленные  водные  преграды, вступят в бой  крупными  соединениями  западнее  рек  Днепр и Западная Двина. При  этом  советское  командование  будет  стремиться  удержать  авиационные  и  морские  базы  в  Прибалтике, а южным  крылом  фронта  опираться  на  побережье  Черного  моря. « При неблагоприятном  развитии  операции  южнее  и  севернее  Припятских  болот, - отмечалось  в плане « Барбаросса», - русские  будут  пытаться  остановить  немецкое  наступление  на  линии  рек  Днепр, Западная  Двина. При  попытках  ликвидации  немецких  прорывов, а  так же  при  возможных  попытках  отвести  находящиеся  под  угрозой  войска  за  линию  Днепр, Западная Двина  следует  считаться  с  возможностью  наступательных  действий  со  стороны  крупных  русских  соединений  с  использованием  танков». </w:t>
      </w:r>
    </w:p>
    <w:p>
      <w:pPr>
        <w:pStyle w:val="Normal"/>
        <w:ind w:left="-426" w:firstLine="993"/>
        <w:jc w:val="both"/>
        <w:rPr>
          <w:sz w:val="28"/>
          <w:szCs w:val="28"/>
        </w:rPr>
      </w:pPr>
      <w:r>
        <w:rPr>
          <w:sz w:val="28"/>
          <w:szCs w:val="28"/>
        </w:rPr>
        <w:t xml:space="preserve">   </w:t>
      </w:r>
      <w:r>
        <w:rPr>
          <w:sz w:val="28"/>
          <w:szCs w:val="28"/>
        </w:rPr>
        <w:t>Согласно  плану  « Барбаросса»  крупные  танковые  и  моторизованные  силы, используя  поддержку  авиации, должны  были  нанести  стремительный  удар  на  большую  глубину  севернее  и  южнее  Припятских  болот, прорвать  оборону  главных  сил  Советской  Армии, предположительно  сосредоточенных  в  западной  части  СССР, и уничтожить  разобщенные  группировки  советских  войск. Севернее  Припятских  болот  планировалось  наступление  двух  групп  армии: « Центр» ( командующий  генерал-фельдмаршал Ф.Бок ) и «Север» ( командующий  генерал-фельдмаршал  В. Лееб ). Группа армии «Центр»  наносила  главный  удар  и  должна  была, сосредоточить  основные  усилия  на  флангах, где  развертывались  2-я и 3-я  танковые  группы, осуществить  глубокий  прорыв  этими  объединениями  севернее  и  южнее  Минска, выйти  в  район  Смоленска, намеченный  для  соединения  танковых  групп. Предполагалось, что  с выходом  танковых  соединений  в  район  Смоленска   будут  созданы  предпосылки  для  уничтожения  полевыми  армиями  советских  войск, оставшихся  между  Белостоком  и  Минском. В  последующем, по  достижении  основными  силами  рубежа  Рославль, Смоленск, Витебск, группе  армий «Центр»  предстояло  действовать  в  зависимости  от  обстановки, складывающейся  на  ее  левом  крыле. Если  соседу  слева  не  удастся  быстро  разгромить  обороняющиеся  перед  ним  войска, группа  армии  должна  была  повернуть  танковые  соединения  на  север, а  наступление  в  восточном  направлении  на  Москву  вести  полевыми  армиями. Если  же  группа  армии  «Север»  сможет  осуществить  разгром  Советской  Армии  в  своей  полосе  наступления, группе  армии  «Центр»  надлежало  немедленно  нанести  удар  на  Москву. Группа  армий «Север»  получила  задачу, наступая  из  восточной  Пруссии, нанести  главный  удар  в  направлении  Даугавпилс, Ленинград, уничтожить  оборонявшиеся  в  Прибалтике  войска  Советской  Армии  и, захватив  порты  на  Балтийском  море, включая  Ленинград  и Кронштадт, лишить  советский  балтийский  флот  его  баз. Если  же  этой  группе  армий  окажется  не  под  силу  разгром  группировки  советских  войск в  Прибалтике, ей  на  помощь  должны  были  прийти  подвижные  войска  группы  армий «Центр», Финская  армия  и  переброшенные  из  Норвегии  соединения. Усиленной  таким  образом  группе  армий  «Север»  предстояло  добиться  уничтожения  противостоящих  ей  советских  войск.</w:t>
      </w:r>
    </w:p>
    <w:p>
      <w:pPr>
        <w:pStyle w:val="Normal"/>
        <w:ind w:left="-426" w:firstLine="993"/>
        <w:jc w:val="both"/>
        <w:rPr>
          <w:sz w:val="28"/>
          <w:szCs w:val="28"/>
        </w:rPr>
      </w:pPr>
      <w:r>
        <w:rPr>
          <w:sz w:val="28"/>
          <w:szCs w:val="28"/>
        </w:rPr>
        <w:t xml:space="preserve">   </w:t>
      </w:r>
      <w:r>
        <w:rPr>
          <w:sz w:val="28"/>
          <w:szCs w:val="28"/>
        </w:rPr>
        <w:t xml:space="preserve">По  замыслу  немецкого  командования, операция  усиленной  группы  армий  «Север» обеспечивала  группе  армий  «Центр»  свободу  маневра  для  захвата  Москвы  и  решении  оперативно-стратегических  задач  во  взаимодействии  с  группой  армий  «Юг». Южнее  Припятских  болот планировалось  наступление  группы  армий «Юг» ( командующий  генерал-фельдмаршал  Г. Рундщтедт ). Она  наносила  один  сильный  удар  из  района  Люблина  в  общем,  направлении  на  Киев  и  далее  на  юг  вдоль  излучины  Днепра. В  результате  удара, в  котором  главную  роль  должны  были  сыграть  мощные  танковые  соединения, она  должна  была  отрезать  советские  войска, находившиеся  в  западной  Украине, от  их  коммуникаций  на  Днепре, захватить  переправы  через  Днепр  в  районе  Киева и южнее  его. Этим  она  обеспечивала  свободу  маневра  для  развития  наступления  в  восточном  направлении  во  взаимодействии  с  войсками, продвигавшимися  севернее, или  для  наступления  на  юг  Советского  Союза с  целью  захвата  важных  экономических  районов. </w:t>
      </w:r>
    </w:p>
    <w:p>
      <w:pPr>
        <w:pStyle w:val="Normal"/>
        <w:ind w:left="-426" w:firstLine="993"/>
        <w:jc w:val="both"/>
        <w:rPr>
          <w:sz w:val="28"/>
          <w:szCs w:val="28"/>
        </w:rPr>
      </w:pPr>
      <w:r>
        <w:rPr>
          <w:sz w:val="28"/>
          <w:szCs w:val="28"/>
        </w:rPr>
        <w:t xml:space="preserve">   </w:t>
      </w:r>
      <w:r>
        <w:rPr>
          <w:sz w:val="28"/>
          <w:szCs w:val="28"/>
        </w:rPr>
        <w:t xml:space="preserve">Войска  правого  крыла  группы  армий  «Юг» ( 11-я армия ) должны  были, создавая  ложное  впечатление  о  развертывании  крупных  сил  на  территории  Румынии, сковать  противостоящие  войска  Красной  Армии, а в дальнейшем, по  мере  развития  наступления  на  советско-германском  фронте, препятствовать  организованному  отходу  советских  соединений  за  Днепр. </w:t>
      </w:r>
    </w:p>
    <w:p>
      <w:pPr>
        <w:pStyle w:val="Normal"/>
        <w:ind w:left="-426" w:firstLine="993"/>
        <w:jc w:val="both"/>
        <w:rPr>
          <w:sz w:val="28"/>
          <w:szCs w:val="28"/>
        </w:rPr>
      </w:pPr>
      <w:r>
        <w:rPr>
          <w:sz w:val="28"/>
          <w:szCs w:val="28"/>
        </w:rPr>
        <w:t xml:space="preserve">    </w:t>
      </w:r>
      <w:r>
        <w:rPr>
          <w:sz w:val="28"/>
          <w:szCs w:val="28"/>
        </w:rPr>
        <w:t>В  плане  « Барбаросса»  намечалось  использовать  принципы  боевых  действий, оправдавшие  себя  в  польской  и  западноевропейских  кампаниях. Однако  подчеркивалось, что  в  отличии  от  действий  на  Западе, наступление  против  Красной  Армии  необходимо  вести  одновременно  на  всем  фронте: как  на  направлении  главных  ударов, так  и  на  второстепенных  участках. « Только  таким  образом, - говорилось  в  директиве  от  31 января  1941 года,- можно  будет  воспрепятствовать  своевременному  отходу  боеспособных  сил  противника  и  уничтожить  их  западнее  линии  Днепр, Двина.</w:t>
      </w:r>
    </w:p>
    <w:p>
      <w:pPr>
        <w:pStyle w:val="Normal"/>
        <w:ind w:left="-426" w:firstLine="993"/>
        <w:jc w:val="both"/>
        <w:rPr>
          <w:sz w:val="28"/>
          <w:szCs w:val="28"/>
        </w:rPr>
      </w:pPr>
      <w:r>
        <w:rPr>
          <w:sz w:val="28"/>
          <w:szCs w:val="28"/>
        </w:rPr>
        <w:t xml:space="preserve">   </w:t>
      </w:r>
      <w:r>
        <w:rPr>
          <w:sz w:val="28"/>
          <w:szCs w:val="28"/>
        </w:rPr>
        <w:t xml:space="preserve">План  учитывал  возможность  активного  противодействия  советской  авиации  наступлению  немецких  сухопутных  войск. Германским  ВВС  ставилась  задача  с  самого  начала  боевых  действий  подавить  советские  ВВС  и  поддержать  наступление  сухопутных  сил  на  направлениях  главных  ударов. Для  решения  этих  задач  на  первом  этапе  войны  против  СССР. Удары  по  тыловым  промышленным  центрам  СССР  планировалось  начать  только  после  того, как  войска Красной  Армии  будут  разгромлены  в  Белоруссии, Прибалтике  и  на  Украине. </w:t>
      </w:r>
    </w:p>
    <w:p>
      <w:pPr>
        <w:pStyle w:val="Normal"/>
        <w:ind w:left="-426" w:firstLine="993"/>
        <w:jc w:val="both"/>
        <w:rPr>
          <w:sz w:val="28"/>
          <w:szCs w:val="28"/>
        </w:rPr>
      </w:pPr>
      <w:r>
        <w:rPr>
          <w:sz w:val="28"/>
          <w:szCs w:val="28"/>
        </w:rPr>
        <w:t xml:space="preserve">   </w:t>
      </w:r>
      <w:r>
        <w:rPr>
          <w:sz w:val="28"/>
          <w:szCs w:val="28"/>
        </w:rPr>
        <w:t xml:space="preserve">Наступление  группы  армий  «Центр»  намечалось  поддержать  2-м  воздушным  флотом, «Юг» - 4-м  воздушным  флотом, «Север» - 1-м воздушным  флотом. Военно-Морской Флот  фашисткой  Германии  должен  был  вести  оборону  своего  побережья  и  не  допустить  прорыва  кораблей  советского  Военно-Морского  Флота  из  Балтийского  моря. При  этом  предусматривалось  избегать  крупных  морских  операций  до  овладения  сухопутными  войсками  Ленинграда  как  последней  военно-морской  базой  советского  Балтийского  флота. В  дальнейшем  перед  военно-морскими  силами  фашистской  Германии  ставились  задачи  обеспечить  свободу  плаванья  по  Балтийскому  морю  и  снабжение  войск  северного  крыла  сухопутных  сил. </w:t>
      </w:r>
    </w:p>
    <w:p>
      <w:pPr>
        <w:pStyle w:val="Normal"/>
        <w:ind w:left="-426" w:firstLine="993"/>
        <w:jc w:val="both"/>
        <w:rPr>
          <w:sz w:val="28"/>
          <w:szCs w:val="28"/>
        </w:rPr>
      </w:pPr>
      <w:r>
        <w:rPr>
          <w:sz w:val="28"/>
          <w:szCs w:val="28"/>
        </w:rPr>
        <w:t xml:space="preserve">   </w:t>
      </w:r>
      <w:r>
        <w:rPr>
          <w:sz w:val="28"/>
          <w:szCs w:val="28"/>
        </w:rPr>
        <w:t>Таким  образом, согласно  плану  ближайшей  стратегической  целью  гитлеровцев  в  войне  против  СССР  был  разгром  войск  Красной  Армии  в  Прибалтике, Белоруссии  и на  Правобережной  Украине. Последующая  цель  заключалась  в  том, чтобы  на  севере  овладеть  Ленинградом, в центре – Центральным  промышленным  районом  и  столицей  Советского  Союза, на  юге  как  можно  быстрее  захватить  всю  Украину и Донецкий  бассейн. Конечной  целью  восточной  кампании  являлся  выход  немецко-фашистских  войск  на  Волгу и Северную  Двину.</w:t>
      </w:r>
    </w:p>
    <w:p>
      <w:pPr>
        <w:pStyle w:val="Normal"/>
        <w:ind w:left="-426" w:firstLine="993"/>
        <w:jc w:val="both"/>
        <w:rPr>
          <w:sz w:val="28"/>
          <w:szCs w:val="28"/>
        </w:rPr>
      </w:pPr>
      <w:r>
        <w:rPr>
          <w:sz w:val="28"/>
          <w:szCs w:val="28"/>
        </w:rPr>
        <w:t xml:space="preserve">   </w:t>
      </w:r>
      <w:r>
        <w:rPr>
          <w:sz w:val="28"/>
          <w:szCs w:val="28"/>
        </w:rPr>
        <w:t>3 февраля 1941 года  на  совещании  в  Берхтесгадене  Гитлер  в  присутствии  Кейтеля  и  Иодля  заслушал  подробный  доклад  Браухича  и  Гайдера  о  плане  войны  против  СССР. Фюрер  одобрил  доклад  и  заверил  генералов, что  план  будет  успешно  выполнен: « Когда начнется  осуществление плана  «Барбаросса» мир  затаит  дыхание  и  замрет». Вооруженные  силы  Румынии, Венгрии  и Финляндии – союзников  фашистской  Германии – должны  были  получить  конкретные  задачи  непосредственно  перед  началом  войны. Использование  Румынских  войск  определялось  планом  « Мюнхен», разработанным  командованием  германских  войск  в  Румынии. В  середине  июня  этот  план  был  доведен  до  сведения  румынского  руководства. 20 июня  румынский  диктатор  Антонеску  отдал  на  его  основе  приказ  вооруженным  силам  Румынии, в  котором  излагались  задачи  румынских  войск.</w:t>
      </w:r>
    </w:p>
    <w:p>
      <w:pPr>
        <w:pStyle w:val="Normal"/>
        <w:ind w:left="-426" w:firstLine="993"/>
        <w:jc w:val="both"/>
        <w:rPr>
          <w:sz w:val="28"/>
          <w:szCs w:val="28"/>
        </w:rPr>
      </w:pPr>
      <w:r>
        <w:rPr>
          <w:sz w:val="28"/>
          <w:szCs w:val="28"/>
        </w:rPr>
        <w:t xml:space="preserve">   </w:t>
      </w:r>
      <w:r>
        <w:rPr>
          <w:sz w:val="28"/>
          <w:szCs w:val="28"/>
        </w:rPr>
        <w:t xml:space="preserve">Румынские  сухопутные  силы  до  начала  боевых  действий  должны  были  прикрывать  сосредоточение  и  развертывание  германских  войск в  Румынии, а с началом  войны  сковать  группировку  советских  войск, располагавшихся  на  границе  с  Румынией. С  отходом  Красной  Армии  с  рубежа  реки  Прут, который, как  полагали, последует  в  результате  наступления  немецкой  группы  армий  «Юг», румынским  войскам  надлежало  перейти  к  энергичному  преследованию  частей  Красной  Армии. Если  бы  советским  войскам  удалось  удержать  свои  позиции  на  реке  Прут, Румынским  соединениям  предстояло  осуществить  прорыв  советской  обороны  на  участке  Цуцора, Новый  Бедраж. </w:t>
      </w:r>
    </w:p>
    <w:p>
      <w:pPr>
        <w:pStyle w:val="Normal"/>
        <w:ind w:left="-426" w:firstLine="993"/>
        <w:jc w:val="both"/>
        <w:rPr>
          <w:sz w:val="28"/>
          <w:szCs w:val="28"/>
        </w:rPr>
      </w:pPr>
      <w:r>
        <w:rPr>
          <w:sz w:val="28"/>
          <w:szCs w:val="28"/>
        </w:rPr>
        <w:t xml:space="preserve">   </w:t>
      </w:r>
      <w:r>
        <w:rPr>
          <w:sz w:val="28"/>
          <w:szCs w:val="28"/>
        </w:rPr>
        <w:t>Задачи  финским  и  немецким  войскам, развертывавшимся  в  Северной  и  Центральной  Финляндии, были  определены  директивой  ОКВ от 7 апреля 1941 года  и  объявлены  оперативными  директивами  Финского  генерального  штаба, а  так же  директивой  командующего  армией  «Норвегия»  от 20 апреля. Директива ОКВ  предусматривала, что  вооруженные  силы  Финляндии  до  наступления  гитлеровских  войск  должны  были  прикрывать  развертывание  германских  соединений  в  Финляндии, а с  переходом  вермахта  в  наступление – сковать  советские  группировки  на  карельском  и  петрозаводском  направлениях. С  выходом  группы  армий «Север»  на  рубеж  реки  Луга  финским  войскам  предстояло  перейти  в  решительное  наступление  на  Карельском  перешейке, а  так  же между  Онежским и Ладожским  озерами, чтобы  соединиться  с  немецкими  армиями  на  реке  Свирь  и в  районе  Ленинграда. Немецким  войскам, развернутым  на  территории  Финляндии, согласно  директиве  командующего  армией  «Норвегия»  ставилась  задача  наступать  двумя  группировками  ( каждая  состояла  из  усиленного  корпуса ): одной – на  Мурманск, другой – на  Кандалакшу. Южная  группировка, прорвав  оборону, должна  была  выйти  к  Белому  морю  в  район  Кандалакши  затем  наступать  вдоль  Мурманской  железной  дороги  на  север, чтобы  во  взаимодействии  с  северной  группировкой  уничтожить  советские  войска, находившиеся  на  Кольском  полуострове, и  захватить  Мурманск и  Полярное. Авиационное  обеспечение  финских  и  немецких  войск, наступавших  из  Финляндии, возлагалось  на 5-й воздушный  флот  германии и  ВВС  Финляндии.</w:t>
      </w:r>
    </w:p>
    <w:p>
      <w:pPr>
        <w:pStyle w:val="Normal"/>
        <w:ind w:left="-426" w:firstLine="993"/>
        <w:jc w:val="both"/>
        <w:rPr>
          <w:sz w:val="28"/>
          <w:szCs w:val="28"/>
        </w:rPr>
      </w:pPr>
      <w:r>
        <w:rPr>
          <w:sz w:val="28"/>
          <w:szCs w:val="28"/>
        </w:rPr>
        <w:t xml:space="preserve">   </w:t>
      </w:r>
      <w:r>
        <w:rPr>
          <w:sz w:val="28"/>
          <w:szCs w:val="28"/>
        </w:rPr>
        <w:t xml:space="preserve">В  конце  апреля  политическое  и  военное  руководство  фашистской  Германии  окончательно  установило  дату  нападения  на  СССР: воскресенье  22 июня 1941 года. Перенесение  сроков  с  мая  на  июнь  было  вызвано  с необходимостью  передислоцировать  к  границам  СССР  силы, участвовавшие  в  агрессии  против  Югославии  и  Греции. Готовя  войну  против  СССР, Гитлеровское  руководство  наметило  крупные  мероприятия  по  перестройке  своих  вооруженных  сил. Они  касались  в  первую  очередь  сухопутных  войск. Планировалось  довести  количество  дивизий  действующей  армии  до  180  и  увеличить  армию  резерва. К началу  войны  против  СССР  вермахт  включил  армию  резерва  и  войска  СС, должен  был  иметь  около  250  полностью  укомплектованных  дивизий. </w:t>
      </w:r>
    </w:p>
    <w:p>
      <w:pPr>
        <w:pStyle w:val="Normal"/>
        <w:ind w:left="-426" w:firstLine="993"/>
        <w:jc w:val="both"/>
        <w:rPr>
          <w:sz w:val="28"/>
          <w:szCs w:val="28"/>
        </w:rPr>
      </w:pPr>
      <w:r>
        <w:rPr>
          <w:sz w:val="28"/>
          <w:szCs w:val="28"/>
        </w:rPr>
        <w:t xml:space="preserve">   </w:t>
      </w:r>
      <w:r>
        <w:rPr>
          <w:sz w:val="28"/>
          <w:szCs w:val="28"/>
        </w:rPr>
        <w:t xml:space="preserve">Особое  внимание  обращалось  на  усиление  подвижных  войск. Намечалось  развернуть  20 танковых  дивизий  вместо  имевшихся  10 и  повысить  уровень  моторизации  пехоты. С  этой  целью  предусматривалось  дополнительно  выделить  на  производство  военных  грузовиков, вездеходов  и  бронемашин  130 тыс. тонн  стали  за  счет  флота  и  авиации. Большие  изменения  планировались  в  производстве  вооружения. Согласно  намеченной  программе  важнейшей  задачей  стал  выпуск  новейших  образцов  танков  и  противотанковой  артиллерии. Предусматривалось  и  значительное  увеличение  производства  самолетов  тех  конструкций, которые  выдержали  испытания  в  ходе  боев  на  Западе. </w:t>
      </w:r>
    </w:p>
    <w:p>
      <w:pPr>
        <w:pStyle w:val="Normal"/>
        <w:ind w:left="-426" w:firstLine="993"/>
        <w:jc w:val="both"/>
        <w:rPr>
          <w:sz w:val="28"/>
          <w:szCs w:val="28"/>
        </w:rPr>
      </w:pPr>
      <w:r>
        <w:rPr>
          <w:sz w:val="28"/>
          <w:szCs w:val="28"/>
        </w:rPr>
        <w:t xml:space="preserve">    </w:t>
      </w:r>
      <w:r>
        <w:rPr>
          <w:sz w:val="28"/>
          <w:szCs w:val="28"/>
        </w:rPr>
        <w:t xml:space="preserve">Огромное  значение  придавалось  подготовке  театра  военных  действий. В директиве  от 9 августа 1940 года, получившей  условное  наименование  « Ауфбау  Ост» ( « Строительство  на  Востоке» ), намечались  перевод  с  запада  на  восток  баз  снабжения, строительство  в  восточных  районах  новых  железных  и  шоссейных  дорог, полигонов, казарм  и т.д., расширение  и  усовершенствование  аэродромов, сети  связи. В  приготовлениях  к  агрессии  против  СССР  гитлеровское  руководство  отвело  важнейшее  место  обеспечению  внезапности  нападения  и  скрытности  проведения  каждого  мероприятия  подготовительного  характера, касалось  ли  оно  перестройки  экономики, стратегического  планирования, подготовки  театра  военных  действий  или  развертывания  вооруженных  сил. Все  документы, связанные  с  планированием  войны  на  востоке, готовились  с  соблюдением  секретности. К  их  разработке  допускался  предельно  узкий  круг  лиц. Сосредоточение  и  оперативное  развертывание  войск  намечалось  осуществить  с  соблюдением  всех  мер  маскировки. Однако  гитлеровское  руководство  понимало, что  невозможно  полностью  скрыть  сосредоточение  у  советских  границ  многомиллионной  армии  с  огромным  количеством  боевой  техники. Поэтому  оно  прибегло  к  широко  задуманной  политической  и  оперативно-стратегической  маскировке  готовящейся  агрессии, признав  задачей,  номер  один  введение  правительства  СССР  и  командование  Красной  Армии  в  заблуждение  о  плане, масштабах и времени  начала  агрессии. </w:t>
      </w:r>
    </w:p>
    <w:p>
      <w:pPr>
        <w:pStyle w:val="Normal"/>
        <w:ind w:left="-426" w:firstLine="993"/>
        <w:jc w:val="both"/>
        <w:rPr>
          <w:sz w:val="28"/>
          <w:szCs w:val="28"/>
        </w:rPr>
      </w:pPr>
      <w:r>
        <w:rPr>
          <w:sz w:val="28"/>
          <w:szCs w:val="28"/>
        </w:rPr>
        <w:t xml:space="preserve">   </w:t>
      </w:r>
      <w:r>
        <w:rPr>
          <w:sz w:val="28"/>
          <w:szCs w:val="28"/>
        </w:rPr>
        <w:t>В  разработке  мероприятий  по  маскировке  сосредоточения  войск  вермахта  на  Востоке  принимали  участие  как  органы  оперативно-стратегического  руководства, так  и  Абвер ( разведка и  контрразведка ). Абвер  разработал  директиву, подписанную  6 сентября 1940 года, в которой  конкретно  излагались  цели  и  задачи  дезинформации. Указания о скрытности  приготовлений  к  войне  содержалось  в  плане  « Барбаросса». Но  пожалуй, наиболее  полно  вероломную  тактику  гитлеровцев  раскрывает  директива  по  дезинформации  противника, изданная  ОКВ  15 февраля 1941  года. « Цель дезинформации  заключается  в  том,- указывалось  в  директиве, - чтобы  скрыть  подготовку  к  операции  «Барбаросса». Эта  главная  цель  и  должна  лечь  в  основу  всех  мероприятий  по  дезинформации  противника». Маскировочные  мероприятия  планировалось  осуществить  в  два  этапа. Первый  этап – приблизительно  до  середины  апреля 1941  года – включал  маскировку  общих  военных  приготовлений, не  связанных  с  массовой  перегруппировкой  войск. Второй  этап – с  апреля  по  июнь 1941  года – маскировку  сосредоточения  и  оперативного  развертывания  войск  у  границ  СССР.</w:t>
      </w:r>
    </w:p>
    <w:p>
      <w:pPr>
        <w:pStyle w:val="Normal"/>
        <w:ind w:left="-426" w:firstLine="993"/>
        <w:jc w:val="both"/>
        <w:rPr>
          <w:sz w:val="28"/>
          <w:szCs w:val="28"/>
        </w:rPr>
      </w:pPr>
      <w:r>
        <w:rPr>
          <w:sz w:val="28"/>
          <w:szCs w:val="28"/>
        </w:rPr>
        <w:t xml:space="preserve">    </w:t>
      </w:r>
      <w:r>
        <w:rPr>
          <w:sz w:val="28"/>
          <w:szCs w:val="28"/>
        </w:rPr>
        <w:t>На  первом  этапе  предусматривалось  создать  ложное  представление  относительно  истинных  намерений  немецкого  командования, используя  различного  рода  приготовления  к  вторжению  в  Англию, а  так  же  к  операции  «Марита» ( против  Греции ) и «Зонненблюме» ( в Северной  Африки ).</w:t>
      </w:r>
    </w:p>
    <w:p>
      <w:pPr>
        <w:pStyle w:val="Normal"/>
        <w:ind w:left="-426" w:firstLine="993"/>
        <w:jc w:val="both"/>
        <w:rPr>
          <w:sz w:val="28"/>
          <w:szCs w:val="28"/>
        </w:rPr>
      </w:pPr>
      <w:r>
        <w:rPr>
          <w:sz w:val="28"/>
          <w:szCs w:val="28"/>
        </w:rPr>
        <w:t xml:space="preserve">Первоначальное  развертывание  войск  для  нападения  на  СССР  планировалось  проводить  под  видом  обычных  армий  перемещений. При  этом  ставились  задачи  создать  впечатление, что  центр  концентрации  вооруженных  сил  находиться  на  юге  Польши, в  Чехословакии  и  Австрии  и  что  скопление  войск  на  севере  сравнительно  не  велико. </w:t>
      </w:r>
    </w:p>
    <w:p>
      <w:pPr>
        <w:pStyle w:val="Normal"/>
        <w:ind w:left="-426" w:firstLine="993"/>
        <w:jc w:val="both"/>
        <w:rPr>
          <w:sz w:val="28"/>
          <w:szCs w:val="28"/>
        </w:rPr>
      </w:pPr>
      <w:r>
        <w:rPr>
          <w:sz w:val="28"/>
          <w:szCs w:val="28"/>
        </w:rPr>
        <w:t xml:space="preserve">    </w:t>
      </w:r>
      <w:r>
        <w:rPr>
          <w:sz w:val="28"/>
          <w:szCs w:val="28"/>
        </w:rPr>
        <w:t xml:space="preserve">На  втором  этапе, когда, как  отмечалось  в  директиве, скрыть  подготовку  к  нападению  на  Советский  Союз  станет  уже  невозможным, сосредоточение  и  развертывание  сил  восточной  кампании  планировалось  представить  в  виде  ложных  мероприятий, проводимых  якобы  с  целью  отвлечения  внимания  от  намеченного  вторжения  в  Англию. Этот  отвлекающий  маневр  гитлеровское  командование  выдавало  за  «величайший  в  истории  войн». В то  же  время  проводилась  работа  направленная  на  сохранение  у  личного  состава  немецких  вооруженных  сил впечатления, будто  подготовка  к  высадке  в  Англии  продолжается, но  в  другой  форме- выделенные  для  этой  цели  войска  отводятся  в  тыл  до  определенного  момента. «Необходимо  было,  как  можно  дольше  держать  в  заблуждении  относительно  планов  даже  те  войска,  которые  предназначены  для  действия  непосредственно  на  Востоке». Важное значение  придавалось, в  частности, распространению  дезинформационных  сведений  о  несуществующих  авиадесантных  корпусах, предназначавшихся  якобы  для  вторжения  в  Англию. О  предстоящей  высадке  на  Британские  острова  должны  были  свидельствовать  такие  факты, как  прикомандирование  к  войсковым  частям  переводчиков  с  английского  языка, выпуск  новых  английских  топографических  карт, справочников  и т.п. Среди  офицеров  группы  армии «Юг»  распространялись  слухи, что  германские  войска  будут  якобы  переброшены  в  Иран  для  ведения  войны  за  английских  колоний. </w:t>
      </w:r>
    </w:p>
    <w:p>
      <w:pPr>
        <w:pStyle w:val="Normal"/>
        <w:ind w:left="-426" w:firstLine="993"/>
        <w:jc w:val="both"/>
        <w:rPr>
          <w:sz w:val="28"/>
          <w:szCs w:val="28"/>
        </w:rPr>
      </w:pPr>
      <w:r>
        <w:rPr>
          <w:sz w:val="28"/>
          <w:szCs w:val="28"/>
        </w:rPr>
        <w:t xml:space="preserve">   </w:t>
      </w:r>
      <w:r>
        <w:rPr>
          <w:sz w:val="28"/>
          <w:szCs w:val="28"/>
        </w:rPr>
        <w:t>Директива  ОКВ  по  дезинформации  противника  указывала, что, тем  больше  будет  сосредоточенно  сил  на  востоке, тем  больше  усилий  необходимо  прилагать, чтобы  держать  общественное  мнение  в  заблуждении  относительно  германских  планов. В  указаниях  начальниках  штаба  ОКВ  от  9  марта  рекомендовалось  представлять  развертывать  вермахта  на  востоке  и  как  оборонительные  мероприятия  по  обеспечению  тыла  Германии  на  время  высадки  в  Англии  и  операции  на  Балканах.</w:t>
      </w:r>
    </w:p>
    <w:p>
      <w:pPr>
        <w:pStyle w:val="Normal"/>
        <w:ind w:left="-426" w:firstLine="993"/>
        <w:jc w:val="both"/>
        <w:rPr>
          <w:sz w:val="28"/>
          <w:szCs w:val="28"/>
        </w:rPr>
      </w:pPr>
      <w:r>
        <w:rPr>
          <w:sz w:val="28"/>
          <w:szCs w:val="28"/>
        </w:rPr>
        <w:t xml:space="preserve">   </w:t>
      </w:r>
      <w:r>
        <w:rPr>
          <w:sz w:val="28"/>
          <w:szCs w:val="28"/>
        </w:rPr>
        <w:t xml:space="preserve">В  отличии  от  подготовки  кампаний  против  Польши, Франции  и  балканских  государств  война  против  СССР  готовилась  с  особой тщательностью  и  в  течении  более  длительного  времени. Агрессия  против  СССР  по  плану  «Барбаросса»  намечалась  как  скоротечная  кампания, конечную  цель  которой – разгром  Красной  Армии  и  уничтожение  Советского  Союза – предлагалось  достигнуть  уже  осенью  1941 года. </w:t>
      </w:r>
    </w:p>
    <w:p>
      <w:pPr>
        <w:pStyle w:val="Normal"/>
        <w:ind w:left="-426" w:firstLine="993"/>
        <w:jc w:val="both"/>
        <w:rPr>
          <w:sz w:val="28"/>
          <w:szCs w:val="28"/>
        </w:rPr>
      </w:pPr>
      <w:r>
        <w:rPr>
          <w:sz w:val="28"/>
          <w:szCs w:val="28"/>
        </w:rPr>
        <w:t xml:space="preserve">   </w:t>
      </w:r>
      <w:r>
        <w:rPr>
          <w:sz w:val="28"/>
          <w:szCs w:val="28"/>
        </w:rPr>
        <w:t>Боевые  действия  предполагалось  вести  в  форме  блиц – крига. При  этом  наступление  основных  стратегических  группировок  представлялось  в  виде  непрерывного  наступления  в  быстрых  темпах. Короткие  паузы  допускались  лишь  для  перегруппировки  войск  и  подтягивания  отстающих  тылов. Возможность  остановить  наступление  из-за  сопротивления  Кранной  Армии  исключалась. Чрезмерная  уверенность  в  непогрешимости  своих  замыслов  и  планов  «загипнотизировала»  фашистский  генералитет. Гитлеровская  машина  набирала  разгон  для  завоевания  победы, которая  руководителям  «третьего  рейха»  казалась  такой  легкой  и  близкой.</w:t>
      </w:r>
    </w:p>
    <w:p>
      <w:pPr>
        <w:pStyle w:val="Normal"/>
        <w:ind w:left="-426" w:firstLine="993"/>
        <w:jc w:val="both"/>
        <w:rPr>
          <w:sz w:val="28"/>
          <w:szCs w:val="28"/>
        </w:rPr>
      </w:pPr>
      <w:r>
        <w:rPr>
          <w:sz w:val="28"/>
          <w:szCs w:val="28"/>
        </w:rPr>
      </w:r>
    </w:p>
    <w:p>
      <w:pPr>
        <w:pStyle w:val="Normal"/>
        <w:ind w:left="-426" w:firstLine="993"/>
        <w:jc w:val="both"/>
        <w:rPr/>
      </w:pPr>
      <w:r>
        <w:rPr>
          <w:sz w:val="28"/>
          <w:szCs w:val="28"/>
        </w:rPr>
        <w:t xml:space="preserve">      </w:t>
      </w:r>
      <w:r>
        <w:rPr/>
        <w:t xml:space="preserve">          </w:t>
      </w:r>
      <w:r>
        <w:rPr>
          <w:b/>
          <w:i/>
          <w:sz w:val="32"/>
          <w:szCs w:val="32"/>
        </w:rPr>
        <w:t>Характер  войны.</w:t>
      </w:r>
    </w:p>
    <w:p>
      <w:pPr>
        <w:pStyle w:val="Normal"/>
        <w:ind w:left="-426" w:firstLine="993"/>
        <w:jc w:val="both"/>
        <w:rPr>
          <w:b/>
          <w:b/>
          <w:i/>
          <w:i/>
          <w:sz w:val="28"/>
          <w:szCs w:val="28"/>
        </w:rPr>
      </w:pPr>
      <w:r>
        <w:rPr>
          <w:b/>
          <w:i/>
          <w:sz w:val="28"/>
          <w:szCs w:val="28"/>
        </w:rPr>
      </w:r>
    </w:p>
    <w:p>
      <w:pPr>
        <w:pStyle w:val="Normal"/>
        <w:ind w:left="-426" w:firstLine="993"/>
        <w:jc w:val="both"/>
        <w:rPr>
          <w:sz w:val="28"/>
          <w:szCs w:val="28"/>
        </w:rPr>
      </w:pPr>
      <w:r>
        <w:rPr>
          <w:sz w:val="28"/>
          <w:szCs w:val="28"/>
        </w:rPr>
        <w:t xml:space="preserve">   </w:t>
      </w:r>
      <w:r>
        <w:rPr>
          <w:sz w:val="28"/>
          <w:szCs w:val="28"/>
        </w:rPr>
        <w:t>. На  самом  деле  война  возникла  как  неизбежный  результат  развития  мировых  экономических  и  политических  сил, то есть  из-за  неравномерного  развития  капиталистических  стран, которое  привело  к  резкому  нарушению  внутри  мировой  системы. Причем  те  страны,  которые  были  обеспечены  сырьем  и  рынками  сбыта, делали  попытки  изменить  положение  и  переделить  «сферы  влияния» в  свою  пользу  путем  применения  вооруженного  нападения. В  результате  этого  возникали  враждебные  лагеря,  и  начиналась  война  между  ними.</w:t>
      </w:r>
    </w:p>
    <w:p>
      <w:pPr>
        <w:pStyle w:val="Normal"/>
        <w:ind w:left="-426" w:firstLine="993"/>
        <w:jc w:val="both"/>
        <w:rPr>
          <w:sz w:val="28"/>
          <w:szCs w:val="28"/>
        </w:rPr>
      </w:pPr>
      <w:r>
        <w:rPr>
          <w:sz w:val="28"/>
          <w:szCs w:val="28"/>
        </w:rPr>
        <w:t xml:space="preserve">   </w:t>
      </w:r>
      <w:r>
        <w:rPr>
          <w:sz w:val="28"/>
          <w:szCs w:val="28"/>
        </w:rPr>
        <w:t xml:space="preserve">Таким  образом, в  результате  первого  кризиса  капиталистической  системы  мирового  хозяйства  возникла  первая  мировая  война, из  этого  можно  сделать  вывод, что  вторая  мировая  война  возникла  в  результате  второго  или  иного  разногласия  между  государствами. </w:t>
      </w:r>
    </w:p>
    <w:p>
      <w:pPr>
        <w:pStyle w:val="Normal"/>
        <w:ind w:left="-426" w:firstLine="993"/>
        <w:jc w:val="both"/>
        <w:rPr>
          <w:sz w:val="28"/>
          <w:szCs w:val="28"/>
        </w:rPr>
      </w:pPr>
      <w:r>
        <w:rPr>
          <w:sz w:val="28"/>
          <w:szCs w:val="28"/>
        </w:rPr>
        <w:t xml:space="preserve">   </w:t>
      </w:r>
      <w:r>
        <w:rPr>
          <w:sz w:val="28"/>
          <w:szCs w:val="28"/>
        </w:rPr>
        <w:t>Но  вторая  мировая  война  не  является  копией  первой, наоборот, вторая  мировая  война  существенно  отличается  от  первой  по  своему  характеру. Главные  фашистские  государства – Германия, Япония, Италия – раньше, чем  напасть  на  союзные  страны, уничтожали  у  себя  последние  остатки  буржуазно-демократических  свобод, установили  у  себя  жестокий  террористический  режим, растоптали  принцип  суверенитета  и  свободного  развития  малых  стран, объявили  политику  захвата  чужих  земель  собственной  политикой  и  заявили  во  всеуслышанье, что  они  добиваются  мирового  господства  фашистского  режима  во  всем  мире.</w:t>
      </w:r>
    </w:p>
    <w:p>
      <w:pPr>
        <w:pStyle w:val="Normal"/>
        <w:ind w:left="-426" w:firstLine="993"/>
        <w:jc w:val="both"/>
        <w:rPr>
          <w:sz w:val="28"/>
          <w:szCs w:val="28"/>
        </w:rPr>
      </w:pPr>
      <w:r>
        <w:rPr>
          <w:sz w:val="28"/>
          <w:szCs w:val="28"/>
        </w:rPr>
        <w:t xml:space="preserve">   </w:t>
      </w:r>
      <w:r>
        <w:rPr>
          <w:sz w:val="28"/>
          <w:szCs w:val="28"/>
        </w:rPr>
        <w:t xml:space="preserve">Захватом  Чехословакии  и  центральных  районов  Китая, государства  оси  показали, что  они  готовы  осуществить  свою  угрозу  насчет  порабощения  всех  свободолюбивых  народов. Ввиду  этого, вторая  мировая  война  против  государств  оси  в  отличии  от  первой  мировой  войны, приняла  с  самого  начала  характер  войны  антифашистской, освободительной, одной  из  задач, которой, явилась  также  восстановление  демократических  свобод. </w:t>
      </w:r>
    </w:p>
    <w:p>
      <w:pPr>
        <w:pStyle w:val="Normal"/>
        <w:ind w:left="-426" w:firstLine="993"/>
        <w:jc w:val="both"/>
        <w:rPr>
          <w:sz w:val="28"/>
          <w:szCs w:val="28"/>
        </w:rPr>
      </w:pPr>
      <w:r>
        <w:rPr>
          <w:sz w:val="28"/>
          <w:szCs w:val="28"/>
        </w:rPr>
        <w:t xml:space="preserve">   </w:t>
      </w:r>
      <w:r>
        <w:rPr>
          <w:sz w:val="28"/>
          <w:szCs w:val="28"/>
        </w:rPr>
        <w:t>Вступление  Советского  Союза  в  войну  против  фашистской – Германии  и  ее  союзников  могло  лишь  усилить, - и  действительно  усилило, - антифашистский  и  освободительный  характер  второй  мировой  войны. На  этой  почве  и  сложилась  антифашистская  коалиция  Советского  Союза, США, Великобритании  и  других  свободолюбивых  государств, сыгравших  потом  решающую  роль  в  разгроме  фашистской  армии. Война  не  была  и  не  могла  быть  случайностью  в  жизни  народов, она  превратилась  в  войну  народов  за  их  существование  и  именно  поэтому  она  не  могла  быть  скоротечной, молниеносной. Так  обстоит  дело  о  происхождении  и  характере  второй  мировой  войны.</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b/>
          <w:i/>
          <w:sz w:val="32"/>
          <w:szCs w:val="32"/>
        </w:rPr>
        <w:t>Причины  поражений  летом и осенью 1941 г.</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sz w:val="28"/>
          <w:szCs w:val="28"/>
        </w:rPr>
        <w:t xml:space="preserve">Красная  Армия  не  была  приведена  накануне  войны  в  полную  боевую  готовность. Войска  не  заняли  своевременно  оборонительных  рубежей  вдоль  Западной  границы  СССР. В  организации  обороны  границы  были  допущены  серьезные  недостатки. Основная  вина  за  все  ошибки  и  просчеты, допущенные  в  предвоенный  период, возлагается  на  Сталина  и  в  значительно  меньшей  мере  на  военных. </w:t>
      </w:r>
    </w:p>
    <w:p>
      <w:pPr>
        <w:pStyle w:val="Normal"/>
        <w:ind w:left="-426" w:firstLine="993"/>
        <w:jc w:val="both"/>
        <w:rPr>
          <w:sz w:val="28"/>
          <w:szCs w:val="28"/>
        </w:rPr>
      </w:pPr>
      <w:r>
        <w:rPr>
          <w:sz w:val="28"/>
          <w:szCs w:val="28"/>
        </w:rPr>
        <w:t xml:space="preserve">   </w:t>
      </w:r>
      <w:r>
        <w:rPr>
          <w:sz w:val="28"/>
          <w:szCs w:val="28"/>
        </w:rPr>
        <w:t>В  своем  первом  обращении  к  советскому  народу  3 июля 1941 года  Сталин  объяснил  все  случившееся  «неожиданностью»  нападения, полной  готовностью  немецких  войск  к  нападению, опытом  войны, который  они  приобрели  в  западных  кампаниях. Также  причиной  катастрофы  являлось  то, что  войска  Красной  Армии  перед  самой  войной  находились  в  лагерях, на  полигонах, в  стадии  реорганизации, пополнениях, передислокации  и  передвижения. Однако  при  более  глубоком  рассмотрении  причины  поражения  летом – осенью  1941 года  выясняется, что  дело  заключается  не  только  в  просчетах  и  в  сроках  нападения  Германии  на  СССР.</w:t>
      </w:r>
    </w:p>
    <w:p>
      <w:pPr>
        <w:pStyle w:val="Normal"/>
        <w:ind w:left="-426" w:firstLine="993"/>
        <w:jc w:val="both"/>
        <w:rPr>
          <w:sz w:val="28"/>
          <w:szCs w:val="28"/>
        </w:rPr>
      </w:pPr>
      <w:r>
        <w:rPr>
          <w:sz w:val="28"/>
          <w:szCs w:val="28"/>
        </w:rPr>
        <w:t xml:space="preserve">   </w:t>
      </w:r>
      <w:r>
        <w:rPr>
          <w:sz w:val="28"/>
          <w:szCs w:val="28"/>
        </w:rPr>
        <w:t>Одной  из  основных  причин  поражения  было  приграничное  сражение  лета 1941 года. Ее  итогом  был  разгром  Красной  Армии  в  Западных  округах, наши  потери  в  живой  силе  и  технике, потеря  значительной  части  территории  страны, что  обусловило  бедствие  народа, большой  экономический  ущерб, затяжной  характер  войны. Неготовность  войск  к  отражению  первого  удара  врага  ввиду  упорного ( упрямого ) нежелания  Сталина  анализировать  данные  разведки ( часть  данных  приводиться ), его  маниакального, необъяснимого  в  свете  данных  разведки, требования  не  поддаваться  провокациям, не  давать  Гитлеру  повода  объявить  СССР  агрессором.</w:t>
      </w:r>
    </w:p>
    <w:p>
      <w:pPr>
        <w:pStyle w:val="Normal"/>
        <w:ind w:left="-426" w:firstLine="993"/>
        <w:jc w:val="both"/>
        <w:rPr>
          <w:sz w:val="28"/>
          <w:szCs w:val="28"/>
        </w:rPr>
      </w:pPr>
      <w:r>
        <w:rPr>
          <w:sz w:val="28"/>
          <w:szCs w:val="28"/>
        </w:rPr>
        <w:t xml:space="preserve">   </w:t>
      </w:r>
      <w:r>
        <w:rPr>
          <w:sz w:val="28"/>
          <w:szCs w:val="28"/>
        </w:rPr>
        <w:t xml:space="preserve">По  мнению командующих  Г. К. Жукова  и  ряда  других  маршалов  для  выигрыша  приграничного  сражения  требовалось  создать  группировки  сил, держать  их  в  нужных  районах  боеспособными  и  боеготовыми  и  способными  реализовать  наступление. Дальнейшее  прогнозирование  событий  ими  не  осуществлялось. </w:t>
      </w:r>
    </w:p>
    <w:p>
      <w:pPr>
        <w:pStyle w:val="Normal"/>
        <w:ind w:left="-426" w:firstLine="993"/>
        <w:jc w:val="both"/>
        <w:rPr/>
      </w:pPr>
      <w:r>
        <w:rPr>
          <w:sz w:val="28"/>
          <w:szCs w:val="28"/>
        </w:rPr>
        <w:t xml:space="preserve">   </w:t>
      </w:r>
      <w:r>
        <w:rPr>
          <w:sz w:val="28"/>
          <w:szCs w:val="28"/>
        </w:rPr>
        <w:t>Анализ  дипломатических  и  других  усилий  советского  руководства  того  периода  позволяет  выявить  главнейшие  условия, достижение  которых  считалось  необходимым  для  отражения  агрессии  врага: а) исключение  войны  на  два  фронта – против  Германии  и  Японии; б) исключение  крестового  похода  стран  Запада  против  СССР; наличие  союзников  в  борьбе  против  Гитлера, в  пределе – формирования  антигитлеровской  коалиции; в) удаление  государственной  границы  от  жизненно  важных  объектов  страны, в  первую  очередь  от  Ленинграда; г) укрепление  боеспособности  Красной  Армии, оснащения  ее  современным  оружием; д) создание  такой  структуры  армии  и  флота, такого  исходного  построения  их  группировок, чтобы  отразить  первый  удар  врага ( но  с  учетом  условий “</w:t>
      </w:r>
      <w:r>
        <w:rPr>
          <w:sz w:val="28"/>
          <w:szCs w:val="28"/>
          <w:lang w:val="en-US"/>
        </w:rPr>
        <w:t>a</w:t>
      </w:r>
      <w:r>
        <w:rPr>
          <w:sz w:val="28"/>
          <w:szCs w:val="28"/>
        </w:rPr>
        <w:t xml:space="preserve">” и  “в” ), а  затем  перенести  на  территорию  врага  боевые  действия  для  окончательного  срыва  агрессии. </w:t>
      </w:r>
    </w:p>
    <w:p>
      <w:pPr>
        <w:pStyle w:val="Normal"/>
        <w:ind w:left="-426" w:firstLine="993"/>
        <w:jc w:val="both"/>
        <w:rPr>
          <w:sz w:val="28"/>
          <w:szCs w:val="28"/>
        </w:rPr>
      </w:pPr>
      <w:r>
        <w:rPr>
          <w:sz w:val="28"/>
          <w:szCs w:val="28"/>
        </w:rPr>
        <w:t xml:space="preserve">   </w:t>
      </w:r>
      <w:r>
        <w:rPr>
          <w:sz w:val="28"/>
          <w:szCs w:val="28"/>
        </w:rPr>
        <w:t xml:space="preserve">Среди  важнейших  причин  поражения  Красной  Армии  летом 1941 года  является  «причина  массовой  паники  в  войсках» в  начале  Отечественной  войны. Это  бегства  с  позиций, а  в  безвыходных  ситуациях – сдача  в  плен  или  самоубийство. Осознование  факта, что  вся  военная  пропаганда, трубившая  о  мощи  Красной  Армии  и  нашей  готовности  к  войне, о  том, что  в  случае  войны  мы  будем  воевать  «малой  кровью  на  чужой  территории», оказалось  ложью. Советский  солдат  на  своей  шкуре  почувствовал, что  он  не  «атом»  великой  армии, имеющий  осмысленную  тактику  и  стратегию, он  пушечное  мясо  в  руках  бездарных  и  растерянных  военноначальников. И  тогда  народное  сознание  из  всех  причин  военных  неудач  выделило  одну – измена, в  самих  «верхах», в  руководстве  страной  и  армией. Каждое  новое  поражение  возрождало  это  паническое  настроение, с  которым  не  могли  справиться  ни  политорганы, ни  загранотряды. </w:t>
      </w:r>
    </w:p>
    <w:p>
      <w:pPr>
        <w:pStyle w:val="Normal"/>
        <w:ind w:left="-426" w:firstLine="993"/>
        <w:jc w:val="both"/>
        <w:rPr>
          <w:sz w:val="28"/>
          <w:szCs w:val="28"/>
        </w:rPr>
      </w:pPr>
      <w:r>
        <w:rPr>
          <w:sz w:val="28"/>
          <w:szCs w:val="28"/>
        </w:rPr>
        <w:t xml:space="preserve">   </w:t>
      </w:r>
      <w:r>
        <w:rPr>
          <w:sz w:val="28"/>
          <w:szCs w:val="28"/>
        </w:rPr>
        <w:t>Положение  усугублялось  тем, что  и  командиры  разгромленных  частей  и  соединений  Красной  Армии, попавшие  в  окружение  и  пробившиеся  к  своим, находились  под  влиянием  тех  же  настроений  об  измене  и  ничего  не  могли  объяснить  бойцам. Так  в  авторской  рукописи  мемуаров  маршала  К. К. Рокоссовского, полностью  изданной  только  в  последние  годы, немало  страниц  посвящено  описанию  «шока», который  испытали  наши  войска  летом  1941 года  и  из  которого  не  могли  выйти  «длительное  время». В  ноябре  1941 года  командир  разгромленной  советской  дивизии, Котляров, прежде  чем  застрелиться, оставил  записку, в  которой  были  такие  слова: «Общая  дезорганизация  и  потеря  управления. Виновны  высшие  штабы. Отходите  за  противотанковое  препятствие. Спасайте  Москву. Впереди  без  перспектив». О  сходных  настроениях  повествуют  документы, посвященные  Московской  битве, множество  других  документальных  свидетельств  о  событиях  1941 года.</w:t>
      </w:r>
    </w:p>
    <w:p>
      <w:pPr>
        <w:pStyle w:val="Normal"/>
        <w:ind w:left="-426" w:firstLine="993"/>
        <w:jc w:val="both"/>
        <w:rPr>
          <w:sz w:val="28"/>
          <w:szCs w:val="28"/>
        </w:rPr>
      </w:pPr>
      <w:r>
        <w:rPr>
          <w:sz w:val="28"/>
          <w:szCs w:val="28"/>
        </w:rPr>
        <w:t xml:space="preserve">   </w:t>
      </w:r>
      <w:r>
        <w:rPr>
          <w:sz w:val="28"/>
          <w:szCs w:val="28"/>
        </w:rPr>
        <w:t>Следовательно, главный  вывод, действительные  причины, которые  заставили  события  1941 года  развиваться  столь  непостижимыми  и  малопонятным  образом, заключается  не  в  личных  просчетах  Сталина,  о  которых  повествуют  многие  военноначальники  в  своих  мемуарах, а  в  иных  обстоятельствах. Историки, политики, дипломаты  и  военные, создавшие  в  своих  работах  образ  Сталина – хитрого, расчетливого, коварного  интригана  ( что  соответствует  в  исторической  литературе  образу  «выдающегося  политика»), противоречат  сами  себе, приписывая  его  личной  инициативе  все  те  приказы, которые  привели  к  развалу  армии  на  кануне  войны. Достигнув  высшей  власти  Сталин  не  стал  бы  добровольно  совершать  поступки, не  подающиеся  логическому  объяснению, - сама  постановка  вопроса  в  данном  ключе  является  антинаучной.</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b/>
          <w:i/>
          <w:sz w:val="32"/>
          <w:szCs w:val="32"/>
        </w:rPr>
        <w:t>3. Перестройка страны на военный лад.</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sz w:val="28"/>
          <w:szCs w:val="28"/>
        </w:rPr>
        <w:t>И без  того  огромные  расходы  на  вооружение  стали  расти  в  СССР  еще  быстрее: на  военные  нужды  в  1939 году  было  истрачено  26%  госбюджета, в 1940 году – 33% , а в 1941 году  на  вооруженные  силы  было  выделено 43%  всех  государственных  средств. По  сути  это  был  бюджет  уже  воюющей  страны – в  первой  половине  1941  года  народное  хозяйство  СССР  обеспечивало  «оборонку»  почти  на  пределе  своих  возможностей. Всего с 1938 по 1941  года  выпуск  военной  продукции  увеличился  в  четыре  раза.</w:t>
      </w:r>
    </w:p>
    <w:p>
      <w:pPr>
        <w:pStyle w:val="Normal"/>
        <w:ind w:left="-426" w:firstLine="993"/>
        <w:jc w:val="both"/>
        <w:rPr>
          <w:sz w:val="28"/>
          <w:szCs w:val="28"/>
        </w:rPr>
      </w:pPr>
      <w:r>
        <w:rPr>
          <w:sz w:val="28"/>
          <w:szCs w:val="28"/>
        </w:rPr>
        <w:t xml:space="preserve">   </w:t>
      </w:r>
      <w:r>
        <w:rPr>
          <w:sz w:val="28"/>
          <w:szCs w:val="28"/>
        </w:rPr>
        <w:t>Еще  в  1939  году  для  колхозников  была  установлена  обязательная  минимальная  норма  трудодней – не  отработавшим  ее  грозил  лагерный  срок. Летом  и  осенью  1940  года  крепостное  право  и  принудительность  труда  были  распространены  на  работников  промышленности. По  новым  законам  рабочие  и  служащие  потеряли  право  увольняться  по  собственному  желанию – каждый  из  них  должен  был  оставаться  на  заводе, фабрике, в  той  мастерской, где  их  застал  указ ( срок  его  действия  определен  не  был ). В  то  же  время  хозяйственные  органы  получили  право  «перебрасывать»  любого  работника  с  предприятия  на  предприятие, с  одного  места  на  другое  по  своему  усмотрению.</w:t>
      </w:r>
    </w:p>
    <w:p>
      <w:pPr>
        <w:pStyle w:val="Normal"/>
        <w:ind w:left="-426" w:firstLine="993"/>
        <w:jc w:val="both"/>
        <w:rPr>
          <w:sz w:val="28"/>
          <w:szCs w:val="28"/>
        </w:rPr>
      </w:pPr>
      <w:r>
        <w:rPr>
          <w:sz w:val="28"/>
          <w:szCs w:val="28"/>
        </w:rPr>
        <w:t xml:space="preserve">   </w:t>
      </w:r>
      <w:r>
        <w:rPr>
          <w:sz w:val="28"/>
          <w:szCs w:val="28"/>
        </w:rPr>
        <w:t>Специальным  постановлением  нормы  выработки  в  промышленности  были  повышены, оплата  труда  снижена, а  рабочий  день  продлен ( «по  просьбе  профсоюзов» ). Прогулы, опоздания, брак  в  работе  стали  считаться  уголовными  преступлениями ( со  всеми  вытекающими  последствиями ). В 1940  году  за  нарушение  трудовой  дисциплины, невыполнение  норм  выработки  и  минимум  трудодней  суды  приговаривали  к  различным  срокам  заключения  и  принудительным  работам  около  2  мил. человек.</w:t>
      </w:r>
    </w:p>
    <w:p>
      <w:pPr>
        <w:pStyle w:val="Normal"/>
        <w:ind w:left="-426" w:firstLine="993"/>
        <w:jc w:val="both"/>
        <w:rPr>
          <w:sz w:val="28"/>
          <w:szCs w:val="28"/>
        </w:rPr>
      </w:pPr>
      <w:r>
        <w:rPr>
          <w:sz w:val="28"/>
          <w:szCs w:val="28"/>
        </w:rPr>
        <w:t xml:space="preserve">   </w:t>
      </w:r>
      <w:r>
        <w:rPr>
          <w:sz w:val="28"/>
          <w:szCs w:val="28"/>
        </w:rPr>
        <w:t xml:space="preserve">Руководители  производства  получили  над  своими  подчиненными  практически  неограниченную  власть – и  были  обязаны  пользоваться  этой  властью. «Представитель  диктатуры  рабочего  класса, советский  диктор  предприятия  обладает  всей  полнотой  власти. Его  слова – закон, его  власть  на  производстве  должна  быть  диктаторской… Командир  производства, уклоняющийся  от  применения  самых  жестких  мер  воздействия  к  нарушителям  государственной  дисциплины, дискредитирует  себя  в  глазах  рабочего  класса  как  человек, не  оправдывающий  доверия», - писал  в  это  время  советский  экономический  журнал. Сами  руководители – от  наркома  до  директора – постоянно  находились  под, непосредственной  угрозой  ареста, лагеря, расстрела ( некоторые  из  них  после  нескольких  недель  тюрьмы – стриженных  и  осунувшихся – возвращали  на  прежние  места ).В  отношении  разработчиков  боевой  техники  пошли  еще  дальше – ведущие  конструкторы  вместе  со  своими  сотрудниками  по  явно  ложным  обвинениям  арестовывались, но  продолжали  работать  над  прежними  проектами   уже  на  положении  заключенных  в  спецучреждениях  НКВД ( в  этих  так  называемых  «шарашках», например, создавали  самолеты  ведущие  конструкторские  бюро  Туполева, Петлякова, Сухого, Поликапова ). </w:t>
      </w:r>
    </w:p>
    <w:p>
      <w:pPr>
        <w:pStyle w:val="Normal"/>
        <w:ind w:left="-426" w:firstLine="993"/>
        <w:jc w:val="both"/>
        <w:rPr>
          <w:sz w:val="28"/>
          <w:szCs w:val="28"/>
        </w:rPr>
      </w:pPr>
      <w:r>
        <w:rPr>
          <w:sz w:val="28"/>
          <w:szCs w:val="28"/>
        </w:rPr>
        <w:t xml:space="preserve">   </w:t>
      </w:r>
      <w:r>
        <w:rPr>
          <w:sz w:val="28"/>
          <w:szCs w:val="28"/>
        </w:rPr>
        <w:t xml:space="preserve">Осенью  1940  года  была  введена  в  плата  за  обучение  в  старших  классах  средней  школы  ( «учитывая  возросший  уровень  благосостояния  трудящихся» ). Все  ребята  старше  14 лет, не  пошедши  учиться  дальше, принудительно  переводились  в  «школы  трудовых  резервов»  ( ремесленные  училища ), где  они  должны  были, приобрести  рабочую  профессию « в  сочетании  с  выполнением  производственных  норм». После  двух  годичной  учебы-работы  выпускник  был  обязан  четыре  года  трудиться  на  том  заводе, который  ему  определят. </w:t>
      </w:r>
    </w:p>
    <w:p>
      <w:pPr>
        <w:pStyle w:val="Normal"/>
        <w:ind w:left="-426" w:firstLine="993"/>
        <w:jc w:val="both"/>
        <w:rPr>
          <w:sz w:val="28"/>
          <w:szCs w:val="28"/>
        </w:rPr>
      </w:pPr>
      <w:r>
        <w:rPr>
          <w:sz w:val="28"/>
          <w:szCs w:val="28"/>
        </w:rPr>
        <w:t xml:space="preserve">   </w:t>
      </w:r>
      <w:r>
        <w:rPr>
          <w:sz w:val="28"/>
          <w:szCs w:val="28"/>
        </w:rPr>
        <w:t xml:space="preserve">Смену  трактористам, которые  вскоре  должны  были  стать  танкистами, готовили  и  в  деревне – к 1941 г. Там  были  обучены  работать  на  тракторах  200 тыс. женщин. К  тому  времени  в  промышленности  и  на  транспорте  женщины  уже  составляли  около  половины  работающих. </w:t>
      </w:r>
    </w:p>
    <w:p>
      <w:pPr>
        <w:pStyle w:val="Normal"/>
        <w:ind w:left="-426" w:firstLine="993"/>
        <w:jc w:val="both"/>
        <w:rPr>
          <w:sz w:val="28"/>
          <w:szCs w:val="28"/>
        </w:rPr>
      </w:pPr>
      <w:r>
        <w:rPr>
          <w:sz w:val="28"/>
          <w:szCs w:val="28"/>
        </w:rPr>
        <w:t xml:space="preserve">   </w:t>
      </w:r>
      <w:r>
        <w:rPr>
          <w:sz w:val="28"/>
          <w:szCs w:val="28"/>
        </w:rPr>
        <w:t>До  1939  года  набор  в  советскую  армию  проводился  выборочно, и  была  она  сравнительно  немногочисленной  ( 1 – 1,5 мил. человек ).  1 сентября  1939 года было  принято  решение  о  всеобщей  воинской  обязанности  с  одновременным  снижением  призывного  возраста  с  21 года  до 19  лет. В  этот  же  большой  призыв  на  два  года  в  армию  попали  и  те  мужчины  до  28  лет, которые  не  служили. В  результате  еще  в  мирный  период  численность  войск  возросла  втрое.</w:t>
      </w:r>
    </w:p>
    <w:p>
      <w:pPr>
        <w:pStyle w:val="Normal"/>
        <w:ind w:left="-426" w:firstLine="993"/>
        <w:jc w:val="both"/>
        <w:rPr>
          <w:sz w:val="28"/>
          <w:szCs w:val="28"/>
        </w:rPr>
      </w:pPr>
      <w:r>
        <w:rPr>
          <w:sz w:val="28"/>
          <w:szCs w:val="28"/>
        </w:rPr>
        <w:t xml:space="preserve">   </w:t>
      </w:r>
      <w:r>
        <w:rPr>
          <w:sz w:val="28"/>
          <w:szCs w:val="28"/>
        </w:rPr>
        <w:t>Советский  союз  располагал  в  достаточном  количестве  всеми  необходимыми  природными  ресурсами  и  материальными  запасами  для  большой, длительной  войны. Нефти ( «крови  войны» ) в  СССР  добывалось  втрое  больше, чем  в  Европе. «Хлеба  промышленности» - угля и стали – Германия  и  завоеванная  ею  Европа  добывали  и  производили  больше, но  там  остро  не  хватало  материалов, которые  превращают  обыкновенную  сталь ( «кипучу» ) в танковую  броню  и  спецсталь  для  артиллерийских  стволов ( никеля, марганца, молибдена, вольфрама  и  др.). Европа  в  мирное  время  во  многом  кормилась  привозным  зерном, и  поэтому  в  условиях    торговой  блокады  континента  обеспеченность  третьего  рейха  и  завоеванных им  стран  продовольствием  оказалась  втрое  ниже, чем  в  СССР.</w:t>
      </w:r>
    </w:p>
    <w:p>
      <w:pPr>
        <w:pStyle w:val="Normal"/>
        <w:ind w:left="-426" w:firstLine="993"/>
        <w:jc w:val="both"/>
        <w:rPr>
          <w:sz w:val="28"/>
          <w:szCs w:val="28"/>
        </w:rPr>
      </w:pPr>
      <w:r>
        <w:rPr>
          <w:sz w:val="28"/>
          <w:szCs w:val="28"/>
        </w:rPr>
      </w:r>
    </w:p>
    <w:p>
      <w:pPr>
        <w:pStyle w:val="Normal"/>
        <w:ind w:left="-426" w:firstLine="993"/>
        <w:jc w:val="both"/>
        <w:rPr>
          <w:sz w:val="28"/>
          <w:szCs w:val="28"/>
        </w:rPr>
      </w:pPr>
      <w:r>
        <w:rPr>
          <w:sz w:val="28"/>
          <w:szCs w:val="28"/>
        </w:rPr>
        <w:t xml:space="preserve">        </w:t>
      </w:r>
      <w:r>
        <w:rPr>
          <w:b/>
          <w:i/>
          <w:sz w:val="32"/>
          <w:szCs w:val="32"/>
        </w:rPr>
        <w:t>4. Итоги  войны.</w:t>
      </w:r>
    </w:p>
    <w:p>
      <w:pPr>
        <w:pStyle w:val="Normal"/>
        <w:ind w:left="-426" w:firstLine="993"/>
        <w:jc w:val="both"/>
        <w:rPr>
          <w:sz w:val="28"/>
          <w:szCs w:val="28"/>
        </w:rPr>
      </w:pPr>
      <w:r>
        <w:rPr>
          <w:sz w:val="28"/>
          <w:szCs w:val="28"/>
        </w:rPr>
      </w:r>
    </w:p>
    <w:p>
      <w:pPr>
        <w:pStyle w:val="Normal"/>
        <w:ind w:left="-426" w:firstLine="993"/>
        <w:jc w:val="both"/>
        <w:rPr/>
      </w:pPr>
      <w:r>
        <w:rPr>
          <w:sz w:val="28"/>
          <w:szCs w:val="28"/>
        </w:rPr>
        <w:t xml:space="preserve">   </w:t>
      </w:r>
      <w:r>
        <w:rPr>
          <w:sz w:val="28"/>
          <w:szCs w:val="28"/>
        </w:rPr>
        <w:t>Во  второй  мировой  войне  участвовало  61  государство  с  населением  1,7  млрд.  человек,. В  армию  было  призвано  110  млн. человек.Во  второй  мировой  войне  погибло  50  млн. человек, в  пять  раз  больше, чем  в  первой.</w:t>
      </w:r>
    </w:p>
    <w:p>
      <w:pPr>
        <w:pStyle w:val="Normal"/>
        <w:ind w:left="-426" w:firstLine="993"/>
        <w:jc w:val="both"/>
        <w:rPr>
          <w:sz w:val="28"/>
          <w:szCs w:val="28"/>
        </w:rPr>
      </w:pPr>
      <w:r>
        <w:rPr>
          <w:sz w:val="28"/>
          <w:szCs w:val="28"/>
        </w:rPr>
        <w:t xml:space="preserve">   </w:t>
      </w:r>
      <w:r>
        <w:rPr>
          <w:sz w:val="28"/>
          <w:szCs w:val="28"/>
        </w:rPr>
        <w:t>Из  государств – участниц  второй  мировой  войны  главную  тяжесть  нес  Советский  Союз. Советско-германский  фронт  отвлекал  на  себя  2/3  вооруженных  сил  Германии. Протяженность  советско-германского  фронта  составляла  от  3 до 6 тыс. км., в Северной  Африке  и  Италии – 300 – 350 км., Западного  фронта – 800 км. На  Советско-германском  фронте  действовало  от  190 – 270  дивизий  противника, в  северной  Африке – от  9  до 206; в Италии – от 7 до 26  дивизий.</w:t>
      </w:r>
    </w:p>
    <w:p>
      <w:pPr>
        <w:pStyle w:val="Normal"/>
        <w:ind w:left="-426" w:firstLine="993"/>
        <w:jc w:val="both"/>
        <w:rPr>
          <w:sz w:val="28"/>
          <w:szCs w:val="28"/>
        </w:rPr>
      </w:pPr>
      <w:r>
        <w:rPr>
          <w:sz w:val="28"/>
          <w:szCs w:val="28"/>
        </w:rPr>
        <w:t xml:space="preserve">   </w:t>
      </w:r>
      <w:r>
        <w:rPr>
          <w:sz w:val="28"/>
          <w:szCs w:val="28"/>
        </w:rPr>
        <w:t xml:space="preserve">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headerReference w:type="default" r:id="rId2"/>
      <w:headerReference w:type="first" r:id="rId3"/>
      <w:footerReference w:type="default" r:id="rId4"/>
      <w:footerReference w:type="first" r:id="rId5"/>
      <w:type w:val="nextPage"/>
      <w:pgSz w:w="11906" w:h="16838"/>
      <w:pgMar w:left="1440"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56:00Z</dcterms:created>
  <dc:creator>Макс</dc:creator>
  <dc:description/>
  <cp:keywords/>
  <dc:language>en-US</dc:language>
  <cp:lastModifiedBy>Admin</cp:lastModifiedBy>
  <dcterms:modified xsi:type="dcterms:W3CDTF">2012-08-10T14:16:00Z</dcterms:modified>
  <cp:revision>22</cp:revision>
  <dc:subject/>
  <dc:title>            Министерство  образования  РФ</dc:title>
</cp:coreProperties>
</file>