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тоговая контрольная работа.  9 класс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АРИАНТ 1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Часть А.</w:t>
      </w:r>
    </w:p>
    <w:p>
      <w:pPr>
        <w:pStyle w:val="Normal"/>
        <w:rPr/>
      </w:pPr>
      <w:r>
        <w:rPr/>
        <w:t>А 1. В каком экономическом районе России черная металлургия базируется на собственном сырье?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Центральном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Северокавказском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Северо-Западном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Северном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  <w:lang w:val="ru-RU"/>
        </w:rPr>
        <w:t>А 2. Для населения Северо-Западного экономического района России характерна</w:t>
      </w:r>
      <w:r>
        <w:rPr>
          <w:sz w:val="22"/>
          <w:szCs w:val="22"/>
          <w:lang w:val="ru-RU"/>
        </w:rPr>
        <w:t>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Плотность населения ниже среднего показателя по стране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Положительный естественный прирост населения.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Высокий уровень урбанизации (более 80%)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Недостаток трудовых ресурсов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  <w:lang w:val="ru-RU"/>
        </w:rPr>
        <w:t>А 3. Отрасль специализации Поволжья</w:t>
      </w:r>
      <w:r>
        <w:rPr>
          <w:sz w:val="22"/>
          <w:szCs w:val="22"/>
          <w:lang w:val="ru-RU"/>
        </w:rPr>
        <w:t>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Химическая промышленность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Цветная металлургия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Черная металлурги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Лесная промышленность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  <w:lang w:val="ru-RU"/>
        </w:rPr>
        <w:t>А 4. Чем можно объяснить специализацию Уральского экономического района на производстве калийных удобрений</w:t>
      </w:r>
      <w:r>
        <w:rPr>
          <w:sz w:val="22"/>
          <w:szCs w:val="22"/>
          <w:lang w:val="ru-RU"/>
        </w:rPr>
        <w:t>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Наличием сырь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Наличием достаточного количества воды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Выгодностью ЭГП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Наличием собственных топливных ресурсов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А 5. </w:t>
      </w:r>
      <w:r>
        <w:rPr/>
        <w:t>Укажите общие для Северного, Восточно-Сибирского и Дальневосточного экономических районов отрасли специализации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Транспортное машиностроение и черная металлурги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Металлообработка и рыбная промышленность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Легкая промышленность и мясомолочное скотоводство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Лесная и цветная металлургия.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  <w:lang w:val="ru-RU"/>
        </w:rPr>
        <w:t>А 6. Крупнейшая городская агломерация на р. Волге</w:t>
      </w:r>
      <w:r>
        <w:rPr>
          <w:sz w:val="22"/>
          <w:szCs w:val="22"/>
          <w:lang w:val="ru-RU"/>
        </w:rPr>
        <w:t>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Астраханска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Самарская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Саратовска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Ульяновская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  <w:lang w:val="ru-RU"/>
        </w:rPr>
        <w:t>А 7. Какая пара государств имеет сухопутную границу с Россией</w:t>
      </w:r>
      <w:r>
        <w:rPr>
          <w:sz w:val="22"/>
          <w:szCs w:val="22"/>
          <w:lang w:val="ru-RU"/>
        </w:rPr>
        <w:t>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Польша, Болгари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Азербайджан, Грузия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Швеция, Молдов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Туркмения, Турция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А 8. На юге Западно-Сибирского экономического района расположен крупнейший в России район добычи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Нефти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Угля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Газ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Железной руды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А 9. Почему одна из отраслей специализации Центрально-Черноземного района – сельское хозяйство?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Высокая численность населени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Благоприятные почвенно-климатические условия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Расположение крупных машиностроительных предприятий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Самые теплые зимы в России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А 10. Алюминиевые заводы строят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У источников воды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В районах сосредоточения трудовых ресурсов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Вблизи авиационных предприятий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Вблизи крупных ГЭС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А 11 </w:t>
      </w:r>
      <w:r>
        <w:rPr/>
        <w:t>Центром производства азотных удобрений является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Тольятти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Березняки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Череповец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Вологда</w:t>
            </w:r>
          </w:p>
        </w:tc>
      </w:tr>
    </w:tbl>
    <w:p>
      <w:pPr>
        <w:pStyle w:val="Normal"/>
        <w:rPr/>
      </w:pPr>
      <w:r>
        <w:rPr/>
        <w:t>А 12. Центром морского судостроения является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Нижний Новгород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Пермь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Норильск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Астрахань</w:t>
            </w:r>
          </w:p>
        </w:tc>
      </w:tr>
    </w:tbl>
    <w:p>
      <w:pPr>
        <w:pStyle w:val="Normal"/>
        <w:rPr/>
      </w:pPr>
      <w:r>
        <w:rPr/>
        <w:t>А 13. Какой из перечисленных районов России лидирует по сбору зерновых?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Поволжский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Центральный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Восточно-Сибирский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Дальневосточный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/>
        <w:t>А 14. В каком из перечисленных городов выпускают зерноуборочные комбайны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Самар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Оренбург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Астрахань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Ростов-на-Дону</w:t>
            </w:r>
          </w:p>
        </w:tc>
      </w:tr>
    </w:tbl>
    <w:p>
      <w:pPr>
        <w:pStyle w:val="Normal"/>
        <w:rPr/>
      </w:pPr>
      <w:r>
        <w:rPr/>
        <w:t>А 15. В Ростовской области добывается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нефть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уголь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природный газ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железная руда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Часть В.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В 1.Какие три из перечисленных городов являются центрами медной промышленности России? Буквы, соответствующие выбранным ответам, запишите в алфавитном порядке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. Красноуральск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. Ревда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. Волхо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. Норильск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. Златоус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. Орск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  <w:lang w:val="ru-RU"/>
        </w:rPr>
        <w:t>В 2. Выберите три народа, которые проживают в Северо-Кавказском экономическом районе</w:t>
      </w:r>
      <w:r>
        <w:rPr>
          <w:sz w:val="22"/>
          <w:szCs w:val="22"/>
          <w:lang w:val="ru-RU"/>
        </w:rPr>
        <w:t xml:space="preserve">. </w:t>
      </w:r>
      <w:r>
        <w:rPr>
          <w:b/>
          <w:sz w:val="22"/>
          <w:szCs w:val="22"/>
          <w:lang w:val="ru-RU"/>
        </w:rPr>
        <w:t>Буквы, соответствующие выбранным ответам, запишите в алфавитном порядке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left="85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. Адыгейцы</w:t>
            </w:r>
          </w:p>
          <w:p>
            <w:pPr>
              <w:pStyle w:val="Normal"/>
              <w:ind w:left="85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. Чуваши</w:t>
            </w:r>
          </w:p>
          <w:p>
            <w:pPr>
              <w:pStyle w:val="Normal"/>
              <w:ind w:left="85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. Балкарцы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. Морд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. Карелы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. Карачаевцы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3. Дополните определение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«Территории, отличающиеся друг от друга своей специализацией, называют _______________»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«Скопление городских поселений вокруг крупного город, называется _____________________».</w:t>
      </w:r>
    </w:p>
    <w:p>
      <w:pPr>
        <w:pStyle w:val="Normal"/>
        <w:spacing w:before="120" w:after="0"/>
        <w:rPr/>
      </w:pPr>
      <w:r>
        <w:rPr/>
        <w:t xml:space="preserve">В 4. Установите соответствие между городами-столицами и субъектами федерации РФ: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олиц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спублика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Абакан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Элист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Махачкал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. Дагестан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. Хака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. Удмурт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. Калмыкия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  <w:lang w:val="ru-RU"/>
        </w:rPr>
        <w:t>В 5. Выберите из предложенного списка два месторождения железных руд. Буквы, соответствующие выбранным ответам, запишите в алфавитном порядке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. Курская магнитная аномал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. Самотлор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. Уренгой</w:t>
            </w:r>
          </w:p>
          <w:p>
            <w:pPr>
              <w:pStyle w:val="Normal"/>
              <w:ind w:left="85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. Кузбасс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. Качканар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  <w:lang w:val="ru-RU"/>
        </w:rPr>
        <w:t>В 6. По данной характеристике определите экономический район России: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1.</w:t>
      </w:r>
      <w:r>
        <w:rPr>
          <w:sz w:val="22"/>
          <w:szCs w:val="22"/>
          <w:lang w:val="ru-RU"/>
        </w:rPr>
        <w:t xml:space="preserve"> «В этом районе расположен один из крупнейших металлургических комбинатов полного цикла, вблизи которого нет ни месторождений железной руды, ни топлива, имеется крупнейший морской незамерзающий порт».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2.</w:t>
      </w:r>
      <w:r>
        <w:rPr>
          <w:sz w:val="22"/>
          <w:szCs w:val="22"/>
          <w:lang w:val="ru-RU"/>
        </w:rPr>
        <w:t xml:space="preserve"> «По территории района проходит «главная улица России», вдоль которой закономерно сменяются природные ландшафты от смешанных лесов до полупустынь. Район производит электроэнергию, продукцию химической промышленности, снабжает страну зерном, овощами, осетриной и черной икрой».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В 7. Определите регионы России по его краткому описанию.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1.</w:t>
      </w:r>
      <w:r>
        <w:rPr>
          <w:sz w:val="22"/>
          <w:szCs w:val="22"/>
          <w:lang w:val="ru-RU"/>
        </w:rPr>
        <w:t xml:space="preserve"> Эта область расположена в лесной зоне. Особенностью ее ЭГП является пограничное положение с одной из стран СНГ. По ее территории проходят важные транспортные магистрали, связывающие Россию со странами Западной Европы. Никаких полезных ископаемых кроме торфа, строительных материалов и небольших запасов бурого угля в области нет. Основными отраслями промышленности являются машиностроение, химическая, легкая и пищевая промышленность. Энергетическое хозяйство области обеспечивает крупная современная АЭС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вет: _____________________ область.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2.</w:t>
      </w:r>
      <w:r>
        <w:rPr>
          <w:sz w:val="22"/>
          <w:szCs w:val="22"/>
          <w:lang w:val="ru-RU"/>
        </w:rPr>
        <w:t xml:space="preserve"> Этот край имеет выход к двум морям, по суше граничит с одной из зарубежных стран. Большую часть территории занимает низменность, на юге расположены молодые высокие горы. Особенностью климата является непродолжительный холодный период года. Основное богатство края – агроклиматические и рекреационные ресурсы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вет: ___________________ край.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Часть С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 1. </w:t>
      </w:r>
      <w:r>
        <w:rPr>
          <w:sz w:val="22"/>
          <w:szCs w:val="22"/>
          <w:lang w:val="ru-RU"/>
        </w:rPr>
        <w:t>Какие условия способствуют развитию в г. Кандалакше (Мурманская область) производства алюминия? Укажите две причины.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С 2. </w:t>
      </w:r>
      <w:r>
        <w:rPr>
          <w:sz w:val="22"/>
          <w:szCs w:val="22"/>
          <w:lang w:val="ru-RU"/>
        </w:rPr>
        <w:t>Чем можно объяснить размещение в г. Магнитогорске производства азотных удобрений? Укажите две причины.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С 3. </w:t>
      </w:r>
      <w:r>
        <w:rPr>
          <w:sz w:val="22"/>
          <w:szCs w:val="22"/>
          <w:lang w:val="ru-RU"/>
        </w:rPr>
        <w:t>Чем объяснить специализацию предприятий машиностроения г. Белгорода на производстве горно-шахтного оборудования? Укажите две причины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тоговая контрольная работа.  9 класс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АРИАНТ 2.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Часть А.</w:t>
      </w:r>
    </w:p>
    <w:p>
      <w:pPr>
        <w:pStyle w:val="Normal"/>
        <w:rPr/>
      </w:pPr>
      <w:r>
        <w:rPr/>
        <w:t>А 1. Липецк, Старый Оскол. Тула – это центры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Черной металлургии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Лесной промышленности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Цветной металлургии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Угольной промышленности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  <w:lang w:val="ru-RU"/>
        </w:rPr>
        <w:t>А 2. Сельское хозяйство Вологодской области специализируется на :</w:t>
      </w:r>
      <w:r>
        <w:rPr>
          <w:sz w:val="22"/>
          <w:szCs w:val="22"/>
          <w:lang w:val="ru-RU"/>
        </w:rPr>
        <w:t>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Животноводстве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Льноводстве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Овцеводстве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Свиноводстве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  <w:lang w:val="ru-RU"/>
        </w:rPr>
        <w:t>А 3. Производство чая, винограда, электровозов характерно для какого экономического района России?</w:t>
      </w:r>
      <w:r>
        <w:rPr>
          <w:sz w:val="22"/>
          <w:szCs w:val="22"/>
          <w:lang w:val="ru-RU"/>
        </w:rPr>
        <w:t>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Поволжь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Дальневосточного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Центрально-Черноземного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Северо-Кавказского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  <w:lang w:val="ru-RU"/>
        </w:rPr>
        <w:t>А 4. Центры нефтехимии Урала - это</w:t>
      </w:r>
      <w:r>
        <w:rPr>
          <w:sz w:val="22"/>
          <w:szCs w:val="22"/>
          <w:lang w:val="ru-RU"/>
        </w:rPr>
        <w:t>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Уфа, Пермь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Пермь, Соликамск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Оренбург, Березники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Челябинск, Екатеринбург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А 5. </w:t>
      </w:r>
      <w:r>
        <w:rPr/>
        <w:t>В каком из перечисленных районах России доля электроэнергии, вырабатываемой на ГЭС, максимальна?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Восточная Сибирь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Урал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Европейский Север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Центральная Россия.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  <w:lang w:val="ru-RU"/>
        </w:rPr>
        <w:t>А 6. В каком угольном бассейне преобладает добыча бурого угля</w:t>
      </w:r>
      <w:r>
        <w:rPr>
          <w:sz w:val="22"/>
          <w:szCs w:val="22"/>
          <w:lang w:val="ru-RU"/>
        </w:rPr>
        <w:t>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Кузнецком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Печорском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Южно-Якутском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Канско-Ачинском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А 7. С каким государством граничит Россия?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Киргизи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Армения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Чехи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Финляндия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А 8. Специализацию Северо-Кавказского экономического района на пищевой промышленности можно объяснить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Большой плотностью населени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Развитой транспортной сетью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Развитым многоотраслевым сельским хозяйством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Обеспеченностью водными ресурсами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А 9. Главные межотраслевые комплексы Уральского экономического района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Машиностроительный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3. Машиностроительный, конструкционных материалов и военно-промышленный 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Машиностроительный и конструкционных материалов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Машиностроительный и военно-промышленный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А 10. В какой части Европейского Севера сосредоточены руды черных и цветных металлов, а также химическое сырье?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На западе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На юге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На востоке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На севере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А 11. Какой из перечисленных городов является центром черной металлургии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Тюмень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Омск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Новокузнецк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Иркутск</w:t>
            </w:r>
          </w:p>
        </w:tc>
      </w:tr>
    </w:tbl>
    <w:p>
      <w:pPr>
        <w:pStyle w:val="Normal"/>
        <w:rPr/>
      </w:pPr>
      <w:r>
        <w:rPr/>
        <w:t>А 12. Какая область, входящая в состав Северного экономического района, выделяется объемом заготовок древесины?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Вологодска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Мурманская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Архангельска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Кировская</w:t>
            </w:r>
          </w:p>
        </w:tc>
      </w:tr>
    </w:tbl>
    <w:p>
      <w:pPr>
        <w:pStyle w:val="Normal"/>
        <w:rPr/>
      </w:pPr>
      <w:r>
        <w:rPr/>
        <w:t>А 13. Одной из отраслей специализации Поволжского района является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электроэнергетик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цветная металлургия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лесозаготовк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производство бумаги</w:t>
            </w:r>
          </w:p>
        </w:tc>
      </w:tr>
    </w:tbl>
    <w:p>
      <w:pPr>
        <w:pStyle w:val="Normal"/>
        <w:ind w:left="-57" w:right="-57" w:hanging="0"/>
        <w:jc w:val="both"/>
        <w:rPr/>
      </w:pPr>
      <w:r>
        <w:rPr>
          <w:b/>
          <w:sz w:val="22"/>
          <w:szCs w:val="22"/>
          <w:lang w:val="ru-RU"/>
        </w:rPr>
        <w:t xml:space="preserve">А 14. </w:t>
      </w:r>
      <w:r>
        <w:rPr/>
        <w:t>В каком из перечисленных регионов России находится наибольшая добыча природного газа?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Ямало-Ненецкий АО</w:t>
            </w:r>
          </w:p>
        </w:tc>
        <w:tc>
          <w:tcPr>
            <w:tcW w:w="5210" w:type="dxa"/>
            <w:tcBorders/>
          </w:tcPr>
          <w:p>
            <w:pPr>
              <w:pStyle w:val="Normal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Астраханская область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раснодарский край</w:t>
            </w:r>
          </w:p>
        </w:tc>
        <w:tc>
          <w:tcPr>
            <w:tcW w:w="5210" w:type="dxa"/>
            <w:tcBorders/>
          </w:tcPr>
          <w:p>
            <w:pPr>
              <w:pStyle w:val="Normal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Республика Коми</w:t>
            </w:r>
          </w:p>
        </w:tc>
      </w:tr>
    </w:tbl>
    <w:p>
      <w:pPr>
        <w:pStyle w:val="Normal"/>
        <w:rPr/>
      </w:pPr>
      <w:r>
        <w:rPr/>
        <w:t>А 15. Какой из перечисленных районов лидирует по валовому сбору подсолнечника?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Центральный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Северо-Кавказский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Уральский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Западно-Сибирский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2"/>
          <w:szCs w:val="22"/>
          <w:lang w:val="ru-RU"/>
        </w:rPr>
        <w:t>Часть В.</w:t>
      </w:r>
    </w:p>
    <w:p>
      <w:pPr>
        <w:pStyle w:val="Normal"/>
        <w:rPr/>
      </w:pPr>
      <w:r>
        <w:rPr/>
        <w:t>В 1. Выберите из предложенного списка три субъекта РФ, на территории которых ведется добыча угля. Буквы, соответствующие выбранным ответам, запишите в алфавитном порядке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. Республика Коми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. Ярославская область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. Нижегородская область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. Республика Мордовия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. Ростовская область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. Республика Саха (Якутия)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В. 2. Выберите две республики, которые характеризуются высокой плотностью населения. </w:t>
      </w:r>
      <w:r>
        <w:rPr/>
        <w:t>Буквы, соответствующие выбранным ответам, запишите в алфавитном порядке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. Республика Чуваш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. Республика Ком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. Республика Тыв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. Республика Татарстан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. Республика Бурят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3. Дополните определение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«Рост городов и распространение городского образа жизни называют _______________»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«Производственные связи между специализированными предприятиями, изготавливающие совместно определенную продукцию, называется _____________________».</w:t>
      </w:r>
    </w:p>
    <w:p>
      <w:pPr>
        <w:pStyle w:val="Normal"/>
        <w:spacing w:before="120" w:after="0"/>
        <w:rPr/>
      </w:pPr>
      <w:r>
        <w:rPr/>
        <w:t>В 4. Установите соответствие между городами-столицами и субъектами федерации РФ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спублик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олица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Мордов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Адыге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Коми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. Майкоп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. Саранск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. Чебоксары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. Сыктывкар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  <w:lang w:val="ru-RU"/>
        </w:rPr>
        <w:t>В 5. Выберите из предложенного списка три центра производства алюминия в России</w:t>
      </w:r>
      <w:r>
        <w:rPr/>
        <w:t>. Буквы, соответствующие выбранным ответам, запишите в алфавитном порядке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. Екатеринбур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. Братск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. Красноярск</w:t>
            </w:r>
          </w:p>
          <w:p>
            <w:pPr>
              <w:pStyle w:val="Normal"/>
              <w:ind w:left="85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. Таганро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. Кандалакша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6. По данной характеристике определите экономический район России: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.</w:t>
      </w:r>
      <w:r>
        <w:rPr>
          <w:sz w:val="22"/>
          <w:szCs w:val="22"/>
          <w:lang w:val="ru-RU"/>
        </w:rPr>
        <w:t xml:space="preserve"> Население района многонационально. Район богат земельными, водными, гидроэнергетическими и минеральными ресурсами. Среди отраслей специализации – машиностроение, нефтяная и нефтеперерабатывающая, газовая, химическая промышленность. Основные с/х культуры – рожь, озимая пшеница, овощи, бахчевые культуры, на посевы горчицы приходится 90% посевов РФ.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2.</w:t>
      </w:r>
      <w:r>
        <w:rPr>
          <w:sz w:val="22"/>
          <w:szCs w:val="22"/>
          <w:lang w:val="ru-RU"/>
        </w:rPr>
        <w:t xml:space="preserve"> «Этот район – «опорный край державы». Знаменит своими минеральными ресурсами и самоцветами. Сейчас развита выплавка металлов, тяжелое машиностроение и отрасли ВПК»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7. Определите регионы России по его краткому описанию.</w:t>
      </w:r>
    </w:p>
    <w:p>
      <w:pPr>
        <w:pStyle w:val="Normal"/>
        <w:spacing w:before="120" w:after="12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. </w:t>
      </w:r>
      <w:r>
        <w:rPr>
          <w:sz w:val="22"/>
          <w:szCs w:val="22"/>
          <w:lang w:val="ru-RU"/>
        </w:rPr>
        <w:t>Это большая по площади территории республика европейской части России богата природными ресурсами. Она является примером района нового освоения советского времени. В республике разрабатываются месторождения нефти и природного газа. На северо-востоке добывается коксующийся уголь. На юге главными отраслями промышленности являются лесная и деревообрабатывающая. Основной тип поселений – поселок городского типа.</w:t>
      </w:r>
    </w:p>
    <w:p>
      <w:pPr>
        <w:pStyle w:val="Normal"/>
        <w:spacing w:before="120" w:after="1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вет: Республика _____________________.</w:t>
      </w:r>
    </w:p>
    <w:p>
      <w:pPr>
        <w:pStyle w:val="Normal"/>
        <w:spacing w:before="120" w:after="12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.</w:t>
      </w:r>
      <w:r>
        <w:rPr>
          <w:sz w:val="22"/>
          <w:szCs w:val="22"/>
          <w:lang w:val="ru-RU"/>
        </w:rPr>
        <w:t xml:space="preserve"> Эта область имеет выгодное ЭГП. На юге граничит с одной из крупнейших по площади стран СНГ, с которой у России сложились добрососедские отношения. Через область проходит Транссибирская железнодорожная магистраль. Областной центр – город миллионер. В нем сложился мощный промышленный узел, основу которого составляют предприятия машиностроения, нефтепереработки, нефтехимии, легкой и пищевой промышленности.</w:t>
      </w:r>
    </w:p>
    <w:p>
      <w:pPr>
        <w:pStyle w:val="Normal"/>
        <w:spacing w:before="120" w:after="1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вет: _____________________ область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Часть С.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 1. </w:t>
      </w:r>
      <w:r>
        <w:rPr>
          <w:sz w:val="22"/>
          <w:szCs w:val="22"/>
          <w:lang w:val="ru-RU"/>
        </w:rPr>
        <w:t>Какими особенностями ЭГП Вологодской области объясняется размещение в г. Череповце одно их крупнейших в стране металлургических комбинатов? Укажите две причины.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С 2. </w:t>
      </w:r>
      <w:r>
        <w:rPr>
          <w:sz w:val="22"/>
          <w:szCs w:val="22"/>
          <w:lang w:val="ru-RU"/>
        </w:rPr>
        <w:t>Иностранным автомобилестроительным корпорациям выгоднее создавать сборку автомобилей в России, чем ввозить готовые автомобили. Предприятие по сборке Корейских автомобилей создано в Ростовской области. Какие факторы способствовали его размещение в ней? Укажите две причины.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С 3.</w:t>
      </w:r>
      <w:r>
        <w:rPr>
          <w:sz w:val="22"/>
          <w:szCs w:val="22"/>
          <w:lang w:val="ru-RU"/>
        </w:rPr>
        <w:t xml:space="preserve"> Что, кроме наличия квалифицированных кадров, обусловило размещение в Поволжье (Волгоград) крупного тракторного завода? Укажите  причины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a-V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08:02:00Z</dcterms:created>
  <dc:creator>Gespenster</dc:creator>
  <dc:description/>
  <cp:keywords/>
  <dc:language>en-US</dc:language>
  <cp:lastModifiedBy>Люба</cp:lastModifiedBy>
  <cp:lastPrinted>2012-05-16T20:49:00Z</cp:lastPrinted>
  <dcterms:modified xsi:type="dcterms:W3CDTF">2012-05-16T16:51:00Z</dcterms:modified>
  <cp:revision>5</cp:revision>
  <dc:subject/>
  <dc:title>Итоговая контрольная работа</dc:title>
</cp:coreProperties>
</file>