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812"/>
        <w:gridCol w:w="2268"/>
        <w:gridCol w:w="2268"/>
        <w:gridCol w:w="1559"/>
        <w:gridCol w:w="2552"/>
        <w:gridCol w:w="3260"/>
        <w:gridCol w:w="3082"/>
      </w:tblGrid>
      <w:tr>
        <w:trPr>
          <w:trHeight w:val="750" w:hRule="atLeast"/>
        </w:trPr>
        <w:tc>
          <w:tcPr>
            <w:tcW w:w="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раницы учебника, тетради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аемые проблемы</w:t>
            </w:r>
          </w:p>
        </w:tc>
        <w:tc>
          <w:tcPr>
            <w:tcW w:w="104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соответствии с ФГОС)</w:t>
            </w:r>
          </w:p>
        </w:tc>
      </w:tr>
      <w:tr>
        <w:trPr>
          <w:trHeight w:val="750" w:hRule="atLeast"/>
        </w:trPr>
        <w:tc>
          <w:tcPr>
            <w:tcW w:w="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Личностны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>
          <w:trHeight w:val="636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812"/>
        <w:gridCol w:w="2268"/>
        <w:gridCol w:w="2268"/>
        <w:gridCol w:w="1559"/>
        <w:gridCol w:w="2552"/>
        <w:gridCol w:w="3260"/>
        <w:gridCol w:w="3082"/>
      </w:tblGrid>
      <w:tr>
        <w:trPr>
          <w:trHeight w:val="375" w:hRule="atLeast"/>
        </w:trPr>
        <w:tc>
          <w:tcPr>
            <w:tcW w:w="16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О чём говорит искусство (11ч)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Изображение природы в различных состояниях. Изображение мор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, изображая природу выразить её состояние, настроени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ори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ироды в различных состояниях. Научатся изображать живописными материалами контрастные состояния природ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слушать собеседника, задавать вопросы, формулировать собственное мнение и позицию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 xml:space="preserve">Целостный взгляд на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>мир в единстве и разнообразии природы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Изображение характера животны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 в рисунке изобразить характер, состояние и настроение животного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ималистические изобра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ят животных в различных состояниях. Дадут устную зарисовку-характеристику зверей. Научатся изображать животного с ярко выраженным характером и настроение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сличать способ действия и результа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слушать учителя.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 xml:space="preserve">Целостный взгляд на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>мир в единстве и разнообразии природы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Изображение характера человека: женский обра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, изображая человека выразить своё отношение к нему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чества характера: верность, нежность, достоинство доброт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сонаж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дут противоположные по характеру сказочные женские образы(Золушка и злая мачеха, добрая и злая волшебница), используя живописные и графические средств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и анализировать возможности использования изобразительных средств для создания доброго и злого образов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планировать и грамотно осуществлять учебные действия в соответствии с поставленной задачей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формулировать собственное мнение и позицию; обращаться за помощью.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>Учебно-познавательная мотивация учебной деятельности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Изображение характера человека: мужской обра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, изображая человека выразить своё отношение к нему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чества характера: отважность, смелость, решительность, честность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сонаж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зображать эмоциональное состояние человека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дут живописными материалами выразительные контрастные образы доброго или злого героя (сказочные и былинные персонажи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и анализировать возможности использования изобразительных средств для создания доброго и злого образов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закреплять навыки работы от общего к частному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- овладеть умением вести диалог, формулировать собственное мнение и позицию; обращаться за помощью.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>Этические чувства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Образ человека в скульптур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 создать разнохарактерных героев в объём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ображение в объём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ют приёмами работы с пластилином (вдавливание, заминание, вытягивание, защипление). Создадут в объёме сказочные образы с ярко выраженным характеро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, сопоставлять выразительные возможности различных художественных материалов, которые применяются в скульптуре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слушать учителя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 xml:space="preserve">Уважительное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 xml:space="preserve">отношение к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>иному мнению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Человек и его украшения. Украшение кокошни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, украшая себя, человек рассказывает о себ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кошник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декоративные композиции заданной формы; украшать кокошник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и анализировать украшения, имеющие разный характер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выделение и осознание того, что уже усвоено и что ещё подлежит усвоению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инициативное сотрудничество в поиске и сборе информации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>Учебно-познавательная мотивация учебной деятельности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Человек и его украшения. Украшение богатырских доспех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, украшая себя, человек рассказывает о себе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спехи, щит, шлем, ме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декоративные композиции заданной формы; украшать оружие для добрых и злых сказочных герое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и анализировать украшения, имеющие разный характер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 закреплять навыки работы от общего к частному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формулировать собственное мнение и позицию; обращаться за помощью.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lang w:val="en-US"/>
              </w:rPr>
            </w:pPr>
            <w:r>
              <w:rPr/>
              <w:t>Эмоционально-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lang w:val="en-US"/>
              </w:rPr>
            </w:pPr>
            <w:r>
              <w:rPr/>
              <w:t xml:space="preserve">нравственная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/>
              <w:t>отзывчивость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23-2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О чём говорят украшения. Украшение сказочных фло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 через украшения мы выражаем свои цели и намерения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онимать характер линии, цвета, формы, способных раскрыть намерения человека; украшать паруса двух противоположных по намерениям сказочных флото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участвовать в создании коллективного панно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>Сотрудничать</w:t>
            </w:r>
            <w:r>
              <w:rPr>
                <w:b/>
              </w:rPr>
              <w:t xml:space="preserve"> </w:t>
            </w:r>
            <w:r>
              <w:rPr/>
              <w:t xml:space="preserve">с товарищами в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 xml:space="preserve">процессе совместной деятельности,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 xml:space="preserve">соотносить свою часть работы с общим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>замыслом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Образ здания. Создание образа сказочных постро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 здания выражают характер тех, кто в них живёт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идеть художественный образ в архитектур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закреплять навыки работы от общего к частному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владеть умением вести диалог, слушать учителя.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 xml:space="preserve">Уметь наблюдать и фантазировать при создании образных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>форм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Обобщающий урок по теме «О чём говорит искус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к в изображении, украшении и постройке человек выражает свои чувства, мысли, настроение, своё отношение к миру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т и закрепят полученные на предыдущих уроках знания. Обсудят творческие работы на итоговой выставк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поиск и выделение информации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сознание качества и уровня усвоения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 xml:space="preserve">Уважительное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ind w:left="139" w:right="5" w:hanging="0"/>
              <w:rPr/>
            </w:pPr>
            <w:r>
              <w:rPr/>
              <w:t>отношение к иному мнен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4:00Z</dcterms:created>
  <dc:creator>Admin</dc:creator>
  <dc:description/>
  <cp:keywords/>
  <dc:language>en-US</dc:language>
  <cp:lastModifiedBy>Admin</cp:lastModifiedBy>
  <dcterms:modified xsi:type="dcterms:W3CDTF">2012-01-23T11:34:00Z</dcterms:modified>
  <cp:revision>1</cp:revision>
  <dc:subject/>
  <dc:title/>
</cp:coreProperties>
</file>