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right="1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ЗОБРАЗИТЕЛЬНОЕ ИСКУССТВО</w:t>
      </w:r>
    </w:p>
    <w:p>
      <w:pPr>
        <w:pStyle w:val="Normal"/>
        <w:shd w:fill="FFFFFF" w:val="clear"/>
        <w:spacing w:lineRule="auto" w:line="240" w:before="280" w:after="0"/>
        <w:ind w:right="1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280" w:after="0"/>
        <w:ind w:left="14"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изобразительному искусству для 1 – 4 класса разработана на основ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ы Министерства образования РФ: Начальное общее образование, авторск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М. Неменского «Изобразительное искусство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spacing w:lineRule="auto" w:line="240" w:before="280" w:after="0"/>
        <w:ind w:left="14" w:right="14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280" w:after="0"/>
        <w:ind w:left="14" w:right="14"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pacing w:lineRule="auto" w:line="240" w:before="280" w:after="0"/>
        <w:ind w:left="14"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spacing w:lineRule="auto" w:line="240" w:before="280" w:after="0"/>
        <w:ind w:left="14" w:right="14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разработан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остная система введения в художественную культур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— традиционного крестьянского и народных промыслов, а также постижение роли художника </w:t>
      </w:r>
    </w:p>
    <w:p>
      <w:pPr>
        <w:pStyle w:val="Normal"/>
        <w:shd w:fill="FFFFFF" w:val="clear"/>
        <w:spacing w:lineRule="auto" w:line="240" w:before="280" w:after="0"/>
        <w:ind w:left="14" w:right="14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тизирующим методом явля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деление трех основных видов художественной деятельнос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spacing w:lineRule="auto" w:line="240" w:before="280" w:after="0"/>
        <w:ind w:left="14"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зобразительная художественная деятельность;</w:t>
      </w:r>
    </w:p>
    <w:p>
      <w:pPr>
        <w:pStyle w:val="Normal"/>
        <w:shd w:fill="FFFFFF" w:val="clear"/>
        <w:spacing w:lineRule="auto" w:line="240" w:before="280" w:after="0"/>
        <w:ind w:left="331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коративная художественная деятельность;</w:t>
      </w:r>
    </w:p>
    <w:p>
      <w:pPr>
        <w:pStyle w:val="Normal"/>
        <w:shd w:fill="FFFFFF" w:val="clear"/>
        <w:spacing w:lineRule="auto" w:line="240" w:before="280" w:after="0"/>
        <w:ind w:left="331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структивная художественная деятельность.</w:t>
      </w:r>
    </w:p>
    <w:p>
      <w:pPr>
        <w:pStyle w:val="Normal"/>
        <w:shd w:fill="FFFFFF" w:val="clear"/>
        <w:spacing w:lineRule="auto" w:line="240" w:before="280" w:after="0"/>
        <w:ind w:lef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spacing w:lineRule="auto" w:line="240" w:before="280" w:after="0"/>
        <w:ind w:left="14"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spacing w:lineRule="auto" w:line="240" w:before="280" w:after="0"/>
        <w:ind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spacing w:lineRule="auto" w:line="240" w:before="280" w:after="0"/>
        <w:ind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spacing w:lineRule="auto" w:line="240" w:before="28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spacing w:lineRule="auto" w:line="240" w:before="28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учеб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pacing w:lineRule="auto" w:line="240" w:before="28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ая художественно-творческая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ебенок выступает в роли художника)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ятельность по восприятию искус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spacing w:lineRule="auto" w:line="240" w:before="280" w:after="0"/>
        <w:ind w:left="14" w:right="14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 из задач 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тоянная смена художественных материа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их выразительными возможностям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огообразие видов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spacing w:lineRule="auto" w:line="240" w:before="280" w:after="0"/>
        <w:ind w:right="14"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pacing w:lineRule="auto" w:line="240" w:before="280" w:after="0"/>
        <w:ind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spacing w:lineRule="auto" w:line="240" w:before="280" w:after="0"/>
        <w:ind w:left="14" w:right="14"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 художественно-образного мыш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щихся строится на единстве двух его основ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развитие наблюда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е. умения вглядываться в явления жизни,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тие фантаз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spacing w:lineRule="auto" w:line="240" w:before="280" w:after="0"/>
        <w:ind w:right="14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уховное развитие личност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spacing w:lineRule="auto" w:line="240" w:before="280" w:after="0"/>
        <w:ind w:lef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spacing w:lineRule="auto" w:line="240" w:before="280" w:after="0"/>
        <w:ind w:left="14"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«Изобразительное искусство» предусматривает чередование урок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дивидуа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ого творчества учащих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урок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коллективной творческой деятельности.</w:t>
      </w:r>
    </w:p>
    <w:p>
      <w:pPr>
        <w:pStyle w:val="Normal"/>
        <w:shd w:fill="FFFFFF" w:val="clear"/>
        <w:spacing w:lineRule="auto" w:line="240" w:before="280" w:after="0"/>
        <w:ind w:lef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spacing w:lineRule="auto" w:line="240" w:before="28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pacing w:lineRule="auto" w:line="240" w:before="280" w:after="0"/>
        <w:ind w:lef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spacing w:lineRule="auto" w:line="240" w:before="280" w:after="0"/>
        <w:ind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spacing w:lineRule="auto" w:line="240" w:before="280" w:after="0"/>
        <w:ind w:left="29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Normal"/>
        <w:shd w:fill="FFFFFF" w:val="clear"/>
        <w:spacing w:lineRule="auto" w:line="240" w:before="280" w:after="0"/>
        <w:ind w:left="14"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суждение детских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spacing w:lineRule="auto" w:line="240" w:before="280" w:after="0"/>
        <w:ind w:left="14" w:right="14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ическ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я выста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spacing w:lineRule="auto" w:line="240" w:before="280" w:after="0"/>
        <w:ind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left="29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shd w:fill="FFFFFF" w:val="clear"/>
        <w:spacing w:lineRule="auto" w:line="240" w:before="280" w:after="0"/>
        <w:ind w:left="29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spacing w:lineRule="auto" w:line="240" w:before="280" w:after="0"/>
        <w:ind w:left="29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предмета отводится 1 ч в неделю, всего на курс — 135 ч.</w:t>
      </w:r>
    </w:p>
    <w:p>
      <w:pPr>
        <w:pStyle w:val="Normal"/>
        <w:shd w:fill="FFFFFF" w:val="clear"/>
        <w:spacing w:lineRule="auto" w:line="240" w:before="28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изучается: в 1 классе — 33 ч в год, во 2—4 классах — 34 ч в год (при 1 ч в неделю)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ностные ориентиры содержания учебного предмета</w:t>
      </w:r>
    </w:p>
    <w:p>
      <w:pPr>
        <w:pStyle w:val="Normal"/>
        <w:shd w:fill="FFFFFF" w:val="clear"/>
        <w:spacing w:lineRule="auto" w:line="240" w:before="28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ая цель художественного образования в школе —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уховно-нравственное 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spacing w:lineRule="auto" w:line="240" w:before="28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осозидающая роль программы состоит также в вос</w:t>
        <w:softHyphen/>
        <w:t xml:space="preserve">пита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ственности и патриотиз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spacing w:lineRule="auto" w:line="240" w:before="28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огообразие культур разных нар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spacing w:lineRule="auto" w:line="240" w:before="280" w:after="0"/>
        <w:ind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язи искусства с жизнью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оль искусства в повсед</w:t>
        <w:softHyphen/>
        <w:t>невном его бытии, в жизни общества, значение искусства в раз</w:t>
        <w:softHyphen/>
        <w:t>витии каждого ребенка — главный смысловой стержень кур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0"/>
        <w:ind w:right="1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spacing w:lineRule="auto" w:line="240" w:before="28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 из главных задач курса — развитие у ребен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реса к внутреннему миру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ности сопережива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</w:t>
      </w:r>
    </w:p>
    <w:p>
      <w:pPr>
        <w:pStyle w:val="Normal"/>
        <w:shd w:fill="FFFFFF" w:val="clear"/>
        <w:spacing w:lineRule="auto" w:line="240" w:before="28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форме лич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ворческого опы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spacing w:lineRule="auto" w:line="240" w:before="28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живание художественного обра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spacing w:lineRule="auto" w:line="240" w:before="28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lineRule="auto" w:line="240" w:before="28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spacing w:lineRule="auto" w:line="240" w:before="28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навыками коллективн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совместной творческой рабо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манде одноклассников под руководством учител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труднича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pacing w:lineRule="auto" w:line="240" w:before="280" w:after="0"/>
        <w:ind w:left="14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арактеризуют уровень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uto" w:line="240" w:before="28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0"/>
        <w:ind w:left="720" w:right="1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1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1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образной природы искусств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1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1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1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2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2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воение названий ведущих художественных музеев России и художественных музеев своего регион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2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1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1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умений применять в художественно—творческой деятельности основ цветоведения, основ графической грамот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моделирования из бумаги, лепки из пластилина, навыками изображения средствами аппликации и коллажа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ссужда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бъясня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водить пример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</w:t>
      </w:r>
    </w:p>
    <w:tbl>
      <w:tblPr>
        <w:tblW w:w="107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00"/>
        <w:gridCol w:w="3512"/>
        <w:gridCol w:w="4698"/>
        <w:gridCol w:w="930"/>
      </w:tblGrid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в предмете</w:t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и как работают художники?</w:t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основные краски создают многоцветие мира.</w:t>
            </w:r>
          </w:p>
          <w:p>
            <w:pPr>
              <w:pStyle w:val="Normal"/>
              <w:spacing w:lineRule="auto" w:line="240" w:before="280" w:after="0"/>
              <w:ind w:left="58" w:hanging="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ь красок - богатство цвета и тона.</w:t>
            </w:r>
          </w:p>
          <w:p>
            <w:pPr>
              <w:pStyle w:val="Normal"/>
              <w:spacing w:lineRule="auto" w:line="240" w:before="280" w:after="0"/>
              <w:ind w:left="58" w:hanging="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возможности цветных мелков.</w:t>
            </w:r>
          </w:p>
          <w:p>
            <w:pPr>
              <w:pStyle w:val="Normal"/>
              <w:spacing w:lineRule="auto" w:line="240" w:before="280" w:after="0"/>
              <w:ind w:left="43" w:right="1325" w:hanging="4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возможности акварели.</w:t>
            </w:r>
          </w:p>
          <w:p>
            <w:pPr>
              <w:pStyle w:val="Normal"/>
              <w:spacing w:lineRule="auto" w:line="240" w:before="280" w:after="0"/>
              <w:ind w:right="13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ые возможности аппликации. </w:t>
            </w:r>
          </w:p>
          <w:p>
            <w:pPr>
              <w:pStyle w:val="Normal"/>
              <w:spacing w:lineRule="auto" w:line="240" w:before="280" w:after="0"/>
              <w:ind w:left="43" w:right="1325" w:hanging="4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возможности графических материалов.</w:t>
            </w:r>
          </w:p>
          <w:p>
            <w:pPr>
              <w:pStyle w:val="Normal"/>
              <w:spacing w:lineRule="auto" w:line="240" w:before="280" w:after="0"/>
              <w:ind w:left="29" w:hanging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сть материалов для работы в объем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ые возможности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художника любой материал может стать выразительным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ивать цветные краски с чёрной и бело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основные и составные, холодные и тёплые цвет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рисунок с натур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красоту природы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умениями сгибания, разрезания и склеивания бумаг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ть, исследовать возможности краски в процессе создания различных цветовых пятен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ть крупные цвет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ть природные стихии крупными кистями: гроза, буря, извержение вулкан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ть животных родного края по впечатлению и по памят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 склеиванием простые объёмные формы - конус, цилиндр, гармошк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ть ночной праздничный город с помощью неожиданных материалов: серпантина, конфетти, семян, ниток, трав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ьность и фантазия</w:t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и реальность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и фантаз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е и реальность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е и фантаз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йка и реальность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йка и фантаз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ьность и фантазия- источник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а братьев-мастеров,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да работающих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нтазировать, видеть красоту в природе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, сравнивать, сопоставлять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ть реальных и сказочных животных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ть паутинки с росой и веточки деревьев, снежинк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ть и конструировать подводный мир, макеты фантастических зданий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группе, пар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и эстетически оценивать украшения в природ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еть неожиданную красоту в неброских, на первый взгляд незаметных, деталях природы, любоваться красотой природы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ть 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ть свои чувства, настроение с помощью цвета, насыщенности 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ть здания из картона, бумаги, пластилина.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чём говорит искусство?</w:t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характера изображаемых животных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характера человек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зображении (мужской образ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характера человек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зображении (женский образ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человека и его характер, выраженный в объём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природы в разных состояниях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характера человека через украшение, конструкцию и декор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Мастера Изображения, Украшения, Постройки создают дома для сказочных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вать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ть доброго и злого воина, весёлых и угрожающих животных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 образы с ярко выраженным характером : Баба Яга, Богатырь, Царевна-лебедь.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ать в объёме выразительные образы человека, литературного персонаж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рисунках пространственные 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авливать эскизы украшений по мотивам народных промыслов.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говорит искусство?</w:t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вет как средство выражения. Тёплые и холодные цвета. « Борьба» тёплого и холодного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вет как средство выражения. Тихие и звонкие цвета. Смешение с чёрной, серой, белой красками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я как средство выражения: ритм лини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я как средство выражения: характер лини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 пятен как средство выражен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 выражают харак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 линий и пятен, цвет. Пропорции-средства выразительности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обсуждении содержания и выразительных средств произведений изобразительного искусств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тематических рисунках пространственные отношен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и передавать в собственной художественной деятельности разнообразие и красоту природных форм и украшений в природ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hd w:fill="FFFFFF" w:val="clear"/>
        <w:spacing w:lineRule="exact" w:line="252" w:before="259" w:after="200"/>
        <w:ind w:right="172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ребования к уровню подготовки учащихся 2 ласса  (базовый уровень) </w:t>
      </w:r>
      <w:r>
        <w:rPr>
          <w:b/>
          <w:bCs/>
          <w:i/>
          <w:iCs/>
          <w:sz w:val="24"/>
          <w:szCs w:val="24"/>
        </w:rPr>
        <w:t>Учащиеся  должны знать/поним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 w:before="0" w:after="0"/>
        <w:ind w:left="547" w:right="2160" w:hanging="0"/>
        <w:rPr>
          <w:sz w:val="24"/>
          <w:szCs w:val="24"/>
        </w:rPr>
      </w:pPr>
      <w:r>
        <w:rPr>
          <w:sz w:val="24"/>
          <w:szCs w:val="24"/>
        </w:rPr>
        <w:t xml:space="preserve">основные жанры и виды произведений изобразительного искусства; </w:t>
      </w:r>
      <w:r>
        <w:rPr>
          <w:b/>
          <w:bCs/>
          <w:i/>
          <w:iCs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 w:before="0" w:after="0"/>
        <w:ind w:left="547" w:hanging="0"/>
        <w:rPr>
          <w:sz w:val="24"/>
          <w:szCs w:val="24"/>
        </w:rPr>
      </w:pPr>
      <w:r>
        <w:rPr>
          <w:sz w:val="24"/>
          <w:szCs w:val="24"/>
        </w:rPr>
        <w:t>различать основные и составные, теплые и холодные цв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 w:before="0" w:after="0"/>
        <w:ind w:left="22" w:right="14" w:firstLine="554"/>
        <w:jc w:val="both"/>
        <w:rPr>
          <w:sz w:val="24"/>
          <w:szCs w:val="24"/>
        </w:rPr>
      </w:pPr>
      <w:r>
        <w:rPr>
          <w:sz w:val="24"/>
          <w:szCs w:val="24"/>
        </w:rPr>
        <w:t>узнавать отдельные произведения выдающихся отечественных художников (В. М. Васнецов, И. И. Левитан*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 w:before="7" w:after="0"/>
        <w:ind w:left="22" w:right="14" w:firstLine="554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 w:before="7" w:after="0"/>
        <w:ind w:left="576" w:hanging="0"/>
        <w:rPr>
          <w:sz w:val="24"/>
          <w:szCs w:val="24"/>
        </w:rPr>
      </w:pPr>
      <w:r>
        <w:rPr>
          <w:sz w:val="24"/>
          <w:szCs w:val="24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14" w:right="7" w:firstLine="562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менять основные средства художественной выразительности в рисунке, живописи и</w:t>
        <w:br/>
        <w:t xml:space="preserve">скульптуре (с натуры, по памяти и воображению); в декоративных и конструктивных работах: иллю </w:t>
        <w:br/>
        <w:t>страциях к произведениям литературы и музыки;</w:t>
        <w:softHyphen/>
      </w:r>
    </w:p>
    <w:p>
      <w:pPr>
        <w:pStyle w:val="Normal"/>
        <w:shd w:fill="FFFFFF" w:val="clear"/>
        <w:spacing w:lineRule="exact" w:line="252" w:before="7" w:after="200"/>
        <w:ind w:left="14" w:right="7" w:firstLine="562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</w:t>
        <w:softHyphen/>
        <w:t>ной жизн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 w:before="7" w:after="0"/>
        <w:ind w:left="569" w:hanging="0"/>
        <w:rPr>
          <w:sz w:val="24"/>
          <w:szCs w:val="24"/>
        </w:rPr>
      </w:pPr>
      <w:r>
        <w:rPr>
          <w:sz w:val="24"/>
          <w:szCs w:val="24"/>
        </w:rPr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 w:before="0" w:after="0"/>
        <w:ind w:left="569" w:hanging="0"/>
        <w:rPr>
          <w:sz w:val="24"/>
          <w:szCs w:val="24"/>
        </w:rPr>
      </w:pPr>
      <w:r>
        <w:rPr>
          <w:sz w:val="24"/>
          <w:szCs w:val="24"/>
        </w:rPr>
        <w:t>обогащения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 w:before="7" w:after="0"/>
        <w:ind w:left="569" w:hanging="0"/>
        <w:rPr/>
      </w:pPr>
      <w:r>
        <w:rPr>
          <w:sz w:val="24"/>
          <w:szCs w:val="24"/>
        </w:rPr>
        <w:t>оценки произведений искусства (выражения собственного мнения) при посещении выставок</w:t>
      </w:r>
      <w:r>
        <w:rPr/>
        <w:t>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39:00Z</dcterms:created>
  <dc:creator>Admin</dc:creator>
  <dc:description/>
  <cp:keywords/>
  <dc:language>en-US</dc:language>
  <cp:lastModifiedBy>Admin</cp:lastModifiedBy>
  <dcterms:modified xsi:type="dcterms:W3CDTF">2011-09-25T14:02:00Z</dcterms:modified>
  <cp:revision>3</cp:revision>
  <dc:subject/>
  <dc:title/>
</cp:coreProperties>
</file>