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/>
      </w:pPr>
      <w:r>
        <w:rPr/>
        <w:t>Карточка передового педагогического опыта</w:t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rPr/>
      </w:pPr>
      <w:r>
        <w:rPr/>
        <w:t>ОУ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дрес ОУ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втор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Краткие сведения об авторе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Тема работы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Основное содержание опыта (аннотация)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Кем, когда изучался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Решение об обобщенном опыте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28"/>
        </w:rPr>
        <w:t>Проверка эффективности опыта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Последователи_________________________________________________________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заполнения карточки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4:14:00Z</dcterms:created>
  <dc:creator>районный методический кабинет</dc:creator>
  <dc:description/>
  <dc:language>en-US</dc:language>
  <cp:lastModifiedBy>районный методический кабинет</cp:lastModifiedBy>
  <dcterms:modified xsi:type="dcterms:W3CDTF">2005-03-23T04:14:00Z</dcterms:modified>
  <cp:revision>2</cp:revision>
  <dc:subject/>
  <dc:title/>
</cp:coreProperties>
</file>