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Карточка №1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Безударные гласные в корне, проверяемые ударением</w:t>
      </w:r>
    </w:p>
    <w:p>
      <w:pPr>
        <w:pStyle w:val="Normal"/>
        <w:spacing w:lineRule="auto" w:line="360"/>
        <w:ind w:firstLine="540"/>
        <w:jc w:val="both"/>
        <w:rPr>
          <w:u w:val="single"/>
        </w:rPr>
      </w:pPr>
      <w:r>
        <w:rPr>
          <w:u w:val="single"/>
        </w:rPr>
        <w:t>Внимательно прочитай карточку, запиши в тетрадь её номер и тему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Вспомни изученное правило, опираясь на обобщающую таблицу «Безударные гласные в корне, проверяемые ударением». На каждую орфограмму приведи свои примеры и запиши их. Выдели орфограммы графически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Практические упражнения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>А. Спиши предложения, вставь пропущенные буквы, графически выдели орфограммы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) Первые свои стихи поэт посв…тил детям. 2) Мальчик посв…тил нам в тёмном коридоре. 3) Бельё необходимо пол…скать несколько раз. 4) Детям хотелось пол...скать пушистую собачку. 5) Лёгкий ветер обв…вал лицо. 6) Плющ обв…вал ствол дерева.</w:t>
        <w:br/>
        <w:t>7) Осл…пительный свет молнии озарил небо. 8) Солнце уже с…дилось и бр…сало косые лучи, которые то играли по з…лотым окладам икон, то осв…щали тёмные и суровые лики св…тых и уничтожали своим блеском слабое и робкое м…рцание свеч.</w:t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  <w:t>Б. Выполни тестовые задания.</w:t>
      </w:r>
    </w:p>
    <w:p>
      <w:pPr>
        <w:pStyle w:val="Normal"/>
        <w:spacing w:lineRule="auto" w:line="360"/>
        <w:ind w:firstLine="540"/>
        <w:jc w:val="both"/>
        <w:rPr>
          <w:i/>
          <w:i/>
          <w:u w:val="single"/>
        </w:rPr>
      </w:pPr>
      <w:r>
        <w:rPr>
          <w:i/>
          <w:u w:val="single"/>
        </w:rPr>
        <w:t>А1. В каком ряду пропущена одна и та же буква?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зал…зать на дерево, ув…дал чудо, изм…рять площадь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упл…тить штраф, укр…тить зверя, в ст…родавние времена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ум…лять о помиловании, упл…тнить рабочий день, ст…рожил склад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отк…заться от завтрака, водить по к…нюшне, см…треть вдаль.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i/>
          <w:u w:val="single"/>
        </w:rPr>
        <w:t>А2. В каких словах пишется буква –а-?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) препод…ватель; 2) д…лина; 3) уг…дали; 4) упл…тить</w:t>
      </w:r>
    </w:p>
    <w:p>
      <w:pPr>
        <w:pStyle w:val="Normal"/>
        <w:spacing w:lineRule="auto" w:line="360"/>
        <w:ind w:firstLine="540"/>
        <w:jc w:val="both"/>
        <w:rPr>
          <w:i/>
          <w:i/>
          <w:u w:val="single"/>
        </w:rPr>
      </w:pPr>
      <w:r>
        <w:rPr>
          <w:i/>
          <w:u w:val="single"/>
        </w:rPr>
        <w:t>А3. В каком ряду все пропущенные гласные можно проверить ударением?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) с…рень, ом…ртвелый, в…зать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) ст…ловая, в…сенний, пл…нительный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3) прик…сновение, г…ревать, просм…треть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4) к..птить, приг…реть, р…стительны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u w:val="single"/>
        </w:rPr>
        <w:t>Б1. Подберите и запишите проверочные слов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Оп…рение, ом…рзение, т…нучка, п…хота, ч…хоточный, сп…сивый.</w:t>
      </w:r>
      <w:r>
        <w:br w:type="page"/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  <w:t>Карточка №2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Чередование безударных гласных в корнях слов</w:t>
      </w:r>
    </w:p>
    <w:p>
      <w:pPr>
        <w:pStyle w:val="Normal"/>
        <w:spacing w:lineRule="auto" w:line="360"/>
        <w:ind w:firstLine="540"/>
        <w:jc w:val="both"/>
        <w:rPr>
          <w:u w:val="single"/>
        </w:rPr>
      </w:pPr>
      <w:r>
        <w:rPr>
          <w:u w:val="single"/>
        </w:rPr>
        <w:t>Внимательно прочитай карточку, запиши в тетрадь её номер и тему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Вспомни изученное правило, опираясь на обобщающую таблицу «Безударные гласные в корне слова». На каждую орфограмму приведи свои примеры и запиши их. Выдели орфограммы графически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Практические упражнения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>А. Спиши предложения, вставь пропущенные буквы, графически выдели орфограммы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) Ослепительный свет молнии оз…рил небо. 2) Г…рит восток з…рёю новой.</w:t>
        <w:br/>
        <w:t>3) Половина великодушного распол…жения разом с меня соск…чила. 4) Всадник на донце ск…кал шагах в пятидесяти. 5) За нарушения правил уличного движения нал…гается штраф. 6) Лошадь едва к…салась земли. 7) Печка так накалена, что нельзя прик…снуться. 8) Лёгкий ветер беззвучно шевелил рыжую, выг…ревшую траву.</w:t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  <w:t>Б. Выполни тестовые задания.</w:t>
      </w:r>
    </w:p>
    <w:p>
      <w:pPr>
        <w:pStyle w:val="Normal"/>
        <w:spacing w:lineRule="auto" w:line="360"/>
        <w:ind w:firstLine="540"/>
        <w:jc w:val="both"/>
        <w:rPr>
          <w:i/>
          <w:i/>
          <w:u w:val="single"/>
        </w:rPr>
      </w:pPr>
      <w:r>
        <w:rPr>
          <w:i/>
          <w:u w:val="single"/>
        </w:rPr>
        <w:t>А1. В каком ряду во всех словах пропущена чередующаяся гласная корня?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) в…личина, оз…рение, р…стовщик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) выб…рать, привл…кательный, к…стрюля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3) оз…рить, предпол…жение, зам…рать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4) к…смический, в…негрет, п…ровать.</w:t>
      </w:r>
    </w:p>
    <w:p>
      <w:pPr>
        <w:pStyle w:val="Normal"/>
        <w:spacing w:lineRule="auto" w:line="360"/>
        <w:ind w:firstLine="540"/>
        <w:jc w:val="both"/>
        <w:rPr>
          <w:i/>
          <w:i/>
          <w:u w:val="single"/>
        </w:rPr>
      </w:pPr>
      <w:r>
        <w:rPr>
          <w:i/>
          <w:u w:val="single"/>
        </w:rPr>
        <w:t>А2. В каком ряду во всех словах пропущена буква –и-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бл…стит на солнце; расст…лается равнина, пост…ли скатерть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сж…гание мусора, бл…стал красноречием, напом…нание о прошлом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вн…мательно слушать, зап…реть дверь, зам…реть на месте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заб…рать ключ, выт…реть пыль, проб…раться сквозь лес.</w:t>
      </w:r>
    </w:p>
    <w:p>
      <w:pPr>
        <w:pStyle w:val="Normal"/>
        <w:spacing w:lineRule="auto" w:line="360"/>
        <w:ind w:left="540" w:hanging="0"/>
        <w:jc w:val="both"/>
        <w:rPr>
          <w:i/>
          <w:i/>
          <w:u w:val="single"/>
        </w:rPr>
      </w:pPr>
      <w:r>
        <w:rPr>
          <w:i/>
          <w:u w:val="single"/>
        </w:rPr>
        <w:t>А3. В каких словах пишется буква –а-?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) взр…стить, 2) пром…кашка, 3) приск…кать, 4) сл..жение.</w:t>
      </w:r>
    </w:p>
    <w:p>
      <w:pPr>
        <w:pStyle w:val="Normal"/>
        <w:spacing w:lineRule="auto" w:line="360"/>
        <w:ind w:firstLine="540"/>
        <w:jc w:val="both"/>
        <w:rPr>
          <w:i/>
          <w:i/>
          <w:u w:val="single"/>
        </w:rPr>
      </w:pPr>
      <w:r>
        <w:rPr>
          <w:i/>
          <w:u w:val="single"/>
        </w:rPr>
        <w:t>Б1. Выпишите слова-исключени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Р…стов, прир…щение, подр…сток, нар…щенный, р…стовщица, отр…слевой, произр…стать, р…сточек, Р…стиславович, межотр…слевой, подр…стковый, взр…сление.</w:t>
      </w:r>
      <w:r>
        <w:br w:type="page"/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  <w:t>Карточка №3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Буквы -о-/-е-/-ё- после шипящих и ц</w:t>
      </w:r>
    </w:p>
    <w:p>
      <w:pPr>
        <w:pStyle w:val="Normal"/>
        <w:spacing w:lineRule="auto" w:line="360"/>
        <w:ind w:firstLine="540"/>
        <w:jc w:val="both"/>
        <w:rPr>
          <w:u w:val="single"/>
        </w:rPr>
      </w:pPr>
      <w:r>
        <w:rPr>
          <w:u w:val="single"/>
        </w:rPr>
        <w:t>Внимательно прочитай карточку, запиши в тетрадь её номер и тему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Вспомни изученное правило, опираясь на обобщающую таблицу «Гласные после шипящих и ц». На каждую орфограмму приведи свои примеры и запиши их. Выдели орфограммы графически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Практические упражнения</w:t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  <w:t>А. Спиши предложения, вставь пропущенные буквы, графически выдели орфограммы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) Пирож…к лишь разломила да кусоч…к прикусила. 2) Детские годы мальчик провёл в отц…вском доме. 3) На дно банки я положил пустую спичечную коробку, подж…г – и моя маленькая печурка задымилась. 4) Под ногой Кондратия хрустнул суч…к. 5) В больш…м зале танц…вали мазурку. 6) Окна во флигеле были загорожены деревянною реш…ткою, двери запирались замками. 7) Приш…л доктор, перевязал мне ож…г. 8) Мальчишка был без шапки, с холщ…вой сумкой через плеч… .</w:t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  <w:t>Б. Выполни тестовые задания.</w:t>
      </w:r>
    </w:p>
    <w:p>
      <w:pPr>
        <w:pStyle w:val="Normal"/>
        <w:spacing w:lineRule="auto" w:line="360"/>
        <w:ind w:firstLine="540"/>
        <w:jc w:val="both"/>
        <w:rPr>
          <w:i/>
          <w:i/>
          <w:u w:val="single"/>
        </w:rPr>
      </w:pPr>
      <w:r>
        <w:rPr>
          <w:i/>
          <w:u w:val="single"/>
        </w:rPr>
        <w:t>А1. В каком ряду во всех словах пропущена одна и та же буква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еч…нка, изж…га, пощ…чин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беч…вка, ж…рдочка, реш…тк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трущ…ба, струч…к, ноч…вк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ш…нка, сч…т, ш…рты.</w:t>
      </w:r>
    </w:p>
    <w:p>
      <w:pPr>
        <w:pStyle w:val="Normal"/>
        <w:spacing w:lineRule="auto" w:line="360"/>
        <w:ind w:left="540" w:hanging="0"/>
        <w:jc w:val="both"/>
        <w:rPr>
          <w:i/>
          <w:i/>
          <w:u w:val="single"/>
        </w:rPr>
      </w:pPr>
      <w:r>
        <w:rPr>
          <w:i/>
          <w:u w:val="single"/>
        </w:rPr>
        <w:t>А2. В каком ряду во всех словах пишется буква –ё-?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расч…ска, ж…нглировать, полуш…пот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уч…ба, ч…рствый, ж…рдочка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деш…вый, сч…ты, маж…рный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тренаж…р, пирож…к, ж…лудь.</w:t>
      </w:r>
    </w:p>
    <w:p>
      <w:pPr>
        <w:pStyle w:val="Normal"/>
        <w:spacing w:lineRule="auto" w:line="360"/>
        <w:ind w:left="540" w:hanging="0"/>
        <w:jc w:val="both"/>
        <w:rPr>
          <w:i/>
          <w:i/>
          <w:u w:val="single"/>
        </w:rPr>
      </w:pPr>
      <w:r>
        <w:rPr>
          <w:i/>
          <w:u w:val="single"/>
        </w:rPr>
        <w:t>А3. В каком ряду во всех словах пишется буква –о-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цирковой медвеж…нок, безлюдное ш…ссе, таинственный ш…рох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умяные щ…чки, неч…саные волосы, не заманить калач…м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ш…кировать приятеля, уч…ба наладилась, горький ш…колад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репкая реш…тка, ж…сткий диван, искусственный ш…лк.</w:t>
      </w:r>
    </w:p>
    <w:p>
      <w:pPr>
        <w:pStyle w:val="Normal"/>
        <w:spacing w:lineRule="auto" w:line="360"/>
        <w:ind w:left="540" w:hanging="0"/>
        <w:jc w:val="both"/>
        <w:rPr>
          <w:i/>
          <w:i/>
          <w:u w:val="single"/>
        </w:rPr>
      </w:pPr>
      <w:r>
        <w:rPr>
          <w:i/>
          <w:u w:val="single"/>
        </w:rPr>
        <w:t>Б1. Подберите и запишите проверочные слова, где возможно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Крыж…вник, ч…лка, щ…чка, реш…тка, ш…в, ш…колад, деш…вый, ш…лковый.</w:t>
      </w:r>
      <w:r>
        <w:br w:type="page"/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  <w:t>Карточка №4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Буквы -и-/-ы- после ц</w:t>
      </w:r>
    </w:p>
    <w:p>
      <w:pPr>
        <w:pStyle w:val="Normal"/>
        <w:spacing w:lineRule="auto" w:line="360"/>
        <w:ind w:firstLine="540"/>
        <w:jc w:val="both"/>
        <w:rPr>
          <w:u w:val="single"/>
        </w:rPr>
      </w:pPr>
      <w:r>
        <w:rPr>
          <w:u w:val="single"/>
        </w:rPr>
        <w:t>Внимательно прочитай карточку, запиши в тетрадь её номер и тему.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jc w:val="both"/>
        <w:rPr/>
      </w:pPr>
      <w:r>
        <w:rPr/>
        <w:t>Вспомни изученное правило, опираясь на обобщающую таблицу «Гласные после шипящих и ц». На каждую орфограмму приведи свои примеры и запиши их. Выдели орфограммы графическ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Практические упражнения</w:t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  <w:t>А. Спиши предложения, вставь пропущенные буквы, графически выдели орфограммы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) Современная медиц…на добилась больших успехов в профилактике ряда заболеваний благодаря применению вакц…н. 2) Меня лечил полковой ц…рюльник, ибо в крепости другого лекаря не было. 3) На нас ц…кают, прогоняют с холма домой, но мы не уходим, потому что уходить никак нельзя. 4) У моей подруги густые ресниц… . 5) Ц…рк на Цветном бульваре – самый известный в Москве. 6) Мне нравятся ц…ганские песни.</w:t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  <w:t>Б. Выполни тестовые задания.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i/>
          <w:u w:val="single"/>
        </w:rPr>
        <w:t>А1</w:t>
      </w:r>
      <w:r>
        <w:rPr>
          <w:u w:val="single"/>
        </w:rPr>
        <w:t xml:space="preserve">. </w:t>
      </w:r>
      <w:r>
        <w:rPr>
          <w:i/>
          <w:u w:val="single"/>
        </w:rPr>
        <w:t>В каком ряду во всех словах пишется буква –и-?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ц…кнуть, ц…трусовый, ц…плёнок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ц…линдр, панц…рь, ц…фра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на ц…почках, краснолиц…й; сестриц…н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ц…стерна, ц…ган, мои сверстниц….</w:t>
      </w:r>
    </w:p>
    <w:p>
      <w:pPr>
        <w:pStyle w:val="Normal"/>
        <w:spacing w:lineRule="auto" w:line="360"/>
        <w:ind w:left="540" w:hanging="0"/>
        <w:jc w:val="both"/>
        <w:rPr>
          <w:i/>
          <w:i/>
          <w:u w:val="single"/>
        </w:rPr>
      </w:pPr>
      <w:r>
        <w:rPr>
          <w:i/>
          <w:u w:val="single"/>
        </w:rPr>
        <w:t>А2. В каком ряду во всех словах пропущена буква –ы-?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сигнализац...я, девиц…н, ц…плячий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две мельниц…, индейц…, принц…п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гвардейц…, у дверей гостиниц…, Синиц…н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проводниц…, приватизац…я, уехать из станиц… .</w:t>
      </w:r>
    </w:p>
    <w:p>
      <w:pPr>
        <w:pStyle w:val="Normal"/>
        <w:spacing w:lineRule="auto" w:line="360"/>
        <w:ind w:left="540" w:hanging="0"/>
        <w:jc w:val="both"/>
        <w:rPr>
          <w:i/>
          <w:i/>
          <w:u w:val="single"/>
        </w:rPr>
      </w:pPr>
      <w:r>
        <w:rPr>
          <w:i/>
          <w:u w:val="single"/>
        </w:rPr>
        <w:t>А3. В каком ряду во всех словах пропущена одна и та же буква?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ц…ган, ц…гейка, сверстниц…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экспедиц…я, пловц…, ц…рюльник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птиц…, Лисиц…н, ц…плятница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ц…новка, ц…ц, овц… .</w:t>
      </w:r>
    </w:p>
    <w:p>
      <w:pPr>
        <w:pStyle w:val="Normal"/>
        <w:spacing w:lineRule="auto" w:line="360"/>
        <w:ind w:left="540" w:hanging="0"/>
        <w:jc w:val="both"/>
        <w:rPr>
          <w:i/>
          <w:i/>
          <w:u w:val="single"/>
        </w:rPr>
      </w:pPr>
      <w:r>
        <w:rPr>
          <w:i/>
          <w:u w:val="single"/>
        </w:rPr>
        <w:t>Б1. Исправьте ошибку. Запишите верный ответ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В окончаниях слов после ц пишется буква –и-.</w:t>
      </w:r>
      <w:r>
        <w:br w:type="page"/>
      </w:r>
    </w:p>
    <w:p>
      <w:pPr>
        <w:pStyle w:val="Normal"/>
        <w:spacing w:lineRule="auto" w:line="360"/>
        <w:ind w:left="540" w:hanging="0"/>
        <w:jc w:val="center"/>
        <w:rPr/>
      </w:pPr>
      <w:r>
        <w:rPr/>
        <w:t>Ключ к тестовой части карточки №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35"/>
        <w:gridCol w:w="2320"/>
        <w:gridCol w:w="2379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Б1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3,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ерья, мерзость, тянет, пеший, чахнуть, спесь</w:t>
            </w:r>
          </w:p>
        </w:tc>
      </w:tr>
    </w:tbl>
    <w:p>
      <w:pPr>
        <w:pStyle w:val="Normal"/>
        <w:spacing w:lineRule="auto" w:line="360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jc w:val="center"/>
        <w:rPr>
          <w:b/>
          <w:b/>
        </w:rPr>
      </w:pPr>
      <w:r>
        <w:rPr>
          <w:b/>
        </w:rPr>
        <w:t>_________________________________________________________________________</w:t>
      </w:r>
    </w:p>
    <w:p>
      <w:pPr>
        <w:pStyle w:val="Normal"/>
        <w:spacing w:lineRule="auto" w:line="360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jc w:val="center"/>
        <w:rPr/>
      </w:pPr>
      <w:r>
        <w:rPr/>
        <w:t>Ключ к тестовой части карточки №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2309"/>
        <w:gridCol w:w="2309"/>
        <w:gridCol w:w="2429"/>
      </w:tblGrid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Б1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остов, подросток, ростовщица, отраслевой, росточек Ростиславович, межотраслевой, подростковый</w:t>
            </w:r>
          </w:p>
        </w:tc>
      </w:tr>
    </w:tbl>
    <w:p>
      <w:pPr>
        <w:pStyle w:val="Normal"/>
        <w:spacing w:lineRule="auto" w:line="360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jc w:val="center"/>
        <w:rPr>
          <w:b/>
          <w:b/>
        </w:rPr>
      </w:pPr>
      <w:r>
        <w:rPr>
          <w:b/>
        </w:rPr>
        <w:t>_________________________________________________________________________</w:t>
      </w:r>
    </w:p>
    <w:p>
      <w:pPr>
        <w:pStyle w:val="Normal"/>
        <w:spacing w:lineRule="auto" w:line="360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jc w:val="center"/>
        <w:rPr/>
      </w:pPr>
      <w:r>
        <w:rPr/>
        <w:t>Ключ к тестовой части карточки №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2309"/>
        <w:gridCol w:w="2309"/>
        <w:gridCol w:w="2429"/>
      </w:tblGrid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Б1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Чело, щека, решето, дешевле, шелка</w:t>
            </w:r>
          </w:p>
        </w:tc>
      </w:tr>
    </w:tbl>
    <w:p>
      <w:pPr>
        <w:pStyle w:val="Normal"/>
        <w:spacing w:lineRule="auto" w:line="360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jc w:val="center"/>
        <w:rPr>
          <w:b/>
          <w:b/>
        </w:rPr>
      </w:pPr>
      <w:r>
        <w:rPr>
          <w:b/>
        </w:rPr>
        <w:t>_________________________________________________________________________</w:t>
      </w:r>
    </w:p>
    <w:p>
      <w:pPr>
        <w:pStyle w:val="Normal"/>
        <w:spacing w:lineRule="auto" w:line="360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jc w:val="center"/>
        <w:rPr/>
      </w:pPr>
      <w:r>
        <w:rPr/>
        <w:t>Ключ к тестовой части карточки №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2309"/>
        <w:gridCol w:w="2309"/>
        <w:gridCol w:w="2429"/>
      </w:tblGrid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Б1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окончаниях слов после ц пишется буква –ы-.</w:t>
            </w:r>
          </w:p>
        </w:tc>
      </w:tr>
    </w:tbl>
    <w:p>
      <w:pPr>
        <w:pStyle w:val="Normal"/>
        <w:spacing w:lineRule="auto" w:line="360"/>
        <w:ind w:left="540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365"/>
        </w:tabs>
        <w:ind w:left="1365" w:hanging="825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1T16:07:00Z</dcterms:created>
  <dc:creator>никита</dc:creator>
  <dc:description/>
  <cp:keywords/>
  <dc:language>en-US</dc:language>
  <cp:lastModifiedBy>объедкова </cp:lastModifiedBy>
  <dcterms:modified xsi:type="dcterms:W3CDTF">2012-09-21T19:20:00Z</dcterms:modified>
  <cp:revision>4</cp:revision>
  <dc:subject/>
  <dc:title>Карточка №1</dc:title>
</cp:coreProperties>
</file>