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 осеннего праздника «Картофельник»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История картофеля (путешествие по карте)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Деление на команды (выбор капитана и названия команды)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(«Назови блюдо из картофеля»)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Игра по командам «Кто быстрее передаст ложкой картофель»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Конкурс капитанов («Почистить картофель»)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Опыты (выделение и получение крахмала)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Конкурс «Придумай рифму»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Конкурс «Нарисуй овощ с закрытыми глазами»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(стихи, пословицы, загадки)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Составь слова из слова картофель, картошка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«Угадай овощ на ощупь»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выбрать картофель?»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поделок из картофеля «Овощная мастерская»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, награждение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щение (драники, картофельная запеканка)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кат «Улыбающаяся картофелина»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«Здравствуй, милая картошка»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ый ящи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фель разной форм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оська с картофеле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янные палочк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картофелечистк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из нескольких видов овощей (картофель, репа, свекла, лук, морковь, помидор) в тканевом мешочк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фы, тарелки, ложк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озаписи «Антошка» Ю.Энтин – В.Шаинский, мелодия «Черный ящик» из передачи «Что? Где? Когда?», мелодия «Капитаны» из передачи КВН, «Ах, картошка, картошка» В.Шаинский из к\ф «Завтрак на траве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релка, терка, марля, йод (для опытов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юда из картофеля: картофель жареный, картофельное пюре, чипсы, драники, картофельная запеканка, пирожное «Картош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Организация:</w:t>
      </w:r>
      <w:r>
        <w:rPr>
          <w:sz w:val="28"/>
          <w:szCs w:val="28"/>
        </w:rPr>
        <w:t xml:space="preserve"> ученики делятся на три команды. Каждая команда получает свои эмблемы, придумывает название и выбирает капитана коман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Оценка за конкурсы:</w:t>
      </w:r>
      <w:r>
        <w:rPr>
          <w:sz w:val="28"/>
          <w:szCs w:val="28"/>
        </w:rPr>
        <w:t xml:space="preserve"> интеллектуальные конкурсы оцениваются по количеству правильных, неповторяющихся ответов; эстафетные конкурсы – в зависимости от того, какая команда первой справилась с заданием (1-е место – 3 балла, 2-е место – 2 балла, 3-е место – 1 бал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упительное слово ведущего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царств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государств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на Марсе и не на Лу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а картошечка в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о царское име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ормить народ сум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м, наша речь о 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ишел картофель в д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 всех свойствах, об уход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работе в ого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оделках, вкусной пище,</w:t>
        <w:br/>
        <w:t>Все узнать не будет лишн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Черный ящик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мелодия «Черный ящик» из передачи «Что? Где? Когда?» Вносят черный ящик, внутри которого находится авоська с картофелем. Ученики угадывают содержимое ящика по наводящим вопросам «Это съедобное?», «Это круглое?», «Это твердое или мягкое?», «Это растение?» и т.д. Ответы записываются на доске. По признакам учащиеся догадываются, что в ящике находится картоф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зентация «Здравствуй, милая картошка!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кторина (закрепление знаний о картофеле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Назовите родину картофеля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(Перу и Чили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sz w:val="28"/>
          <w:szCs w:val="28"/>
        </w:rPr>
        <w:t>Когда, откуда и кем завезен картофель в Россию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(В начале </w:t>
      </w:r>
      <w:r>
        <w:rPr>
          <w:i/>
          <w:lang w:val="en-US"/>
        </w:rPr>
        <w:t>XVIII</w:t>
      </w:r>
      <w:r>
        <w:rPr>
          <w:i/>
        </w:rPr>
        <w:t xml:space="preserve"> века из Голландии, Петром </w:t>
      </w:r>
      <w:r>
        <w:rPr>
          <w:i/>
          <w:lang w:val="en-US"/>
        </w:rPr>
        <w:t>I</w:t>
      </w:r>
      <w:r>
        <w:rPr>
          <w:i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sz w:val="28"/>
          <w:szCs w:val="28"/>
        </w:rPr>
        <w:t>Как называется насекомое – вредитель, поедающий ботву картофеля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Колорадский жук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ъедобны ли ягоды картофеля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Нет, они ядовиты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известно в мире образцов картофеля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44000 образцо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ещества вырабатывают из картофеля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Крахмал, глюкоза, патока, спирт, кле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 России называли картофель? Почему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«Чертово яблоко», «второй хлеб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 какой стране находится музей картофеля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В Бельгии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автор картины «Едоки картофеля»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Винсент Ван Гог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лидером по производству картофеля?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Китай)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ыт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 Получение крахмала из картоф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натирают на терке, полученная масса отжимается через марлю. Жидкость сливается, крахмал остается на дн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 Изменение цвета жидкости под действием йод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Картошка в палочках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В.Шаинского «Ах, картошка, картошка» из к\ф «Завтрак на траве». Каждый из участников по очереди захватывает картофелину двумя палочками и оббегая стул, возвращается к команде, передает картошку другому. Выигрывает та команда, которая быстрее выполнит эстафе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Домашнее задание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 очереди читает стихи, пословицы, поговорки, загадывает загадки о картошке. Побеждает команда, назвавшая большее количество стихов,  загадок и послов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Танец с картошкой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ны выбирают по два участника от каждой команды. Учащиеся, зажимая между лбами картофелину, исполняют любые танцевальные движения под песню Ю.Энтина – В.Шаинского «Антошка». Выигрывают те участники, которые дольше протанц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капитанов «Чистка картофеля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мелодия «Капитаны» из передачи КВН. Выходят капитаны команд. Их задача состоит в том, чтобы почистить по одной картофелине. В этом конкурсе оценивается не только скорость, но и качество выполненной работы: кожура тонкая, картофель ровный, отсутствие глаз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со словом «Карто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зять большое сло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нуть буквы – раз и д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собрать их сно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йдут новые сло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из команд раздаются заготовленные карточки со словом «Картошка». Большее количество баллов получает команда, составившая наибольшее количество неповторяющихся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Накорми пюр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по два человека от команды. Играющие садятся на стулья напротив друг друга. С завязанными глазами игроки должны накормить друг друга пюре с ложки. Побеждает та пара, которая быстрее съедает все пюр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Риф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из команд раздаются заготовленные карточки с названием овощей «Огурец», «Редис», «Лук». Командам необходимо составить наибольшее количество рифм к словам. Большее количество баллов получает команда, составившая наибольшее количество неповторяющихся риф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Угадай овощ на ощуп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каневом мешке находятся различные виды овощей (картофель, свекла, морковь, лук, помидор, репа). Участникам необходимо на ощупь определить овощ. Для этого каждый представитель команды опускает руку в мешок с овощами и определяет, какой овощ ему попался. За каждый угаданный овощ команда получает 1 балл. Всего можно угадать 3 ово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ведение итогов, награжд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ительное слово ведуще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 мы рассказали вам о картошке. Вы узнали, откуда она к нам пришла, сколько у нее имен и чем она полезна людям. В заключение нашего праздника приглашаем вас в картофельный буф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04:00Z</dcterms:created>
  <dc:creator>Фаина</dc:creator>
  <dc:description/>
  <dc:language>en-US</dc:language>
  <cp:lastModifiedBy>Фаина</cp:lastModifiedBy>
  <dcterms:modified xsi:type="dcterms:W3CDTF">2013-02-12T08:07:00Z</dcterms:modified>
  <cp:revision>5</cp:revision>
  <dc:subject/>
  <dc:title/>
</cp:coreProperties>
</file>