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музея «Студии мастерской «Мир костюма»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СОШ № 930 ЮЗАО г. Москв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Школьный музей является одной из форм дополнительного образования, развивающей сотворчество, активность, самостоятельность учащихся в процессе сбора, исследования, обработки, оформления и пропаганды материалов, имеющих воспитательную и познавательную ценность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узей находится в стадии развития. Открытие выставочного зала с экспозициями ученических работ, которое  состоялось в  январе 2009 года   легло в основу создания музея (фото с открытия выставки в приложении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побудило нас создать школьный музей? В нашей школе  с 1998 года работает студия – мастерская «Мир костюма»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ми  студии-мастерской  «Мир костюма» являются: Бутрякова Н.П.-  учитель технологии  и Козинец М.А., зам. дир. по ВР, учитель истории и МХК.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тудии – мастерской  возникла как интеграция культурно-исторического, изобразительного и конструктивно-технологического аспектов создания моделей одежды. Изучение истории костюма от древности до наших дней, народных традиций и обычаев способствует формированию бережного отношения к богатому историческому наследию. Через развитие исторической памяти формируются творческие способности и задатки подростка. Все эти годы непрерывно совершенствовались методы работы с детьми, повышался уровень учебно-воспитательной и творческ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воей специфике образовательный процесс студии – мастерской  имеет развивающий характер, т. е. направлен, прежде всего, на развитие природных задатков, на реализацию интересов детей и на развитие у них общих, творческих и специальных способностей. Соответственно, достижение учащимися  определенного уровня знаний, умений и навыков должно быть не самоцелью построения образовательного процесса, а средством многогранного развития ребенка и его способностей. Принципиальным является то, что студия – мастерская «Мир костюма» не заставляет учиться, а создает условия для изучения комплекса дисциплин, взаимодополняющих друг друг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оводителями студии был разработан проект создания  студии-мастерской «Мир костюма», которая была представлена на выставке в Сокольниках  и получила дипл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сковской Международной выставки «Школа 2000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ассчитана на учащиеся 7-11 классов, где они  получают знания в области: истории костюма, декоративно-прикладного искусства, которое тесно связано с дополнением и украшением костюма, осваивают их практическое применение. Углубляют знания  в моделировании, конструировании и технологической обработки швейных изделий постепенно создают  коллекции одежды. Учащиеся  не только изучают, самостоятельно создают, но и демонстрируют свои костюмы в различных театрализованных постановка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задачей педагогов  студии является не преподавание материала, а пробуждение интереса, раскрытие и реализация возможностей, организация познавательной и творческой деятельности каждого ребен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в студии – мастерской позволяет детям раскрыть себя в полной мере. Для более глубокого погружения в историю, в 2009 году педагогическим коллективом в тесном содружестве с детьми и их родителями, в школе создан Музей студии – мастерской «Мир костюма».  Детям предоставляется уникальная возможность прикоснуться к истории не понаслышке, не из учебников, а реально реконструировать  исторические костюм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рческие работы детей постоянно  принимают участие в различных конкурсах, фестивалях и предметных олимпиадах: окружных, городских, всероссийски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13 лет существования студии, её участницами стали боле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вочек, некоторые из них  продолжили обучение в профильных учреждениях: институте дизайна и технологии, Московском техникуме легкой промышленности, швейном колледже, стали технологами швейного производства, конструкторами верхней одежды и обуви, швеями, мастерами швейного производства, дизайнер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я работы студии – мастерской  учащимися школы выполнены коллекции  исторических, сценических, народных костюм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вышеуказанный период создано око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 коллекций одежды.  Коллектив студии - мастерской принимает активное участие в район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оприятиях – Дне города, Дне Победы, праздниках для ветеранов, в новогодних праздниках для детей, в окружных и городских семинарах для учителей технологии города Моск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рамках межрегионального проекта школа принимала участие в выставке декоративно-прикладного творчества в городе  Великий Устюг.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годно студия – мастерская «Мир костюма» принимает активное участие: в</w:t>
      </w: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ом  окружном фестивале детских театров костюма "Моя будущая профессия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тематических выставках в павильоне “Культура” Всероссийского Выставочного Центра (г. Москв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подобных мероприятиях вдохновляет на новые творческие идеи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создания школьного музея студии-мастерской «Мир костюма» возникла благодаря огромной работе, проведенной за годы существования  студии и накопленного богатого  материала, созданного руками детей.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музея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целями создания музея  в нашем образовательном учреждении являются формирование историко-культурного менталитета и образно-творческого мышления учащихся,  моделирование и расширение образовательного пространства, ориентированного 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драстающего поколения в духе </w:t>
      </w:r>
      <w:r>
        <w:rPr>
          <w:rFonts w:cs="Times New Roman" w:ascii="Times New Roman" w:hAnsi="Times New Roman"/>
          <w:bCs/>
          <w:sz w:val="24"/>
          <w:szCs w:val="24"/>
        </w:rPr>
        <w:t>толерантности</w:t>
      </w:r>
      <w:r>
        <w:rPr>
          <w:rFonts w:cs="Times New Roman" w:ascii="Times New Roman" w:hAnsi="Times New Roman"/>
          <w:sz w:val="24"/>
          <w:szCs w:val="24"/>
        </w:rPr>
        <w:t>, уважения друг к дру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учения путем совершенствования воспитательной, образовательной и культурно-просветительской деятельности музейными средствами и метод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способностей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владение учащимися практическими навыкам поисковой,  проектной и исследователь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освоение обучающимися историко-культурно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изацию обучающихся через развитие их социальной активности и творческой инициативы в процессе сбора, исследования, обработки, изготовления,  оформления и презентации предметов материальной культуры;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реализации учащихс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задач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бщечеловеческих, нравственных, духовных ценностей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формирование уважительного отношения к России, гордости за культуру своей страны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эмоциональной сферы, воображения и творческой активност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пция ориентируется на следующие </w:t>
      </w:r>
      <w:r>
        <w:rPr>
          <w:rFonts w:cs="Times New Roman" w:ascii="Times New Roman" w:hAnsi="Times New Roman"/>
          <w:b/>
          <w:sz w:val="24"/>
          <w:szCs w:val="24"/>
        </w:rPr>
        <w:t>условия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изменение статуса ученика и педагога, становление системы партнерских отношений в совместном поиске, исследовании;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амоопределение подростков в выборе видов и содержания внеурочной деятельности, осознанность целей деятельности подростка как субъекта образовательного пространств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ытость программы к расширению числа участников, включению в другие школьные и внешкольные программы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я реализации концепции являютс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в студии-мастерской «Мир костюм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тительская и экскурсионная деятельность в форме подготовки и проведения обзорных и тематических экскурсий, экскурсий-уроков,  театрализованных постановок, разработка сценариев народных праздников. Формирование нового направления деятельности – создание проектов-экскурс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разовательного пространства через разработку экспозиционных проектов и оформление новых разделов экспозиции, исходя из материалов фондов музе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национальный костюм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народов Северного Кавка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 народов ми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костюмов по мотивам народных промыс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быта  и т. д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       Организация опросов учеников и их родителей с целью пополнения фондов музея новыми музейными предметами, привлечения школьников к исследовательской деятельно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Создание Медиа экспозиции музея – Медиатек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Расширение музейного пространства за счет использования музейной медиатеки:  виртуальные экскурсии на уроках, внеклассные мероприятия с использованием  презентационных материалов, видео просмотры  демонстраций  коллекций и  творческих работ учащихс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       Совершенствование работы с фондами. Ведение учетной документации. Создание электронной картотеки фонда. Проведение занятий с музейным активом по ознакомлению с основами ведения учетной документации музея, правилами хранения фондов, изучению музейных предме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       Создание странички музея на  сайт школ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       Установление и расширение связей с государственными и школьными музеям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      Функционирование музея как неотъемлемой части учебного процесса, включение музейной педагогики в учебный и воспитательный планы школы с целью повышения качества обучения и воспитания учащихся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узея      Бутрякова Н.П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8172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Style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09:00Z</dcterms:created>
  <dc:creator>Круглова Ольга Игоревна</dc:creator>
  <dc:description/>
  <cp:keywords/>
  <dc:language>en-US</dc:language>
  <cp:lastModifiedBy>технолог 930</cp:lastModifiedBy>
  <cp:lastPrinted>2011-05-17T20:52:00Z</cp:lastPrinted>
  <dcterms:modified xsi:type="dcterms:W3CDTF">2012-08-27T13:54:00Z</dcterms:modified>
  <cp:revision>154</cp:revision>
  <dc:subject/>
  <dc:title/>
</cp:coreProperties>
</file>